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  #T_A_S_W_O_R_D___T_W_O#  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s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Program� is� durc� Copyright-Bestimmunge� geschuetz� un� wir�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dingun� verkauft�� das� e� nich� gege� Benutzungsgebueh� verlie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verkauf�ode�sonstwi�kommerziel�benutz�wird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isoft GmbH, Sutthauserstr. 50/52  4500 Osnabru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DE� EINSTIEG I� DA� TEXTSYSTE� TASWOR�#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wor� wurd� speziel� fue� problemlos� Anwendun� konzipiert�� Wi� schl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� deshal� vor�� de� Gebrauc� vo� Taswor� i� folgende� Schritt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Lesen Sie in diesem Handbuch das Kapitel "Wie arbeitet Taswor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� Lade� Si� Taswor� entsprechen� de� Beschreibun� "Lade� un� Inbetrieb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� vo� Taswor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�� Gebe� Si� einig� Textzeile� i� Ihre� Compute� ei� un� beacht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di� Besonderheiten� di� i� Kapite� "Wi� arbeite� Tasword� beschri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�� Experimentiere� Si� ei� weni� mi� de� Kontrolltasten� di� Si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Kapitel ausfuehrlich beschrieben find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Laden Sie die Tasword Tutor Textdate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� Waehren� Si� Taswor� Tuto� durcharbeiten� lasse� Si� sic� vie� Zei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ere� Si� soviel�� wi� Si� moegen�� Verwende� Si� dab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en der Kontrolltasten in Ihrem Handbu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� Zuletz� sollte� Si� mi� Taswor� s� vertrau� sein� das� Si� Ihr� eig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ie� anlege� koennen�� Bei� weitere� Gebrauc� vo� Taswor� werd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� feststellen�� welch� Funktione� fue� Si� a� nuetzlichste� sin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dabe� di� entsprechende� Kontrolltaste� einpraegen�� Denke� Si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n, dass die Helpfunktionen Ihnen immer zur Verfuegung steh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�� Passe� Si� Ih� Interfac� un� Ihre� Drucke� a� da� Textsyste� Tas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� wi� Si� e� i� de� Kapitel� "Interfaces�� un� "Drucker�� erlaeu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� Speicher� Si� Taswor� au� Cassett� entsprechen� de� Anweisung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� Si� dies� Cassett� al� Ihr� Arbeitskopie�� Verwahre� Si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ls Back#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#WIE ARBEITET TASWOR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wor� verarbeite� ein� Textdatei�� di� jede� beliebige� Tex� enth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�� de� Si� uebe� di� Tastatu� Ihre� Computer� eingeben� Dies� Text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bi� z� 32� Zeile� lan� sein� Ih� Bildschir� is� ei� Fenster� da� I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Zeile� de� Date� zeigt�� Bestimmt� Kontrolltaste� bewege� da� Fen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obe� ode� unte� uebe� di� Textdatei�� Dies� Bewegun� heiss� "rol� 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� "rol� d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wor� zeig� Ihne� fue� gewoehnlic� all� 6� Zeichen�� di� jed� Zei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� enthaelt�� Ma� kan� da� Fenste� abe� oeffnen�� u� nu� 3�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Zeil� mi� de� normale� Spectru� Zeichensat� anzuzeigen� Da� gesch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xtende� Mod� mittel� de� entsprechende� Kontrollta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� wen� Si� ein� einzeln� Tast� Ihre� Computer� druecken� erschei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� da� sic� au� de� Tast� befinde� (ei� Buchstab� ode� ein� Zahl)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h� de� Cursor� au� de� Bildschirm�� Di� einzig� Ausnahm� bil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-Taste�� di� de� Curso� a� de� Anfan� de� naechste� Zeil� spri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eine� Grossbuchstabe� z� schreiben� halte� Si� di� CS-Tast� (CAP� SHIF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eck� un� gebe� de� entsprechende� Buchstabe�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� Zeiche� sin� ro� au� de� Taste� gekennzeichnet�� ?�� /�� *� -� +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�� U� ei� solche� Zeiche� einzugeben�� halte� Si� di� SS-Tast� (SYM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) gedrueckt und geben Sie das entsprechende Zeiche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eutsche� Umlaut� koenne� Si� auc� mi� Taswor� Iɠ eingeben�� Da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se� Si� i� de� E-Mod� (Extende� Mode� gehe� un� dan� mi� ode� ohn� C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 nac� Gross- ode� Kleinschreibun� - di� entsprechend� Taste�� w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angegeben, be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weitere� Beschriftunge� au� de� Taste� brauche� Si� bei� Gebrauc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wor� I� kein� Beachtun� z� schenken�� Di� Funktione� de� Kontrollt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� au� de� Schablon� verzeichnet�� Wen� di� Schablon� au� di� Ta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worden ist, gilt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schriftunge� unte� de� Taste� beschreibe� di� Funktio� de� Tast� i� 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� Beschriftunge� uebe� de� Taste� de� oberste� Tastenzeil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eber CS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� restliche� Beschriftunge� beschreibe� di� Funktio� de� Kontrollt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ie SS-Taste gedrue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l� ma� ein� beliebig� Tast� gedrueckt�� dan� wir� di� Funktio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� nac� eine� kurze� Verzoegerun� al� Dauerfunktio� ausgefuehrt� bi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tsprechende Taste wieder los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NTROLL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� fue� di� Funktio� de� ENTER-Tast� is� e� be� alle� Kontrollt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�� das� ein� de� SHIFT-Taste� gedrueck� ist� dami� di� entsp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� Tast� ihr� Funktio� al� Kontrolltast� erfuellt�� Di� Bezeichn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� Kontrolltasten�� di� wi� i� weitere� verwenden�� stimme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en auf der mitgelieferten Schablone ue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befinde� sic� uebe� de� Taste� de� Zahlenreih� (5-8� Pfeilsymbol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� de� 1-Tast� steh� HELP�� Mi� diese� Kontrolltaste� di� di� sogenannt� ��Helpseit� au� de� Bildschir� anzeigt�� werde� wi� un� spaete� befas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t zur Helpse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b. Help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Kommentar� de� Helpseit� sin� i� Englisc� gehalten�� Wi� habe� un� da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�� d� englisch� Kommentar� imme� noc� besse� sind�� al� bi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staendlichkei� abgekuerzt� deutsch� Kommentare�� Ein� ausfuehr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� alle� Kontrolltaste� finde� Si� i� de� entsprechende� Kapi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� waehren� di� Helpseit� z� sehe� ist� sowoh� di� Tast� C� al� auc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eckt, so erscheint die Helpseite fuer den E-Mode 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cke� Si� abermal� beid� Umschalttasten�� s� wir� di� Helpseit� fu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modus wied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in die Textdatei zurueckzukehren, druecken Sie einfac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bestimmt� Moeglichkeite� de� Textverarbeitun� muesse� Si� de� E-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aswor� Textsystem� ansprechen�� inde� Si� gleichzeiti� di� Taste� 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S� druecken�� I� diese� Fal� beginn� di� Fusszeil� au� de� Bildsch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c� Statuszeil� genannt� z� blinken�� u� Si� dara� z� erinnern�� das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m E-Mode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� Si� sic� i� E-Mode� s� wir� nac� Druecke� de� Helptast� di� E-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eite auf dem Bildschirm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geben hier die Seite wie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b. E-Mode Help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� "H� - unjustif� line� Anmerkung�� Hie� befinde� sic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ehle� i� Programm��� di� korrek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ste ist H: s. 4 Zeilen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 Platzgruende� wir� be� diese� Helpseit� mi� de� Buchstabe� stat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zeichnunge� de� Kontrolltaste� gearbeitet�� abe� de� Zusammenhan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i� Schablon� au� di� Tastatu� gelegt�� s� steh� z.B� unte� de� X-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EXT, die Funktion der Taste im E-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NTER-Tast� fuehr� i� di� Textdate� zurueck�� U� au� de� E-Mod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� Modu� zurueckzukehren�� druecke� Si� di� beide� SHIFT-Taste� n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� gleichzeitig�� Danac� hoer� di� Statuszeil� z� blinke� auf�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zeigen, dass sich Tasword wieder im Normalmodus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NNUNTERDRUECKUNG (WORD-WR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Taswor� Textsyste� verhinder� automatisch� das� e� i� irgendeine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� Texte� zu� Trennun� vo� Woerter� a� Zeilenend� kommt�� wen� Si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ruecke� de� WOR� WRAP-Tast� i� E-Mod� dies� Optio� ausdrueck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ern� Da� bedeutet� das� jede� Wor� a� End� eine� Zeile� das� nich� m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� i� dies� Zeil� passt�� a� de� Anfan� de� naechste� gesetz� wird� Da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etige� Si� di� ENTER-Tast� be� de� Eingab� i� allgemeine� nur� wen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eine� neue� Absat� anfange� wollen�� Si� werde� scho� bal� festst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�� das� Si� bei� Schreibe� nu� noc� gelegentlic� au� de� Bildsch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schaue� brauche� - Taswor� sorg� fue� ein� ansprechend� Textgestal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moeglicht Ihnen, sich ganz auf die Tastatur zu konzent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R RAND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��� wi</w:t>
      </w:r>
      <w:r>
        <w:rPr/>
        <w:t xml:space="preserve">堠 </w:t>
      </w:r>
      <w:r>
        <w:rPr/>
        <w:t>Taswor� di� Silbentrennun� vo� Woerter� a� Zeilen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t�� fuehr� da� Syste� auc� eine� automatische� Randausgleic� de� ��ebe� z� End� geschriebene� Zeil� durch�� Durc� Einfuege� vo� Leer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i� Zeil� s� verlaengert�� das� si� gena� mi� de� rechte� R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liesst. Das fuehrt zu ansprechender Textgestaltung ohne Flatter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utomatisch� Randausgleic� kan� mittel� de� &gt;� Tast� au� de� E-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� abgeschalte� werden�� Da� fuehr� z� Texte� mi� Flatterrand�� die� j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Ihre� persoenliche� Meinung� fue� bestimmt� Gelegenheite� angemess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� mo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bereite� keinerle� Probleme� bereit� geschrieben� Text� ohn� Flatterr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Texte� mi� Flatterran� aufzuarbeite� ode� auc� umgekehrt�� Verwend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</w:t>
      </w:r>
      <w:r>
        <w:rPr/>
        <w:t xml:space="preserve">蠠 </w:t>
      </w:r>
      <w:r>
        <w:rPr/>
        <w:t>di</w:t>
      </w:r>
      <w:r>
        <w:rPr/>
        <w:t xml:space="preserve">堠 </w:t>
      </w:r>
      <w:r>
        <w:rPr/>
        <w:t>&gt;� Tast� i� E-Mode��� u� de� Randausgleic</w:t>
      </w:r>
      <w:r>
        <w:rPr/>
        <w:t xml:space="preserve">蠠 </w:t>
      </w:r>
      <w:r>
        <w:rPr/>
        <w:t>ein-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schalte� un� druecke� Si� dan� i� Normalmodu� di� Bloc� &gt;� Taste�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bsat� ne� anzuord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ROESSERTES CURSO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a� End� eine� Zeil� angekomme� sin� un� da� letzt� Zeichen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� au� dies� Zeil� passt�� eingegebe� haben�� spring� de� Curso� a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� de� naechste� Zeile� Dabe� wir� da� Cursor-Symbo� au� de� Bildsch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sser�� Wen� Si� jetz� - be� vergroesserte� Cursor-Symbo� - ei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�� nimm� da� Textsyste� an�� das� diese� Zeiche� noc� zu� letz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gehoert�� un� fuehr� di� automatisch� Unterdrueckun� de� Worttren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-wrapping�� durch�� Wen� da� Wor� au� de� vorhandene� Zeil� bereit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� ist�� muesse� Si� ei� Leerzeiche� eingebe� - wi� Si� e� j� ohne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� haetten� wen� Si� nich� bemerk� haetten� das� di� Zeil� z� End� wa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h� Si� da� naechst� Wor�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da� letzt� Zeiche� au� eine� Zeil� ei� Interpunktionszeichen�� s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Taswor</w:t>
      </w:r>
      <w:r>
        <w:rPr/>
        <w:t xml:space="preserve">䠠 </w:t>
      </w:r>
      <w:r>
        <w:rPr/>
        <w:t>Textsyste� auc� dan nich� versuchen��� word-wrap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zufuehren�� wen� Si� ei� Zeiche� eingeben�� waehren� da� Cursor-Sym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Bildschir� noc� vergroesser� ist�� Da� Syste� ignorier� i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� da� Leerzeichen�� da� Si� eingeben�� s� das� zuverlaessi� verhi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dass Sie eine Zeile unbeabsichtigt einru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ZWEI PRAKTISCHE SCHREIBREGEL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fe� Si� de� Tasword-Textsystem�� Ihne� z� helfen�� inde� Si� di� be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Regeln beim Schreiben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Gebe� Si� nac� de� Punk� a� Satzend� ode� nac� jede� andere� Satzzeiche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� ei� Leerzeiche�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Wen� Si� eine� neue� Absat� anfange� wollen� ruecke� Si� bitt� di� erst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� entwede� ein�� inde� Si� ei� ode� mehrer� Leerzeiche� eingeben�� ode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ge� Si� ein� Leerzeil� ei� ode� benutze� Si� beid� Moeglichkeite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l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#LADEN UND INBETRIEBNAHME VON TASWOR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Taswor� vo� Cassett� z� laden�� lege� Si� di� Cassett� bitt� i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� ei� un� vergewisser� sich�� das� di� Cassett� zurueckgespul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� Si� de� BASIC-Befeh� LOA� "� ei� un� druecke� Si� di� ENTER-T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� Si� Ihre� Recorde� au� Wiedergabe� da� Taswor� BASIC-Program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erste� geladen�� Schalte� Si� noc� nich� de� Recorde� aus�� den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� Tei� wir� da� Maschinencodeprogram� geladen�� Wen� da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aendi� un� fehlerfre� gelade� ist�� ertoene� fue� einig� Sek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Toene, und Sie koennen nun den Recorder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wor� beginn� i� de� Moment�� w� di� Toen� verklingen�� z� arbeiten�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� da� daran� das� de� Curso� a� Anfan� eine� leere� Textdate� steh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t�� Darueberhinau� finde� Si� i� de� Statuszeil� a� Fus� de� Bil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� Informatione� uebe� de� Statu� vo� Tasword�� Si� koenne� je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� eine� Tex� eingebe� ode� vorhe� erstellt� Textdateie� vo� B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Taswor� Tuto� z� laden�� lade� Si� bitt� Taswor� wi� obe� beschri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� jedoc� darau� da� Ban� abzuschalten� wen� Si� di� Tonsignal� ho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verfahre� Si� bitt� gemaes� de� Anweisunge� i� Kapite� Taswor� T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sic� i� BASIC-Betriebssyste� befinden�� druecke� Si� bitt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� Ҡ fue� RU� un� danac� di� ENTER-Taste�� u� wiede� i� da� Tas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yste� z�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KOPIE VON TASWOR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BE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biete� Ihne� al� Kaeufe� di� Moeglichkeit�� Taswor� au� ein� a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� z� kopieren�� dami� Si� Back-up� ode� au� Ihr� Beduerfniss� zu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en� Versione� diese� Textsystem� herstelle� koennen�� Di� Weiter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Tasword-Kopie� a� Dritt� stell� dagege� ein� Verletzun� de� Copyrigh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unge�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ei� Back-u� ode� ein� au� Ihr� persoenliche� Beduerfniss� zugeschnit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� de� Taswor� Textsystem� z� erstellen�� druecke� Si� bitt� di� I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� Taste�� waehren� da� Textsyste� i� Betrie� ist�� Dan� erschein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� mi� de� anwaehlbare� Optionen�� Druecke� Si� di� T-Taste�� u� Tas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Ban� z� save� un� befolge� Si� di� Anweisungen�� di� dan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� erscheinen�� Beobachte� Si� waehren� de� Abspeichervorg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� de� Bildschirm�� d� Si� di� ENTE� -Tast� bediene� muessen�� u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eicher� de� 'bytes'-Teil� de� Programm� z� starten�� nachd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gram'-Tei� au� Ban� gespeicher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LADEN VON TEXTDATEIEN UND ABSPEICHERN AUF B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PEICHERN AUF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koenne� jede� Text�� de� Si� eingegebe� haben�� al� Textdate� au� B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�� Cassette�� abspeichern�� Druecke� Si� daz� di� I/Ϡ MENUŠ T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ren� Taswor� i� Normalmodu� laeuft�� Dan� erschein� di� List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�� di� Si�  i� de� Kapite� "I/� MENUE� finden�� au� de� Bildschir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le� Si� di� Optio� "sav� tex� file"�� inde� Si� di� S-Tast� drueck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Tasword-Textsyste� forder� Si� dan� auf� eine� Name� fue� di� Text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geben�� Gebe� Si� eine� Name� ein�� de� bi� z� zeh� Zeiche� lan� sei� ��dar� un� druecke� Si� di� ENTER-Taste�� Befolge� Si� di� Anweisunge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au� de� Bildschir� erscheinen�� inde� Si� de� Stecke� fue� de� Kop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re� Ihre� Recorder� herausziehen�� au� Aufnahm� schalte� un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� Tast� dru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� Taswor� di� Textdate� au� Ban� gespeicher� hat� werde� Si� gefra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Si� di� Abspeicherun� ueberpruefe� lasse� moechten� Au� dies� Weis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� werden� o� di� Date� fehlerfre� au� Cassett� gesicher� worde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dies� Verifikatio� wuenschen�� druecke� Si� di� Y-Taste�� Tas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� Si� dan� auf� de� Kopfhoereranschlus� wiede� einzustoepsel� u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zurueckzuspu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� di� Date� verifizier� worde� ist�� ode� wen� Si� sic� nich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Verifikatio� entschlosse� haben�� erschein� wiede� da� I/� MENUŠ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ildschirm�� Bitt� druecke� Si� di� T-Taste� u� wiede� i� di� Text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ueckzuke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� au� de� Bildschir� di� Meldun� "Tap� Loadin� Error"�� s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pruefun� misslungen��� D� Si� sic� jetz� i� BASIC-Betriebs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� druecke� Si� bitt� di� R-Tast� fue� RU� un� dan� di� ENTER-T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� Si� jetz� noc� einmal�� di� Date� au� Ban� z� sicher� u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� z� ueberpruefen�� Sollt� diese� Versuc� ebenfall� scheitern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t� di� Cassett� ode� de� Recorde� defek�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� Wen� Si� eine� Tex� laden� loesche� Si� dami� jede� Text� d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waertig in der Tasword-Textdatei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ein� Textdate� vo� Cassett� z� laden�� benutze� Si� bitt� di� I/Ϡ M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�� waehren� da� Textsyste� i� Normalmodu� akti� ist� Dan� Drueck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J-Taste� u� di� Optio� "loa� tex� file� anzusprechen� Taswor� frag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� nac� de� Name� de� Textdatei�� di� au� de� Ban� gesuch� werde� so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� Si� diese� Name� ein�� bediene� Si� di� ENTER-Tast� un� spiel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Cassett� ab�� Wen� Si� keine� Dateiname� angeben�� laed� Taswo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� Textdatei�� di� au� Ban� gespeicher� worde� ist�� Di� Textdat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au� de� Bildschir� z� sehen�� sobal� de� Ladevorgan� abgeschlo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� nenn� ma� da� Lade� eine� Textdate� vo� Cassette�� wobe� di� ne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� hinte� di� aktuell� Tasword-Textdate� angefueg� wird�� ohn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loeschen.Hierz� gehe� Si� i� da� I/� MENU� un� druecke� danac� di� 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�� u� di� Optio� "merg� tex� file� anzusprechen�� Taswor� forder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z� eine� Reih� vo� Aktione� auf�� di� gena� de� unte� "La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� Aktione� entsp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Mergin� kan� nich� erfolgen�� wen� nich� meh� genu� Speicherplat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� Textdateie� vorhande� ist�� E� erfolg� ei� Abbruc� de� Ladevorgang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befind� sic� danac� wiede� i� BASIC-Betriebssystem�� druecke� Si� da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R-Tast� fue� RU� un� darau� di� ENTER-Taste�� u� zuruec� in� Taswor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yste� z�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            </w:t>
        <w:t>�                               #TASWORD TUT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wor� Tuto� is� ein� Textdatei�� di� daz� dient�� Ihne� de� Gebrau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rolltasten zu erlaeu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wor� Tuto� befinde� sic� au� Ihre� Tasword-Cassett� unmittelba� h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aswor� "bytes"-Programmteil�� U� Taswor� Tuto� z� nutzen�� lad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wor� gan� norma� mi� LOA� ""� wobe� Si� darau� achten� das� Si� da� B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lten�� sobal� di� Signaltoen� z� hoere� sind�� Gehe� Si� dan� bit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uebliche� Reihenfog� vor�� i� de� ma� ein� Textdate� laed� (sta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� de� Namen� de� z� ladende� Textdate� genueg� di� Eingab� vo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 di� naechst� Date� au� de� Ban� z� laden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wor� Tuto� wir� au� de� Bildschir� z� sehe� sein� sobal� de� Ladevorg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t ist. Halten Sie jetzt das Band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DIE KONTROLLTAST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Folgende� wir� di� Funktio� de� Kontrolltaste i� Normalmod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�� Taswor� befinde� sic� i� Normalmodus�� wen� di� Status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li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ein� Kontrolltast� i� ihre� i� weitere� beschriebene� Fun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eche� will�� mus� ein� de� Umschalttaste� gleichzeiti� gedrue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Einzige Ausnahme ist die ENTER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(CS &amp; HELP)     (CS &amp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Helpseit� de� Normalmodu� erscheint�� wen� di� HELP-Tast� gedrue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� Wen� di� Helpseit� au� de� Bildschir� z� sehe� ist� druecke� S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-Taste� u� i� di� Textdate� zurueckzukehren� ode� di� Taste� C� un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, um die Helpseite des E-Mode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    (CS &amp; CAPS LOCK)     (CS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Grossbuchstabe� z� schreiben�� mus� ma� di� CS-Tast� un� di� Tast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ntsprechende� Buchstabe� druecken�� Ha� ma� jedoc� einma� di� C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Kontrolltast� bedient�� s� werde� i� folgende� all� Buchstab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buchstabe� erscheinen�� Durc� nochmalig� Betaetigun� de� CAPӠ LOC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� wir� wiede� au� klein� Buchstabe� um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au� Grossschreibun� umgeschaltet�� s� werde� Si� daruebe� durc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� i� de� Statuszeil� infor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&lt;=     (CS &amp; WORT&lt;=)     (CS &amp;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ies� Kontrolltast� wir� de� Curso� an� End� de� naechste� Wo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� vo� de� urspruengliche� Cursorpositio� verschoben�� Dadurc� la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er Cursor schnell nach links durch eine ganze Zeile 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=&gt;     (CS &amp; WORT=&gt;)     (CS &amp;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ies� Kontrolltast� kan� ma� de� Curso� a� de� Anfan� de� naech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s rechts von der urspruenglichen Cursorposition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� Si� be� de� Benutzun� diese� Kontrolltast� uebe� de� Ra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� Zeil� Ihre� Textdate� hinausgeraten�� komm� e� z� eine� kur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oegerung� waehren� de� da� Textsyste� ueberprueft� o� sic� i� d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mehr Textzeilen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&lt;=,  ,  , =&gt;     (CS &amp; 5, 6, 7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Pfeil� au� de� Taste� fue� di� Zahle� benutz� man�� u� de� Curso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beliebige Position auf dem Bildschirm zu 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(CS &amp; GRAPHICS)     (CS &amp;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� diese� Kontrolltast� koenne� Si� di</w:t>
      </w:r>
      <w:r>
        <w:rPr/>
        <w:t xml:space="preserve">堠 </w:t>
      </w:r>
      <w:r>
        <w:rPr/>
        <w:t>graphische Symb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echen�� di� Si� au� de� Taste� fue� di� Ziffer� � bi� �� au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tastatu� finden� Wen� Si� di� GRAPHICS-Kontrolltast� bedien� ha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in der Statuszeile ein Hinwe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di� inverse� graphische� Symbol� einzugeben�� druecke� Si� di� CS-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entsprechenden Symbol gleichzei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cke� Si� di� GRAPHICS-Kontrolltast� noc� einmal�� u� wiede� zu� Schr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uebliche� Ziffer� � bi� � ueberzu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graphische� Symbol� werde� au� eine� ZX-Drucke� s� gedruckt�� wi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Tastatu� dargestell� sind�� Vo� Drucker� fue� Normalpapi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Zeiche� jedoc� al� Steuerzeiche� interpretiert�� Wi� Si� dies� T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graphische� Symbole� zu� Druckersteuerun� benutze� koennen�� i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"Define Graphics/Printer" erlae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(CS &amp; DELETE)     (CS 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ELETE-Kontrolltast� loesch� da� Zeiche� unte� de� Curso� un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� di� dan� noc� verbleibend� Zeil� recht� vo� Curso� u� ein� 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links�� Beachte� Si� bitte� das� Si� Tippfehle� einfac� ueberschre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�� wen� Si� de� Curso� a� di� entsprechend� Stell� setze� -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e� da� falsch� Zeiche� nich� ers� mi� de� DELETE-Tast� z� loes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ELETE-Kontrolltast� is� sinnvoll�� u� Fehle� z� beseitigen�� di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� bei� Schreibe� bemerk� ode� u� ueberfluessig� Zeiche� z� loe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&lt;=     (SS &amp; ZEILE&lt;=)     (SS &amp;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Kontrolltast� dien� dazu�� de� Tex� a� de� Cursorpositio� sow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link� davo� u� ein� Stell� nac� link� z� verschieben�� Befind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� ei� Zeiche� au� de� Hoeh� de� linke� Randes�� s� ha� da� Bedi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Tast� kein� Auswirkungen�� Wen� ei� Ran� gesetz� wurde�� s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ausserhal� de� gesetzte� Rande� nich� veraendert� Wen� sic� de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hal� de� gesetzte� Rande� befindet�� erfolg� keinerle� Veraend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ext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&lt;&gt;     (SS &amp; ZEILE&lt;&gt;)     (SS &amp;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� diese� Kontrolltast� wir� di� Zeile�� au� de� de� Curso� ste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� de� aeussere� Raende� au� di� Mitt� zentriert� Dies� Tast� eig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hervorragen� fue� Ueberschriften�� Textzeile� ausserhal� de� gesetz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� werde� nich� veraendert�� un� e� erfolg� keinerle� Manipulati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s, wenn sich der Cursor ausserhalb des gesetzten Randes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=&gt;     (SS &amp; ZEILE=&gt;)     (SS &amp;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Kontrolltast� dien� dazu�� de� Tex� a� de� Positio� de� Cursor� so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ex� recht� davo� u� ein� Stell� nac� recht� z� verschieben�� Bef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bereit� ei� Zeiche� au� de� Hoeh� de� rechte� Randes�� s� ha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cke� diese� Tast� keinerle� Auswirkungen�� Textzeile� ausserha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� Rande� werde� nich� veraendert�� un� e� erfolg� keinerle� Man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atio� de� Textes�� wen� sic� de� Curso� ausserhal� de� gesetzte� Ra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INSERT     (SS &amp; INSERT)     (SS &amp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Kontrolltast� dien� dazu�� neu� Zeilen�� Woerte� ode� Zeiche� 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i einzufu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ein� Leerzeil� einzufuegen�� bringe� Si� bitt� de� Curso� a� de� Anf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Zeile�� di� au� di� Zeile�� di� eingefueg� werde� soll� folgt� Drue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di� INSERT-Kontrolltaste�� u� di� neu� Zeil� einzufuegen� (Wen� INSER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ktiv ist, werden automatisch neue Zeilen eingefu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zusaetzlich� Woerte� einzufuegen�� di� Si� zwische� scho� geschrieb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setze� moechten�� bringe� Si� de� Curso� bitt� au� di� Positi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� zwische� de� geschriebene� Woertern�� Wen� Si� jetz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-Kontrolltast� bedienen�� werde� all� Woerte� recht� vo� Curso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neu� Zeil� geschoben�� Nu� laess� sic� de� zusaetzlich� Tex� ein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� Si� noc� einma� di� INSERT-Taste�� u� weiter� Leerzeil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�� wen� Si� noc� weiterschreibe� wollen�� ode� aktiviere� S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ei� Zeiche� a� ein� Stell� i� eine� Wor� einzufuegen�� bringe� Si� bi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Curso� uebe� da� Zeichen�� da� sic� recht� nebe� de� Positio� befind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de� Si� ei� Zeiche� einfuege� moechten�� Sobal� Si� di� INSERT-Kontrol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� bedienen� veraender� sic� di� entsprechend� Zeil� vo� eine� Zeil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� Randausgleic� z� eine� Zeil� ohn� rechte� Randausgleic� (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� dan� ggf�� eine� Flatterrand� un� e� entsteh� au� dies� Weis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stelle�� i� di� Si� da� neu� Zeiche� einfuege� koennen�� Wen� di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i� ebe� beschrieben� Ar� nich� meh� u� ei� Leerzeiche� nac� re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enger� werde� kann�� wir� au� dieselb� Weise�� wi� Si� e� i� vor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� gelese� haben� ein� neu� Zeil� eingefu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be� beschrieben� Prozedu� zu� Einfuege� neue� Zeilen�� Zeich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erte� zerstoer� i� allgemeine� di� aeusser� Anordnun� de� Absa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dausgleic� usw.)� De� Absat� kan� abe� mi� BLOCK&gt;� ne� geordn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INSERT-Kontrolltast� ha� keinerle� Auswirkungen�� wen� sic� de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hal� gesetzte� Raende� befindet�� e� se� denn�� de� Curso� staen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pal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    (SS &amp; BOTTOM)     (SS &amp;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dies� Kontrolltast� ansprechen�� finde� da� Taswor� Textsyst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der Textdatei und zeigt es auf dem Bildschirm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    (SS &amp; TOP)     (SS &amp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Kontrolltast� koenne� Si� a� de� Anfan� de� Textdate� zuruec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MENUE     (SS &amp; I/O MENUE)     (SS 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Kontrolltast� dien� i� allgemeine� dazu�� Textdateie� au� Ban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�� vo� Ban� z� lade� ode� Dateie� auszudrucken�� Wen� Si� di� I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 Kontrolltaste druecken, erscheint die folgende Liste mit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di� Y-Tast� druecken�� gelange� Si� wiede� i� Ihr� Textdatei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cke� de� B-Tast� ermoeglich� e� Ihnen�� i� da� BASIC-Betriebs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trete� un� ander� Programmieraufgabe� z� erledigen�� waehre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wor</w:t>
      </w:r>
      <w:r>
        <w:rPr/>
        <w:t>䠠</w:t>
      </w:r>
      <w:r>
        <w:rPr/>
        <w:t>Textsyste� i� Speiche� verbleibt��� U� da� Textsyste� wi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�� brauche� Si� nu� di� Tast� � fue� RU� un� danac� di� ENT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zu dru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DEL ZEILE     (SS &amp; DEL ZEILE)     (SS &amp;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Bedienun� diese� Kontrolltast� wir� di� Zeile�� au� de� de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geloescht. Alle folgenden Zeilen ruecken nach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&gt;|     (SS &amp; BLOCK&gt;|)     (SS &amp;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� diese� Kontrolltast� koenne� Si� di� Anordnun� de� Texte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�� i� de� sic� de� Curso� befindet�� bi� zu� End� de� jeweil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atze� ne� gestalten�� Da� Taswor� Textsyste� identifizier� da� End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atze� durc� da� Auftrete� eine� Leerzeil� ode� eine� eingerueck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� Di� BLOCK&gt;� Kontrolltast� wir� Ihne� dabe� helfen� di� Anordnu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aetzen�� i� di� Si� Tex� eingefueg� ode� i� dene� Si� Tex� geloe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ansprechend zu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� di� Raende� gesetz� worden�� dan� wir� nu� de� Tex� innerha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nder neu 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LOCK&gt;� Kontrolltast� wir� dafue� sorgen�� das� de� Tex� m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� Randausgleic� versehe� wird�� wen� de� automatisch� Randausgl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ausgeschalte� wurde�� Andernfall� behael� de� Tex� eine� eventu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� Flatterrand� Deshal� koenne� Si� di� BLOCK&gt;� Kontrolltast� da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�� au� eine� Tex� mi� Randausgleic� eine� Tex� ohn� Randausgl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mache� un�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DOWN     (SS &amp; ROLL DOWN)     (SS &amp;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� diese� Kontrolltast� bewege� Si� de� Bildschir� i� de� Text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Zeile weiter nach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UP     (SS &amp; ROLL UP)     (SS &amp;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� diese� Kontrolltast� bewege� Si� de� Bildschir� i� de� Textda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nach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Kontrolltast� verschieb� de� Curso� a� de� Anfan� de� naech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�� Wen� de� INSERT-Mod� akti� ist�� wir� auc� ein� neu� Leer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u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DIE KONTROLLTASTEN IM EXTENDED-MODE#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i� de� E-Mod� z� gelange� ode� de� E-Mod� z� verlassen�� drueck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die Tasten CS und SS gleichzei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tatuszeil� a� Fus� de� Bildschirm� blinkt� wen� sic� Taswor� i� E-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folgende� Taste� fungiere� al� Kontrolltaste� i� E-Mode� Wi� erlaeu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i� de� Folg� ihre� Anordnun� au� de� Tastatur�� vo� obe� nac� unt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links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HELP     (CS &amp; SS , CS &amp; EXT HELP)     (CS &amp; SS , CS &amp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Anspreche� diese� Kontrolltast� wir� di� Helpseit� fue� de� E-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Bildschir� angezeigt�� Wen� Si� di� Helpseit� fue� de� Normalmod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� wollen� druecke� Si� bitt� beid� Umschalttaste� zu� gleiche� Z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in die Textdatei zurueckzukehren, druecken Sie bitte die ENTER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PFEILE     (CS &amp; SS , CS &amp; 5, 6, 7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� diese� Kontrolltaste� verschiebe� Si� di� Cursorpositio� gena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Normal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    (CS &amp; SS 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Kontrolltast� koenne� Si� di� automatisch� Unterdrueck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trennun� ein- ode� ausschalten�� Da� "W/W� Fel� i� de� Status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� Si</w:t>
      </w:r>
      <w:r>
        <w:rPr/>
        <w:t xml:space="preserve">堠 </w:t>
      </w:r>
      <w:r>
        <w:rPr/>
        <w:t>darueber��� o� di� automatisch</w:t>
      </w:r>
      <w:r>
        <w:rPr/>
        <w:t xml:space="preserve">堠 </w:t>
      </w:r>
      <w:r>
        <w:rPr/>
        <w:t>Unterdrueckun</w:t>
      </w:r>
      <w:r>
        <w:rPr/>
        <w:t xml:space="preserve">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trennung ein- oder aus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|     (CS &amp; SS 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� diese� Kontrolltast� wir� de� automatisch� Randausgleic� re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- ode� ausgeschaltet�� Da� Fel� "R�� JUSTIFY� i� de� Statuszeil� t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� de� jeweil� gewaehlte� Zustan� mit�� Is� de� Randausgleic� aktiv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wir� de� Tex� s� gestaltet�� das� jed� Zeil� gena� mi� de� rechte� R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liesst�� wen� de� Randausgleic� nich� aktivier� ist� komm� e� z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r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   (CS &amp; SS 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Funktio� de� Taswor� Textsystem� ermoeglich� e� Ihnen�� da� naech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� eine� bestimmte� Worte� i� Ihre� Textdate� festzustelle� od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�� w� ei� bestimmte� Wor� vorkommt�� diese� Wor� durc� eine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z� ersetzen�� Dabe� geh� da� Textsyste� vo� de� gegenwaert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position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di� REPLACE-Kontrolltast� au� de� E-Mod� herau� angespro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�� forder� Si� da� Taswor� Textsyste� auf� da� Wor� einzugeben� da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� bzw�� durc� eine� neue� Tex� z� ersetze� ist�� Si� duerfe� jetz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einzelne� Wor� eingebe� - Taswor� nimm� a� diese� Stell� kein� 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� di� Leerzeiche� enthaelt�� (Anmerkung�� E� kan� vorkommen�� das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de� REPLACE-Funktio� da� Program� mi� de� Fehlermeldun� "vari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found� anhaelt�� I� diese� Fal� druecke� Si� wiede� RU� un� ENTEҠ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� di� REPLACE-Funktio� erneu� ein�� Ih� Tex� wir� dadurc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ende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� Si� da� Wort�� da� gefunde� bzw�� durc� eine� andere� Tex� erse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soll�� eingegebe� haben�� druecke� Si� bitt� di� ENTER-Tast� 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abzuschliessen� Taswor� frag� Si� dan� al� naechste� nac� de� Tex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a� betreffend� Wor� ersetze� soll�� Druecke� Si� jetz� einfa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-Taste�� wen� Si� nu� di� Stell� suchen�� a� de� da� Wor� da� naech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auftritt�� Wen� Si� sic� auc� fue� da� weiter� Vorkomme� de� betre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de� Worte� interessieren�� druecke� Si� bitt� REPLACŠ un� beantwo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Frage� mi� ENTER�� U� ei� Wor� i� ganze� Tex� z� ersetze� (imm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tell� a� gerechnet�� a� de� de� Curso� steht)�� s� muesse� Si� a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forderun� de� Textsystem� hi� eine� Tex� eingeben� de� bi� z� 3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sse� dar� (un� de� auc� Leerzeiche� enthalte� darf)�� un� druecke� 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� di� ENTER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Taswor� Textsyste� ordne� jede� Absatz�� i� de� e� de� neue� geg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� Tex� ausgetausch� hat�� neu�� Dabe� beruecksichtig� Tasword�� 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� Randausgleic� aktivier� is� ode� nicht�� Dahe� komm� e� z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�n� Verzoegerung��� nachde� Taswor</w:t>
      </w:r>
      <w:r>
        <w:rPr/>
        <w:t xml:space="preserve">䠠 </w:t>
      </w:r>
      <w:r>
        <w:rPr/>
        <w:t>de letzte Textaustau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gefuehrt 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NEUE ZEILE     (CS &amp; SS 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e� INSERT-Mod� aktivier� ist� erzeug� Taswor� ein� neu� Zeile� sob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di� Zeile�� i� de� Si� sic� gerad� befinden�� abgeschlosse� haben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f� Si� di� ENTER-Tast� druecken�� Mi� NEU� ZEIL� koenne� Si� de� INSER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� ein- un� ausschalten� De� augenblicklich� Statu� wir� i� "INSERT"-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tuszeil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is� besonder� nuetzlich�� sic� de� INSERT-Mod� z� bedienen�� wen� S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existierenden Text einige Zeilen einfueg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-PRINT     (CS &amp; SS 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de� ZX-Drucke� a� Ihre� Compute� angeschlosse� haben�� koenn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extdate� mittel� diese� Kontrolltast� uebe� de� Drucke� ausgeben�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ruckvorgang zu unterbrechen, druecken Sie die Q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LINKS     (CS &amp; SS 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dies� Kontrolltast� ansprechen�� wir� unmittelba� vo� de� geg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rtige� Cursorpositio� ei� Ran� gesetzt�� De� gesetzt� Ran� wir� da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� das� ei� Tei� de� Bildschirm� sein� Farb� ae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RAND     (CS &amp; SS 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� diese� Tast� koenne� Si� gesetzt� Raende� loeschen�� s� das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vo� aeusserste� linke� bi� zu� aeusserste� rechte� Ra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s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RECHTS     (CS &amp; SS ,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� diese� Tast� koenne� Si� unmittelba� hinte� de� aktu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positio� eine� rechte� Ran� setzen� analo� z� RAN�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(CS &amp; SS ,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�� wen� Si� dies� Kontrolltast� au� de� E-Mod� herau� bedienen�� g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wor� 2�� Zeile� (da� entsprich� gena� eine� Bildschirmseite�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i voran. So koennen Sie Ihren Text rasch durchblae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(CS &amp; SS ,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dies� Kontrolltast� de� E-Mod� benutzen� geh� Taswor� 2� Zeil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Text zur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&gt;&lt;     (CS &amp; SS 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Zeile�� i� de� sic� de� Curso� befindet�� wir� de� recht� Ran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leic� aufgehoben�� inde� all� ueberfluessige� Leerstelle� zwisch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erter� i� diese� Zeil� geloesch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&gt;|     (CS &amp; SS ,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Zeile�� i� de� sic� de� Curso� befindet�� wir� zu� rechte� Ran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OFF     (CS &amp; SS 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� diese� Kontrolltast� de� E-Mod� wir� ein� Steuerzeil� "Nich� m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oppelte� Hoeh� weiterdrucken� eingefuegt�� Dies� Steuerzeil� wir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Zeil� eingefuegt� i� de� sic� de� Curso� befindet� - Benutze� Si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tast� deshalb�� wen� de� Curso� i� de� erste� Zeil� steht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in normaler Hoehe gedruck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LARGE ON     (CS &amp; SS ,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dies� Kontrolltast� ansprechen�� wir� i� di� Textdat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zeil� einefuegt�� di� da� Kommand� "I� doppelte� Hoeh� weiterdruck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elt� Dies� Zeil� wir� vo� de� Zeil� eingefuegt� i� de� sic� de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�� Bringe� Si� als� de� Curso� i� di� Zeile�� di� Si� i� doppe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h� gedruck� habe� wollen��� Bei� Ausdrucke� au� eine� ZX-Dru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ueck� Taswor� dies� Steuerzeil� (si� wir� als� nich� ausgedruckt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� di� folgende� Zeile� werde� i� doppelte� Hoeh� 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LARG� OF� un� LARG� O� wiede� z� loeschen�� benutze� Si� einfac� d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-Tast� i� Normal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EXT     (CS &amp; SS 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dies� Kontrolltast� ansprechen� wir� de� gesamt� Text� de� s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ate� befindet�� geloescht�� U� z� verhindern�� das� au� dies� W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hentlic� Tex� verlore� geht�� bitte� da� Taswor� Textsyste� be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ausdruecklich um Bestaeti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64     (CS &amp; SS 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Kontrolltast� dien� dazu�� ei� 3� Zeiche� umfassende� Fenst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� Textdate� z� oeffne� ode� z� schliessen� Wen� da� Fenste� geschlo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�� zeig� de� Bildschir� all� 6� Zeiche� eine� Zeile�� Is� da� Fen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effnet�� s� veraender� de� Ran� de� Fenster� sein� Farbe� u� anzudeu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� da� Fenste� geoeffne� ist��� Be� geoeffnete� Fenste� zeig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� eine� 3� Zeiche� umfassende� Ausschnit� de� Textdatei� wob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� normale� Spectrumforma� haben�� Ma� kan� da� Fenste� seitwa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�� inde� ma� di� Cursortaste� benutzt�� u� di� Cursorpositio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endern�� Zude� wir� da� Fenste� auc� automatisc� zu� Seit� bewegt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eiter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LOCK     (CS &amp; SS 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loeck� koenne� vo� eine� Stell� i� de� Textdate� a� ein� a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tz� ode� kopier� werden�� Anfan� un� End� eine� Textblocke� mu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� markier� werden� bevo� de� Bloc� a� ein� ander� Stell� d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ch� ode� kopier� werde� kann�� Di� STAR� BLOCK-Tast� dien� dazu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�� au� de� de� Curso� steht�� al� Anfan� eine� Block� z� marki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wor� fueg� uebe� de� Zeil� ein� Steuerzeil� mi� eine� geoeffn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� ein� u� de� Blockanfan� z� mark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 Si� dies� Kontrolltast� anspreche� komm� e� z� eine� kur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oegerung�� waehren� de� da� Textsyste� ueberprueft�� o� sic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� nich� scho� ein� Blockanfangsmarkierun� befindet� E� is� naem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oeglich, mehr als einen Block in der Datei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di� Blockanfangsmarkierun� wiede� z� loeschen�� benutze� Si� d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-Taste im Normal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BLOCK     (CS &amp; SS 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� diese� Tast� wir� di� Zeile�� i� de� sic� de� Curso� befindet�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� Zeil� eine� Block� gekennzeichnet�� Taswor� kennzeichne� da� 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Block� durc� ein� gross� geschlossen� Klamme� i� de� naechste� Ze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Zeit�� i� de� da� Textsyste� ueberprueft� o� sic� i� de� Date� sc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Blockdefinitio� befindet� komm� e� z� eine� kurze� Verzoeg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ein� Blockendmarkierun� z� loeschen�� benutze� Si� bitt� di� DE� ZEIL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des Normal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MOVE BLOCK     (CS &amp; SS ,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dies� Kontrolltast� au� de� E-Mod� herau� bedienen�� wir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� markierte� Textbloc� a� ein� neu� Stell� versetzt�� Dabe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� a� de� Stell� eingefuegt�� a� de� sic� de� Curso� befindet�� De� 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� wir� dabe� geloescht�� s� das� de� Bloc� nu� einma� i� Tex� vorha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LOCK     (CS &amp; SS 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Kontrolltast� arbeite� analo� zu� MOV� BLOCK-Taste� nu� das� de� 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� nich� geloesch� wird�� de� Bloc� is� als� nac� Ausfuehrun� vo� C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noch im Text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RAEND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Kontrolltast� RAN� LINK� und RAN� RECHT� de� E-Mod� diene� dazu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� bzw�� de� linke� Ran� z� setzen� Di� Kontrolltast� DE� RAN� benu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um gesetzte Raender wieder zu loe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eine� Ran� gesetz� haben�� wir� de� Text�� de� Si� eingebe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� de� Raender� erscheinen�� Di� Unterdrueckun� de� Worttrennun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utomatisch� Randausgleic� beziehe� sic� i� ihre� Funktio� a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etzten Rae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� Raende� empfehle� sich� wen� Si� bestimmt� Abschnitt� Ihre� Tex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Ganze� einruecke� wollen�� Bestimmt� Absaetz� lasse� sic� da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� hervorheben�� Ausserde� koenne� Si� s� ein� Reih� vo� Absae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Nummerierung o.ae. ver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eine� Ran� gesetz� haben�� veraender� ei� Tei� de� Bildschir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� Farbe�� u� de� gesetzte� Ran� z� kennzeichnen� (Fall� da� Bildschir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� all� 6� Zeiche� eine� Zeil� anzeigt�� kan� e� vorkommen�� da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� u� ein� Zeichenpositio� breite� ist�� al� e� di� Bildschirmfaerb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ibt.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Cursortaste� lasse� sic� verwenden�� u� de� Curso� a� jed� 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� ode� ausserhal� de� gesetzte� Raende� z� bewegen� u� s� ein� ne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positio� festzulege� ode� innerhal� de� Raende� eine� neue� Tex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ben�� Di� Kontrolltaste� ZEIL� =� un� ZEIL� &lt;� habe� nu� au� de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s� un� bewirke� ueberhaup� nichts�� wen� sic� de� Curso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� de� Raender� befindet�� Di� BLOC� &gt;� Kontrolltast� bewirk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anordnun� nu� de� Textteile�� di� sic� zwische� de� gesetzte� Rae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� Di� INSERT-Tast� ha� nu� zwische� de� Raender� ode� i� de� er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� Wirkung�� Di� REPLACE-Funktio� ignorier� jeglich� Randsetzung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� Neugestaltun� vo� Absaetzen�� di� nac� Ersetzun� bestimm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erte� durc� neue� Tex� erfolgt� kan� da� Forma� vo� Texten� di� inner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� Raende� eingegebe� wurden� verae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#INTERFAC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 koenne� Ihr� Textdateie� uebe� Drucke� ausgeben�� sofer� Si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-Compute� uebe� ei� Interfac� mi� Ihre� Drucke� verbunde� ha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� Interface� habe� unterschiedlich� "Drucksteuerzeichen-Codes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i� zude� au� unterschiedlich� Weis�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muesse� Taswor� uebe� de� Steuercod� Ihre� Interfac� informieren�� D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eh� mittel� de� I/� MENU�-Tast� de� Normalmodus�� Nac� Betaet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Tast� waehle� Si� bitt� di� Optio� "defin� graphics/printer"�� 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di� G-Tast� druecken�� Diese� Vorgehe� wir� i� folgende� Abschn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her erlaeu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manche� Interface� is� e� eforderlich�� speziel� daz� passend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Spectru� z� laden�� Bitt� entnehme� Si� de� hinte� steh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tzinformationen�� wi� Si� da� Tasword-Textsyste� a� dies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ass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DRUCK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Ihre� Tex� au� de� ZX-Drucke� ausgebe� z� lassen�� verwende� Si� bi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X-PRINT-Kontroll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Ihre� Tex� au� andere� Drucker� ausgebe� z� lassen�� spreche� Si� bi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I/� MENUE-Tast� au� de� Normalmodu� herau� a� un� druecke� dan� di� 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� fue� di� Optio� "prin� tex� file"�� Taswor� frag� Si� dan� na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e� Zeilenvorschu� un� druck� dami� di� Textdatei�� Si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ruckvorgang jederzeit unterbrechen, indem Sie die Q-Taste dru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EN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muesse� da� Tasword-Textsyste� uebe� de� Cod� informieren�� de� I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� fue� de� Wagenruecklau� un� de� Zeilenvorschu� verwendet�� D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eht� inde� Si� di� I/� MENUE-Kontrolltast� au� de� Normalmodu� her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eche� un� dan� di� Optio� "defin� graphics/printer� wa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GRAPHISCHE SYMBO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graphische� Symbol� de� Spectrum-Computer� werde� vo� Drucker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papie� nich� i� de� For� ausgegeben�� i� de� si� au� de� Ta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� sin� (i� Gegensat� zu� ZX-Drucker)�� sonder� Taswor� interp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� dies� Zeiche� dan� al� ein� Folg� vo� Drucksteuerzeichen�� Da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a� Taswor� Si� be� de� effektive� Nutzun� de� Moeglichkeite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� z� unterstuetzen�� S� is� e� z.B�� moeglich�� ei� bestimm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sche� Symbo� al� diejenig� Folg� vo� Steuerzeiche� festzulege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� Drucke� anweist� mi� grossformatige� Buchstabe� weiterzudrucke� (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Optio� au� Ihre� Drucke� realisier� ist)�� Dan� brauche� Si� nu� n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ntsprechend� Zeiche� einzugeben�� un� scho� druck� Ih� Druck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� Tex� grossforma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andere� nuetzliche� Steuerzeiche� au� Ihre� Drucke� is� vermutli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� (engl�� for� feed)�� Si� koenne� dan� ei� graphische� Sym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ehlen, das als Steuerzeichen fuer den Seitenvorschub dienen soll.</w:t>
        <w:t>�Diese� Program� Taswor� Tw� is� ein� Version�� be� de� di� graph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� fue� de� Epso� FX-8� Drucke� s� definier� sind�� wi� Si� e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eit� fue� de� Normalmodu� angegebe� finden�� Al� Steuerzeiche� h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� diese� Symbol� auc� fue� di� Code� de� Epso� MX-8�� Drucker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� Drucke� Gueltig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Ihr� eigene� Steuerzeiche� z� definieren�� verwende� Si� bitt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ine graphics/printer" Option, die nun b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DIE OPTION "DEFINE GRAPHICS/PRINTER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di� I/� MENUE-Kontrolltast� de� Normalmodu� ansprechen�� waeh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bitt� durc� Druecke� de� G-Tast� di� Optio� "defin� graphics/printer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wor� forder� Si� jetz� auf�� durc� druecke� de� ENTER-Tast� Ihr� Wah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e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n� erschein� ein� Auflistun� de� graphische� Symbol� au� de� Bil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�� di� link� de� entsprechende� Zeichencod� fue� de� Spectru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� di� scho� vordefinierte� Druckerzeichencodierunge� an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e� Si� jetz� bitt� da� Symbol�� da� Si� umdefiniere� woll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� Si� de� entsprechende� Zeichencod� (di� Zah� link� vo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� graphische� Symbol�� eintippe� un� danac� di</w:t>
      </w:r>
      <w:r>
        <w:rPr/>
        <w:t xml:space="preserve">堠 </w:t>
      </w:r>
      <w:r>
        <w:rPr/>
        <w:t>ENTER-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� Si� di� Dezimalzah� fue� jede� Druckersteuerzeiche� gemae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forderun� durc� da� Tasword-Textsyste� ein�� Wen� Ihr� Ziffernfol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� al� vie� Zeiche� umfasst�� schliesse� Si� di� Folg� einfac� due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cken der ENTER-Taste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dagege� di� ENTER-Tast� druecken� ohn� vorhe� ein� Zah� ein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haben� un� darau� di� Y-Tast� fue� ein� Aenderun� de� I/F-Kontrollcod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t das Text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Welch� Kontrollcode� Ih� Interfac� verwendet�� Gebe� Si� bitt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� Zahle� ein�� (z.B�� 2�� fue� HILDERBA</w:t>
      </w:r>
      <w:r>
        <w:rPr/>
        <w:t>٠</w:t>
      </w:r>
      <w:r>
        <w:rPr/>
        <w:t xml:space="preserve"> </w:t>
      </w:r>
      <w:r>
        <w:rPr/>
        <w:t>ode� �� fu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ELECTRONIC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Welch� Steuerzeiche� Ih� Drucke� fue� Zeilenvorschu� un� Wagenrueckl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�� Wen� Ih� Drucke� fue� beid� Funktione� nu� ei� Steuer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geben Sie als zweite Codezahl 0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� Wieviel� Zeiche� a� linke� Ran� fre� bleibe� solle� (Breit� de� lin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s fuer zu druckende Texte). Der normale Wert hierfuer ist 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� Si� di� letzt� Frag� beantworte� haben�� zeig� Taswor� wie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mit Optionen des I/O M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Taswor� au� Ban� abspeichern�� sicher� Si� gleichzeiti� auc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zeichencodes�� di� Si� au� di� obe� beschrieben� Weis� festgel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� Dadurc� koenne� Si� als� Ihr� persoenlich� Tasword-Versio� schaff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i� a� Ihre� Computer�� Ihre� Drucke� un� Ihr� spezielle� Beduerfni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ss�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s Team von Prof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uenscht Ihnen ein erfolgreiches Arbei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sword II.</w:t>
        <w:t>�                           #WEITERE INFORMATION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folgende� Informatione� solle� Ihne� helfen� de� Tasword-Zeichensat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ziere� (u� z.B�� Umlaut� einzufuehren)�� Daz� wir� allerding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� Programmierkenntni� vorausgesetzt�� Di� vo� Ihne� ne� defini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� koenne� allerding� nu� au� eine� ZX-Drucke� ausgegeb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au� eine� Normalpapierdrucker�� Einig� Drucker�� di� Normalpap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�� habe� abe� intern� RAMs�� di� e� Ihne� ermoeglichen�� ein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etz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graphische� Symbole�� di� de� Benutze� speziel� fue� de� Spect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� kan� (Spectru� use� define� graphic� character)�� koenn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"characte� generator� fue� 6� Zeiche� pr� Zeil� (character� pe� 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�� befinde� sic� i� eine� Tabell� i� Speiche� vo� 61184� bi� 62079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� Basisadress� 60928� ist� Dabe� sin� di� 6� cp� Zeiche� mi� enthal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Zeiche� i� diese� Tabell� is� i� de� ueblich� Weis� durc� a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einanderfolgend� Byte� dargestellt�� Di� erste� vie� Bit� i� jede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sen 0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� fue� di� graphische� Symbol� werde� zu� Erzeugun� de� 3� cp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ROM-Zeichentabelle� de� Spectru� benutzt�� sodas� sic� dies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eraender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1� graphische� Symbol� de� 3� cp� Zeichensatze� sin� i� eine� Tab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60928d bis 61055d gespeichert, deren Basisadresse 59904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#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UGRIFF AUF DIE KONTROLLTAST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64          CS &amp; SS    dann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|             CS &amp; SS    dann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&gt;|                           SS &amp;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                           SS &amp;    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                        CS &amp;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EXT     CS &amp; SS    dann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OCK     CS &amp; SS    dann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RAND       CS &amp; SS    dann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ZEILE                         SS &amp;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            CS &amp;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LOCK      CS &amp; SS    dann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HELP       CS &amp; SS    dann    CS &amp;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                    CS &amp;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     CS &amp;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MENUE                         SS &amp;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              SS &amp;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FF      CS &amp; SS    dann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N       CS &amp; SS    dann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LOCK     CS &amp; SS    dann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ZEILE     CS &amp; SS    dann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CS &amp; SS    dann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CS &amp; SS    dann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LE                            CS &amp;    5,6,7, u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LINKS     CS &amp; SS    dann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RECHTS    CS &amp; SS    dann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      CS &amp; SS    dann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DOWN                         SS &amp;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UP                           SS &amp;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LOCK    CS &amp; SS    dann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                             SS &amp;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     CS &amp; SS    dann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&lt;=                            CS &amp;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=&gt;                            CS &amp;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&lt;=                           SS &amp;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&lt;&gt;                           SS &amp;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=&gt;                           SS &amp;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&gt;&lt;        CS &amp; SS    dann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&gt;|        CS &amp; SS    dann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ZX-PRINT       CS &amp; SS    dann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BARE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            CS &amp; SS    dann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            CS &amp; SS    dann    CS &amp;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e             CS &amp; SS    dann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E             CS &amp; SS    dann    CS &amp;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           CS &amp; SS    dann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           CS &amp; SS    dann    CS &amp;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             CS &amp; SS    dann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CS &amp; SS    dann    CS &amp;    T</w:t>
        <w:t>�                    #ZUSATZINFORMATIONEN  -  INTERFAC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Taswor� Tw� a� ei� bestimmte� Interfac� anzupassen�� verwende� Si� bi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Optio� "defin� graphics/printer"�� Nachde� Si� di� Moeglichkei� hat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sch� Symbol� z� definieren�� frag� Si� da� Textsystem�� o� S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-Kontrollcode� umdefiniere� moechten� Antworte� Sie� inde� S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-Tast� fue� ye� druecken�� Taswor� frag� Si� jetz� nac� de� Kontroll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Ih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ELECTRONICS ZX LPRI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en Sie bitte folgende Interface-Kontroll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ntrol code 1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2: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3: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4:   57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</w:t>
      </w:r>
      <w:r>
        <w:rPr/>
        <w:t xml:space="preserve">蠠 </w:t>
      </w:r>
      <w:r>
        <w:rPr/>
        <w:t>gebe Si� bitt� di� Zahle� fue� de Wagenruecklau</w:t>
      </w:r>
      <w:r>
        <w:rPr/>
        <w:t xml:space="preserve">栠 </w:t>
      </w:r>
      <w:r>
        <w:rPr/>
        <w:t>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ub an. (13 bzw. 0 bei Ep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graphisch� Symbol� al� Druckersteuercode� definiere� woll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te� di� Code� mi� de� Nummerierun� 1�� bi� 2�� z� eine� BASIC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� "invali� colour� fuehren� Dan� benutze� Si� bitt� stattd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Zahle� 14�� bi� 149�� Gebe� Si� als� 14�� ein�� stat� 20�� u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zu vermei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DERBAY UND KEMPSTON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muesse� Si� di� Softwar� de� Drucker� a� Taswor� angleichen� Schre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ei� modifizierte� Druckerprogramm�� wi� Si� e� i� de� Interfac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� beschriebe� finden�� i� de� Si� di� Code� fue� Wagenrueckl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Zeilenvorschu� mi� � spezifizieren�� un� spiele� Si� da� Program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� Lade� Si� Taswor� un� gehe� Si� dan� i� da� BASIC-Betriebs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� Si� di� I/Ϡ MENUE-Kontrolltast� druecke� un� dan� di� B-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en�� Dan� lade� Si� Ih� modifizierte� Druckerprogram� dazu� ind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ntsprechend� Cassett� i� Ihre� Recorde� einlege� un� de� BASIC-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� "printcode� COD� 5785� ausfuehren�� Dabe� muesse� Si� unbeding� dar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,das� di� richtig� Zah� nac� de� CODE-Statemen� eingegebe� wur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lasse� Si� Taswor� mi� RU� laufe� un� benutze� di� Optio� "def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/printer" um die folgenden Kontrollcodes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ntrol code 1:   27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2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3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4:   65150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spezifiziere� Si� bitt� noc� di� Steuerzeiche� fue� Wagenruecklau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ub auf Ihrem Drucker. (13 und 0 fuer Ep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Diese� Cod� spezifiziert�� das� da� naechst� Zeiche� al� Steuer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interpretiere� ist� Wen� Ihr� Dokumentatio� fue� de� Drucke� ein� a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angibt (z.B. 21), dann geben Sie diese Zahl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   Hierhi� gehoer� de� Code�� de� lau� Interfacedokumentatio� daz� di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au� de� Drucke� z� geben�� E� handel� sic� u� eine� Unterprogramm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orm RANDOMIZE USR 65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� Si� unbeding� di� Adresse�� di� i� Ihre� Interfacedokument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liessen� starte� Si� bitt� Taswor� Tw� mittel� de� RUN-Befehl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n Ihre modifizierte Version.        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