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� � ����������������������� </w:t>
      </w:r>
      <w:r>
        <w:rPr/>
        <w:t>OMN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Ϡ�� ͠�  ͠� Π   Π�� II�� CC�CC��� �A������ ̠���� CCCC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   MM  MM   NN   N    II  C        A  A      L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Ϡ� Ϡ  ͠M� ͠  � �  Π�� �I� à����� �   ���� ̠��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Ϡ� Ϡ  ͠ � ͠� �  N N��� �I� à������AAAA�A���� ̠��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Ϡ  Ϡ  ͠�� ͠  Π� NΠ�  II� à����� � � ���  ̠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Ϡ � ͠�� ͠  Π � Π   II�� CC�CC� ��� ���  LLLL̠ 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SMOR� COMPUTE� SERVIC� LT�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}bersetz� un� bearbeite� vo� J.Weidne� un� L.Gr}n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menau� 8.1.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</w:t>
      </w:r>
      <w:r>
        <w:rPr/>
        <w:t xml:space="preserve">젠������������������������������������������������ </w:t>
      </w:r>
      <w:r>
        <w:rPr/>
        <w:t>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Einf}hrun</w:t>
      </w:r>
      <w:r>
        <w:rPr/>
        <w:t xml:space="preserve">砠���������������������������������������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Ei� Demonstrationsbeispie</w:t>
      </w:r>
      <w:r>
        <w:rPr/>
        <w:t xml:space="preserve">젠�����������������������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Eingab� vo� Informatione���������������������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Positione� un� Gleichunge���������������������������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List� de� Funktione����������������������������������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 Fehlermeldunge� un� unerwartet� Ergebniss</w:t>
      </w:r>
      <w:r>
        <w:rPr/>
        <w:t xml:space="preserve">堠��������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 Hinweis� zu� Nutzun� de� mathematische� Funktione����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 Di� EWiederholungsoptio� be� de� CALCULATE� Funktio���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 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inf}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MNICAL� is� ei� leistungsf{hige� Analyseprogramm� welche� z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|pfun� alle� M|glichkeite� de� Z</w:t>
      </w:r>
      <w:r>
        <w:rPr>
          <w:rtl w:val="true"/>
        </w:rPr>
        <w:t>ؠ</w:t>
      </w:r>
      <w:r>
        <w:rPr/>
        <w:t xml:space="preserve"> </w:t>
      </w:r>
      <w:r>
        <w:rPr/>
        <w:t>Spectru� entwick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� E� gib� Ihne� Zugrif� au� ein� Matri� mi� max�� 5o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� welch� bi� z� 9� Spalte� brei� ode� 25�� Zeile� ti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� darf� All� mathematische� Funktione� de� Z� Spectru� k|n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� werden�� u� intelligent� Modell� au</w:t>
      </w:r>
      <w:r>
        <w:rPr/>
        <w:t xml:space="preserve">栠 </w:t>
      </w:r>
      <w:r>
        <w:rPr/>
        <w:t>|konomisch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� un� viele� andere� Gebiete� aufzubauen�� Si� k|n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beliebig� Ausdr}ck� wi� Steuerklassen�� unterschiedli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se� un� variabl� ]berschrifte� problemlo� einsetzen�� D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urd� s� geschrieben� das� e� einfac� z� nutze� i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Eingabe� werde� best{tigt�� Di� Tastatu򠠠 wurd</w:t>
      </w:r>
      <w:r>
        <w:rPr/>
        <w:t xml:space="preserve">堠� </w:t>
      </w:r>
      <w:r>
        <w:rPr/>
        <w:t>s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� da� si� jede� Zeiche� sofor� be� de� Eingab� pr}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ine� andere� To� ausgibt� wen� si� eine� Fehle� erken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Fehle� werde� durc� Fehlerausschrifte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� k|nne� f}� Zeile� un� Spalte� ]berschrifte� setzen� Soba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Zeil� ode� Spalt� Date� angezeig� werden�� werde� au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ugeh|rige� ]berschrifte� angezeigt� s� da�� Si� z� je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� gena� wisse� � a� welche� Stell� i� de� Matri� si� s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 de� meiste� Anwendungsf{lle� m}sse� viel� Wert</w:t>
      </w:r>
      <w:r>
        <w:rPr/>
        <w:t xml:space="preserve">堠� </w:t>
      </w:r>
      <w:r>
        <w:rPr/>
        <w:t>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� de� gleiche� Ar� abgeleite� werden�� Zu� Beispi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all� Wert� i� eine� � Zin� "�� Spalt� einfac� 15�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i� de� � Prei� "�� Spalt� sein�� OMNICALà ber}cksichtig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E� biete� weitgehend� Wiederhohlungsfunktione� an�� s� da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�� stat� viel� {hnlich� Gleichunge� m}hsa� einzutipp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eine� globale� Ausdruc� eingebe� un� ih� di� Spalt� n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hi� wiederhol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ktione� zu� Bildun� de� Gesamtsumm� un� vo� Untersu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� un� ein� speziell� Funktio� erm|glich� di� schne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de� Monat� eine� Jahres� Al� dies� Extra� werde� Ih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fen� de� Aufwan� zu� Erstellun� de� Modell� z� minimieren� 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meh� Zei� z� gebe� mi� de� Model� z� experimentieren�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� di� Wah� zwische� de� Anzeig� ohn� ode� mi� Dezimalstel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}rlic� werde� di� Zahle� gena� berechne� u� Rundungsfeh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vermeiden)�� Si� k|nne� all� Ergebniss� ausdrucken�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� wurd� zu� wahlweise� Ausgab� au� de� Z</w:t>
      </w:r>
      <w:r>
        <w:rPr>
          <w:rtl w:val="true"/>
        </w:rPr>
        <w:t>ؠ</w:t>
      </w:r>
      <w:r>
        <w:rPr/>
        <w:t xml:space="preserve"> </w:t>
      </w:r>
      <w:r>
        <w:rPr/>
        <w:t>Printe� o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normale� Drucke� mi� eine� Interface� welche� direk�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ruckerpuffe� i� Z� Spectru� arbeitet�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� Auto� diese� Anleitun� m|cht� Ihne� alle� erl{utern�� w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ben|tigen� u� di� voll� Leistungsf{higkei� vo� OMNICALà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� Da� erst� Kapite� gib� ei� Demonstrationsbeispiel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� sic� a� Ihre� Spectru� setze� un� mi� ih� arbeiten�� 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nich� lang� dauern� Ihne� abe� eine� gute� ]berblic� geb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OMNICAL� z� nutz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Ei� Demonstrations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ffektivst� We� u� ein� Nutzun� diese� Programme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ieren� is� di� Rechnun� eine� einfache� Beispi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 Si� sic� vor� Si� w{re� ei� Unternehme� un� erwarte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� eine� Absat� vo� 100�� un� danac� eine� Anstie� 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atze� zwische� 1� un� 2� i� Mona� bi� zu� Jahresende.</w:t>
        <w:t>���������������������������� � 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 wi� un� ebenfall� vor�� da�� Ihr� Nettokoste� 90�� 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werte� betrage� un� da� si� sic� f}� de� Gewin� i� je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� un� de� kumulative� Profi� interessieren�� I� dies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� brauche� Si� vie� Spalte� (Absatz,Kosten,Profit,ku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)� Lasse� Si� un� abe� noc� einig� zus{tzlich� Spalte� f}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Konstante� welch� wi� brauche� einf}hre� (� Spalt� f}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de� Konstante� un� ein� f}� etwa� Tex� u� si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� E� is� g}nstig� di� Konstante� zusammenzufasse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� vo� de� }brige� Matri� anzulegen)�� Si</w:t>
      </w:r>
      <w:r>
        <w:rPr/>
        <w:t xml:space="preserve">堠 </w:t>
      </w:r>
      <w:r>
        <w:rPr/>
        <w:t>brau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~erde� 1� Zeile� (ein� f}� jede� Monat)� Si� k|nnte� auc� 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di� kum� Absatzkoste� einf}hren� da� sin� dan� 1�� Zei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� k|nne� nu� Ihre� Spectru� einschalte� un� OMNICALà la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Erste� erschein� di� Ausschrif� "load/Init"�� D� Si� v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� a� beginnen� dr}cke� Si� "I"�� Di� Ausschrif� "no��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�� erschein� nu� sowi� ei blinkende󠠠 "L"���� w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� da� Si� Ihr� Eingab� mi� "ENTER�� abschlie~e� m}ss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� ei� un� dr}cke� Si� "ENTER"�� Nu� erschein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rif� "no� o� rows?� Si� brauche� nu� 1� Zeilen�� abe� d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zeig� 1� Zeile� a� un� die� is� di� kleinst� Zahl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� e� akzeptiert� S� gehe� si� 1�� ei� un� best{tige�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� Program� zeig� nu� di� Mati� an� Si� sehe� di� Spalte� 1-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Zeile� a-o� De� Matrixcurso� is� blinken� i� Fel� a�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� I� untere� Tei� de� Bildschirme� is� di� Ausschri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ktion� erschienen� Dr}cke� Si� "H�� (f}� Hilfe�� un� 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� de� verf}gbare� Funktione� wir� angezeigt�� Sobal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rif� � Funktio� � angezeig� wird� bewege� di� Taste� 5,6,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� de� Curso� }be� de� Schir� (Pfeil� }be� de� Taste� ge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ichtun� an)� Wir� gleichzeiti� CAPS� Shif� gedr}ckt�� wi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gesamt� Bildschirminhal� bewegt� u� Ihne� di� n{chst� Ze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Spalt�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nke� Si� imme� daran� da� Si� nac� eine� falsche� Einga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� durc� Dr}cke� vo� CAPS� Shif� un� �� (EDIT�� de� Feh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ne� wi� nu� mi� de� Eingab� de� ]berschriften�� Bri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e� Curso� i� di� Spalt� � un� bewege� Si� ih� sowei� w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|glic� nac� oben� E� komm� }be� di� horizontal� Linie�� wel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altennumme� enth{lt� Dr}cke� Si� nu� "I�� (f}� Input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de� Ausschrif� "Text� gebe� Si� "SALES�� ein�� We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nu� "ENTER� dr}cken� dan� erschein� "SALES�� i� de� Fel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� Sie� da� jede� Tex� i� Gro~buchstabe� eingegebe� wi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andel� Kleinbuchstabe� um� s� da� Si� stet�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Zeilennummer� (welch</w:t>
      </w:r>
      <w:r>
        <w:rPr/>
        <w:t xml:space="preserve">堠� </w:t>
      </w:r>
      <w:r>
        <w:rPr/>
        <w:t>imme򠠠 Kleinbuchstabe� sin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� k|nnen� Bewege� Si� nu� de� Curso� nac� recht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alt� 2� Dr}cke� Si� "I� un� tippe� Si� "COST� ein�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nu� de� Curso� weite� nac� rechts� dr}cke� Si� nochmal� "I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tippe� Si� "PROFIT� ein� Schlie~lic� bewege� Si� noc� 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� s� da�� recht� Spalt� �� erschein� (SHIFT+6�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� i� da� ober� Fel� �� "KUML� ein�� Nu� bewege� Si�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nac� unte� i� da� 2� Fel� un� trage� � PROFIT�� ein�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schrifte� de� Spalte� sin� dami� gesetzt� Immer� wen� Da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Spalt� angezeig� werden�� wir� auc� di� zugeh|ri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schrif� angezeigt� s� da� Si� imme� wissen� wohi� di� Spal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|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}� di� Zeilen}berschrifte� bewege� Si� de� Curso� i� Zeil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}be� de� Bildschir� bi� a� da� link� Ende� Dr}cke� sie����������������������������� � 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� un� gebe� sie� wen� di� "text?"� Ausschrif� erscheint� "JAN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� wolle� nu� i� Zeil� �� "FEB�� i� Zeil� �� "MAR�� us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 OMNICAL� besitz� ein� speziell� Funktio� welch� 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erlaubt� di� Monat� de� Jahre� schnel� einzugeben� Dr}ck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einfac� "Y"� E� schein� nicht� z� passieren� d� da� Ergebn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unktio� au� de� Bil� ers� z� sehe� ist� wen� diese� ne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� wird� Wen� Si� jedoc� i� di� ober� link� Eck� 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e� schauen� werde� Si� sehen� da� ei� "Y� erschiene� i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� Funktionen� welch� ausgef}hr� ode� bereit� beende� s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� imme� a� diese� Position� s� da� Si� sehe� wa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� fall� Si� ein� falsch� Eingab� gew{hl� ha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n� Si� nu� da� Bil� ne� aufbaue� lasse� (Dr}cke� vo� "G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GOT� un� a� al� Antwor� au� di� "position?"�� Ausschrif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i� sehen� da� di� andere� Monat� de� Jahre� bere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� k|nne� nu� di� mathematische� Teil� de� Modell� eing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� Si� de� Curso� i� da� Fel� a�� un� dr}cke� Si� "I"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� erschein� di� Ausschrif� "Equation/Value/Blank/Text?�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ute� erkann� hat� da�� dies� M|glichkeite� existier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 da� Fel� zu� K|rpe� de� Matri� geh|rt�� Si� wolle� ei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wer� eingebe� (De� Verkau� i� Mona� Janua� wir� 100�� sei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Si� wissen)� dahe� dr}cke� Si� "V� un� al� Antwor� au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?"� Ausschrif� gebe� Si� 100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� stelle� Si� fest� da� de� Zuwach� �� �� �� �� pr� Mo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{g� un� Si� m|chte� verschieden� Wert� zwische� �� un� �� 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� De� einfachst� We� da� z� erreiche� besteh� dari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wach� i� ei� beliebige� Fel� einzutrage� un� diese� 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Konstant� i� de� Gleichunge� z� verwende� (Ei� andere� W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{re�� de� Wer� direk� i� di� Gleichunge� einzutragen� Da� W}r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bedeuten� da� all� Gleichunge� ge{nder� werde� m}~t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Zuwach� ge{nder� werde� soll� stat� nu� ei� Fel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dern)� Bewege� Si� nu� de� Curso� bi� e� }be� de� Fel� a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un� dr}cke� Si� � (D� wi� annehmen�� da�� Si� mi� �� 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� wollen)� E� w{r� sch|n� wen� wi� i� de� N{h� ein� Mar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� k|nnten� dami� wi� nich� vergessen�� wa� di� Konsta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� Bewege� Si� als� de� Curso� nac� link� au� Fel� a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Si� "I"� Wen� Si� au� di� n{chst</w:t>
      </w:r>
      <w:r>
        <w:rPr/>
        <w:t xml:space="preserve">堠 </w:t>
      </w:r>
      <w:r>
        <w:rPr/>
        <w:t>Ausschrif� mi� "T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� erschein� di� Ausschrif� "text?"� Si� k|nne� nu� b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� Textzeiche� eingebe� (Zahle� werde� i� Spectru� i� �� By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� De� einzugebend� Tex� mu� i� diese� Rau� pass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� di� Beschr{nkung)� Gebe� Si� ei� "GRWTH"� Bewege� Si� n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urso� zu� Fel� b1� Diese� korrespondier� mi� de� Verkau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� Februar� De� Verkau� i� Februa� wir� u� GRWTȠ h|he� s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i� Janua� un� dahe� m|chte� Si� ein� Gleichun� eingeben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ausdr}ckt� Dr}cke� Si� "I� un� antworte� Si� mi� "E�� au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schrif� "Equatin/Value/Text?� un� gebe� Si�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a� � � � � ka� � 10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 diese� Gleichun� dien� di� 10� dazu� de� Zuwach� � a� �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ezimalzah� umzuwandeln� ka� bedeute� di� Konstant� i� a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� vo� de� Feldkoordinate� bedeutet� da� e� ein� Konsta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� a� bedeute� "de� Wer� i� Fel� a1� abe� de� Compute� 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gespeicher� al� "de� Wer� i� Fel� unmittelba� dar}ber"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andere� Worten�� e� ha� ein</w:t>
      </w:r>
      <w:r>
        <w:rPr/>
        <w:t xml:space="preserve">堠� </w:t>
      </w:r>
      <w:r>
        <w:rPr/>
        <w:t>relativ</w:t>
      </w:r>
      <w:r>
        <w:rPr/>
        <w:t xml:space="preserve">堠� </w:t>
      </w:r>
      <w:r>
        <w:rPr/>
        <w:t>Adressier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arbeitet�� d� Si� de� Wer� nich� al� ein</w:t>
      </w:r>
      <w:r>
        <w:rPr/>
        <w:t xml:space="preserve">堠 </w:t>
      </w:r>
      <w:r>
        <w:rPr/>
        <w:t>Konsta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� haben.</w:t>
        <w:t>���������������������������� � 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n� Si� nac� de� Eingebe� diese� Gleichun� ENTEҠ dr}ck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Compute� di� Rechnun� ausf}hre� un� de� Wer� 101�� wi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el� b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n� Si� nu� Fel� c� betrachten� w}rd� di� Gleichung� di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� haben� la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b� � � � � ka� � 10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� sieh� seh� de� Gleichun� {hnlich�� di� Si� f}� Fel� b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� haben� Tats{chlic� is� e� dieselb� Gleichung� d� a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� "de� Wer� i� Fel� unmittelba� dar}ber"� Diese� Fel� 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nun� d� Si� di� Gleichun� i� Fel� c�� eintragen�� b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� Sie� da� de� Ther� "a6� nich� ver{nder� wird�� d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� davo� geschriebe� haben�� E� bedeute� weiterhi� "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� i� Fel� a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tat� nu� ein� neu� Gleichun� f}� Fel� c�� z� schreib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Si� einfac� di� Gleichun� vo� Fel� b�� wiederhol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{chlic� werde� all� }brige� Wert� i� diese� Spalt� v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Gleichun� abgeleitet� Si� berechne� sic�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de� Wer� i� Fel� dar}ber� � � � � ka� � 10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� k|nne� dahe� dies� Gleichun� entlan� de� gesamte� Spal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� U� diese� z� erreichen� lasse� Si� de� Curso� }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el� b� Stehe� (dami� da� Program� wei~�� welch� Gleich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wiederhole� m|chten)� dr}cke� "R� (fue� Repeat�� un� ge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Antwor� au� di� Frag� "position?� l�� ei� (Si� wolle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un� bi� z� de� de� Dezembe� entsprechende� Ze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� da� is� di� Zeil� l)� Unmittelba� geschieh� nicht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e� Compute� di� Rechnun� ers� ausf}hrt�� wen� Si� e� i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Verwendun� de� Funktio� "C�� anweisen�� abe� e� ha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gepr}ft� o� Si� auc� auc� nicht� Unm|gliche� vo� ih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e� (d.h� all� relative� Feldverweis� i� de� Gleich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}sse� definier� 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n� Si� nu� "C� dr}cke� un� di� "Once/Repeat?"�� Ausschri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"O� beantworten� werde� Si� i� de� gesamte� Spalt� Wer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� sehen� Bringe� Si� nu� de� Curso� }be� da� Fel� C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r}cke� Si� "D� (fue� Decode)� Si� werde� nu� di� Gleichu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b� � (1+ka� 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 untere� End� de� Bildschirme� sehen�� S� k|nne� Si� gena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� wi� de� Wer� berechne� wurd� un� sehe� auch�� da�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un� tats{chlic� wiederhol� word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wege� Si� de� Curso� zu� Fel� a� (i� de� Spalt� "COST")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� berechne� sic� au� � 0.� � SALES� dr}cke� Si� als� "I"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"E� zu� Auswah� vo� "Equation� un� gebe� Si� ein� 0.� � a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}brige� Wert� i� diese� Spalt� habe� gena� di� glei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� Form� als� benutze� Si� Funktio� � u� di� Gleichun� b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Zeil� � z�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wege� wi� un� nu� zu� Fel� a� i� di� "PROFIT"�� Spalte�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� berechne� sic� au� SALE� � COST� als� is� di� Gleich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a� � a2� Dies� Gleichun� gil� f}� di� gesamt� Spalt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si� als� i� Fel� a� ei� un� benutze� Si� di� Fun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� di� Gleichun� bi� Fel� l� z�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� viert� Spalt� is� di� Profit-Spalt� kumulativ� Diese� 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Janua� einfac� de� Profit� welche� i� Janua� erreich� wurd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� k|nne� Si� i� Fel� a� einfac� di� Gleichun� "a3� eintra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 h� de� Wer� i� Fel� a� is� imme� gleic� de� i� Fel� a3)� F}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weit� un� jed� weiter� Zeil� is� de� kum� Profi� gleic� 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gehende� plu� de� neue� Profi� i� diese� Monat�� I� d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b� k|nne� Si� als� di� Gleichun� "b3+a4�� eintrage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dan� durc� di� Spalt� wiederholen.</w:t>
        <w:t>���������������������������� � 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� m}sse� Si� nuc� einig� Summe� einf}hren� Si� sollte� 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zwische� de� Monate� un� de� Summe� freilassen�� als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� stat� i� Zeil� � i� Zeil� � eintragen�� (Di� Summ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ignorier� di� Leer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nge� Si� de� Curso� }be� da� Fel� n� un� dr}cke� Si� "T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Total)� Si� wolle� all� Wert� i� de� Spalt� summieren�� als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� Si� au� di� "Row/Column?"�� Ausschrif� mi� "C"�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� di� Gesamtsumm� berechnen� als� antworte� Si� au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/Sub-tot?"-Ausschrif� mi� "T"� Di� Summ� wir� nich� sof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� (nu� be� de� Funktio� "C� )� abe� de� Wer� � ersche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el� n� u� z� zeigen� da� di� Anweisun� akzeptier� wurde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diese� f}� di� Felde� n� un� n� wiederhole� (F}� n�� 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nich� n|tig)� ode� einfac� di� Funktio� "R� verwende� (Wel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Summe� un� Zwischensumme� wiederhole� kann)� u�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erun� bi� Positio� n� z�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� Informatione� }be� da� Model� sin� nu� eingegeben�� We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  <w:r>
        <w:rPr/>
        <w:t xml:space="preserve">堠� </w:t>
      </w:r>
      <w:r>
        <w:rPr/>
        <w:t>jetz� di</w:t>
      </w:r>
      <w:r>
        <w:rPr/>
        <w:t xml:space="preserve">堠� </w:t>
      </w:r>
      <w:r>
        <w:rPr/>
        <w:t>Funktio� "C���� W{hle� un</w:t>
      </w:r>
      <w:r>
        <w:rPr/>
        <w:t xml:space="preserve">䠠��� </w:t>
      </w:r>
      <w:r>
        <w:rPr/>
        <w:t>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ce/Repeat?"-Ausschrif� mi� "O� beantworten� werde� all� Wer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� un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� Wert� werde� standardm{~i� al� Integer�� gerunde� z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chstkleinere� Wer� angezeigt� Si� k|nne� de� Modu� {nder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zimalstelle� erhalten� inde� Si� di� Funktio� "M�� benutz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wir� kein� sofortig� Wirkun� haben� abe� wen� Si� nu� "G� (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� GOT� � dr}cke� un� au� di� "position?"-Ausschrif� mi� a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� werde� Si� nac� de� Neuaufba� de� Bildschirm� a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i� genauere� Forma� sehen�� (Di� GOTO-Funktio� is� seh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}tzlich� wen� Si� sic� durc� gr|~er� Modell� bewegen�� wel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z� 9� Spalte� ode� 25� Zeile� gro� sei� k|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n� die� ei� reale� Model� war�� werde� Si� e� a� die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abspeicher� (Funktio� "S"� ode� drucke� (Funktio� "P"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� Wi� da� gemach� wird�� is� i� Abschnit� "List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� erl{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� wa� ei� seh� einfache� Modell�� Si� k|nne� nu�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� Zuwachswerte� experimentieren� inde� Si� dies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a� austausche� un� di� Wert� ne� berechnen� Wen� Si� ein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legen,wa� Si� dabe� geta� haben�� s� komme� Si� Z� 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�� da�� Si� etw� 5�� Wert� berechne� un� i ei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sichtliche� For� angezeig� haben� alle� i� wenige� Minut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� k|nne� di� Basisinformatione� (de� Zuwach� un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� i� Januar� seh� schnel� ge{nder� werde� un� Si� erhal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� paa� Sekunde� eine� neue� Sat� vo� Ergebn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 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Eingab� vo�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� Eingabe� i� da� Program� erfolge� al� Antwor� au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rifte� de� Computers� Dies� k|nne� i� �� Type� eingetei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De� ein� erforder� nu� ei� einzelne� Zeichen� de� ande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eichenkett� al� Eingabe� Wen� nu� ei� Zeiche� erwar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erschein� de� Curso� a� untere� End� de� Bildschirms� n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de� Zeichen� brauch� di� ENTER-Tast� nich� gedr}ck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Hie� gib� e� ein� Anzah� vo� Alternnative� un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aufgefordert� ein� davo� z� w{hlen�� Si� erhalte� 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rif� mi� eine� Anzah� vo� Schl}sselw|rter� un� m}sse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dr}cken� welch� de� erste� Buchstabe� de� gew}nsch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}sselworte� entspricht�� Wir� ein� Zeichenkett� erwarte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erschein� de� Curso� (Ei� blinkende� "L� � a� untere� En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ldschirms� Wen� Si� Informatione� eingeben,werde� dies�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� End� de� Bildschirm� angezeigt�� Habe� Si� di� Einga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� s� m}sse� Si� di� ENTER-Tast� dr}cken� vorhe� wir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kein� Noti� vo� Ihre� Eingab� nehmen� Si� d}rfe� k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� Eingab� machen�� d.h�� e� mu�� mindesten� ei� Zei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� sein� eh� Si� di� ENTER-Tast� dr}cken� I� Abh{ngigk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Auschrift� au� welch� Si� antworten� wir� da� Progr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ah� de� zul{ssige� Zeiche� beschr{nke� (d.h� wen� e� 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erwartet� wir� e� nu� di� Taste� �� �� �� zulassen)�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nat}rlic� de� Curso� st{ndi� mi� de� Taste� �� ode�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� mi� CAPS� Shif� durc� di� Eingabezeil� bewegen�� D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link� vo� Curso� kan� durc� CAPS� Shif� un� �� gel|sc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(d.h� di� normale� Editor-Funktione� de� Spectru�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}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gabe� a� untere� Bildschirmend� k|nne� bi� z� �� Zei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� sein� Si� werde� mi� Sicherhei� nu� dan� meh� al� 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brauchen� wen� Si� seh� komplex� Gleichunge� eing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ei� Zeiche� ein� welche� di� Eingab� }be� �� Zei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{nger� w}rde� s� wir� di� Eingab� komplet� zur}ckgewies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Fehlermeldun� "TOϠ LONG�� ausgegeben�� Ander� Feh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au� � Wege� behandel� werden� Enth{l� di� Eingab� Forma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Syntaxfehler� s� wir� ein� Markierun� a� de� Stelle� w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erkann� wurde� angezeigt�� Si� k|nne� dan� de� Feh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� un� di� Eingab� wiederholen� I� andere� Fal� is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zwa� syntaktisc� richtig�� abe� unzul{ssig�� I� dies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� wir� di� Eingab� zur}ckgewiese� un� ein� entsprechen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unds{tzlic� k|nne� Si� all� Eingabe� verwerfe� ode� alle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Si� i� de� gew{hlte� Funktio� geta� habe� r}ckg{ngi� mach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Si� di� EDIT-Tast� (CAPS-Shif� � 1� dr}cken� Di� einzi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� davo� sin� de� erst� Eintrit� in� Program� sow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� Punkt� w{ren� folgende� Load/Init� Operationen��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ute� dor� nich� di� n|tige� Informatione� enth{lt�� 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� weiterzu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 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Positione� un� Gl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� Informatione� werde� vo� Program� i� For� eine� Matr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� wobe� Zahle� di� Spalten�� un� Buchstabe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positio� angeben� Jed� Positio� i� de� Matri� kan� du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Feldbezeichnun� definier� werde� d.h�� a�� is� di� ers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de� 1� Spalte� c� di� 3� Zeil� de� 8� Spalt� usw� Beach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� da~� wen� all� Buchstabe� vergebe� sind�� Doppelbuchsta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erde� d.h� Zeil� 2�� wir� durc� di� Buchstabe� a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�� Zeil� 2�� durc� a� usw�� (bi� zu� Zeil</w:t>
      </w:r>
      <w:r>
        <w:rPr/>
        <w:t xml:space="preserve">堠 </w:t>
      </w:r>
      <w:r>
        <w:rPr/>
        <w:t>25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� mi� ip� fall� Ihr� Matri� s� lan�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mer� wen� da� Program� nac� eine� Positio� fragt� m}sse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eldbezeichnunge� i� diese� For� eingeben� Feldbezeichn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ebenfall� i� Gleichunge� verwendet� Wen� Si� z.B�� 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i� Fel� a� gleic� de� Doppelte� de� Werte� i� Fel� a� ha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|chten� werde� Si� ein� Gleichun� eingeben�� welch� a�� 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 a1� bestimmt� Da� Program� wir</w:t>
      </w:r>
      <w:r>
        <w:rPr/>
        <w:t xml:space="preserve">䠠 </w:t>
      </w:r>
      <w:r>
        <w:rPr/>
        <w:t>danac� imme� a�� mi�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en� wen� e� de� Wer� i� Fel� a�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e� de� Vorz}g� vo� OMNICALà ist�� da�� dies� Gleich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� sin� d.h� stat� di� einfach� For� � � a�� z� speicher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~� da� Program� di� Gleichun� als� "� ma� de� Wer� i� Fe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� auf� Wen� Si� als� nu� b� gleic� � �� b�� setze� woll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Si� gena� dieselb� Gleichun� verwenden�� Tats{chl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i� feststellen� da� di� meiste� Modell� welch� Si�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CAL� erstellen� relati� wenig� Grundgleichunge� enthalt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� zu� Berechnun� ganze� Zeile� ode� Spalte� verwend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� gib� abe� auc� F{lle� w� Si� di� Feldbezeichnunge� nic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� w}nchen� sonder� de� Wer� a� diese� Stell� al� Konsta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Gleichunge� verwende� wollen� I� diese� Fal� setze� Si� einf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� ei� � vo� di� entsprechend� Feldbezeichnung� wen� Si� si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unge� verwenden�� Imme� wen� dies� Feldbezeichnun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benutz� wird� verwende� da� Program� de� Wer� au� 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� 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ldschir� zeig� imme� nu� eine� kleine� Ausschnit� -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� Fenster� au� de� Matrix� Diese� Fenste� enth{l�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� un� 1� Zeile� sowi� di� ]berschrifte� de� entsprechen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� un� Zeilen� soda� Si� imme� gena� wisse� wa� jede� W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 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List� de�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6,7,� � Bewege� de� Kurso� au� de�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-S.+</w:t>
      </w:r>
    </w:p>
    <w:p>
      <w:pPr>
        <w:pStyle w:val="PreformattedText"/>
        <w:bidi w:val="0"/>
        <w:spacing w:before="0" w:after="0"/>
        <w:jc w:val="left"/>
        <w:rPr/>
      </w:pPr>
      <w:r>
        <w:rPr/>
        <w:t>5,6,7,� � Bewege� da� Fenste� au� de� Daten�� di� momen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ngezeig� werde� (d.h�� si� verschiebe� de� gan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ildschir� nac� link� etc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-F}hr� ein� Neuberechnun� alle� Wert� i� de� Matr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� (Berechne� all</w:t>
      </w:r>
      <w:r>
        <w:rPr/>
        <w:t xml:space="preserve">堠� </w:t>
      </w:r>
      <w:r>
        <w:rPr/>
        <w:t>Gleichungen���� Summe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ntersummen)� Di� Berechnun� kan� abgebroche�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urc� Bet{tige� de� BREAK�� Tast� (E� Kan� eini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ekunde� dauern�� eh� de� Abbruc� erkann� wird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achte� Sie� da� di� Berechnun� vo� link� nac� rec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n� vo� obe� nac� unte� ausgef}hr� wird�� soda�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ober� link� Eck� zuerst� un� di� unter� recht� Ec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uletz� berechn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we� Optione� sin� Verf}gbar.Dr}cke� Si� au� di� Fr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Once/Repeat?� "O",s� werde� all� Wert� einma� ne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rechnet�� Dr}cke Si</w:t>
      </w:r>
      <w:r>
        <w:rPr/>
        <w:t xml:space="preserve">堠� </w:t>
      </w:r>
      <w:r>
        <w:rPr/>
        <w:t>"R���� werde����� a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rechnunge� wiederholt,bi� de� Wer� i� letzte�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d.h� da� Fel� i� de� rechte� untere� Eck� �� Nu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ir� (Beachte� Si� de� Abschnit� �� f}� weite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inzelheite� )� Si� m}sse� dara� denken� da�� Si� n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leichunge� mi� konstante� Werte� ode� mi� Ergebniss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� vorhe� gel|ste� Gleichunge� berechne� k|nn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ormalerweis� sollte� Si� daf}� sorgen�� da��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leichunge� sic� nu� au� Positione� i� de� Matr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ziehen� di� oberhal� ode� i� derselbe� Zeil� li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o� de� aktuelle� Posito� stehen� Wen� Si� e� nic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� eine� konstante� Wer� zutu� haben�� (Di� einzi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innvoll� Ausnahm� davo� w{re�� wen� si� tats{chl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i� Model� darstelle� wollen�� welche� iterati� ne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rt� erzeu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</w:t>
      </w:r>
      <w:r>
        <w:rPr/>
        <w:t xml:space="preserve">堠 </w:t>
      </w:r>
      <w:r>
        <w:rPr/>
        <w:t>-Wir� verwende� u� Ihne� mitzuteilen� wi� de� Wer�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e� Cursorpositio� berechne� wird� Die� wir� entwe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in� Gleichung� ode� eine� de� Code� BL� VL�� TX�� R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S� C� ode� CӠ sein�� di� f}� Blank�� Value�� Tex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eilensumme�� Zeilenuntersumme���� Spaltensumm</w:t>
      </w:r>
      <w:r>
        <w:rPr/>
        <w:t xml:space="preserve">堠� </w:t>
      </w:r>
      <w:r>
        <w:rPr/>
        <w:t>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paltenuntersumm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Ϡ��� -Wir� verwendet� u� da� Fenste� au� de� Date� s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etzen� da� di� ober� link� Eck� di� Positio� ist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i� al� Antwor� au� di</w:t>
      </w:r>
      <w:r>
        <w:rPr/>
        <w:t xml:space="preserve">堠 </w:t>
      </w:r>
      <w:r>
        <w:rPr/>
        <w:t>folgend</w:t>
      </w:r>
      <w:r>
        <w:rPr/>
        <w:t xml:space="preserve">堠� </w:t>
      </w:r>
      <w:r>
        <w:rPr/>
        <w:t>"position?"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sschrif� eingeben�� Wen� di� Position�� di</w:t>
      </w:r>
      <w:r>
        <w:rPr/>
        <w:t xml:space="preserve">堠 </w:t>
      </w:r>
      <w:r>
        <w:rPr/>
        <w:t>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ew{hl� habe� nich� existiert� dan� wir� di� Einga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iederholt� mi� eine� Fehlermeldun� a� de� Stelle��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e� de� Fehle� erkann� wurde� Existier� di� Posit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s� abe� z� wei� recht� ode� z� wei� a� de� Unteka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e� Matrix� soda�� kei� komplette� Bil� dargestel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rde� w}rde� s� wir� di� Positio� s� versetzt� da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i� Bil� entsteht�� welche� di� gew{hlt� Posi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nth{lt� I� alle� F{lle� wir� de� Curso� }be� 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ew{hlte� Fel� positioniert.</w:t>
        <w:t>��������������������������� � 1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</w:t>
      </w:r>
      <w:r>
        <w:rPr/>
        <w:t xml:space="preserve">𠠠� </w:t>
      </w:r>
      <w:r>
        <w:rPr/>
        <w:t>-Erzeug� ein� List� de� a� diese� Stell� verf}gbar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-Wir� verwendet� u� Informatione� a� de� Cursorposi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inzugeben�� Is� da� ein� Kopfpositio� (}be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chwarze� horizontale� Lini� mi� de� Spaltennumm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ode� link� vo� de� vertikale� Linie�� welch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uchstabe� zu� Zeilenbezeichnun� enth{lt)� s� wir� n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ex� erwarte� un� dahe� di</w:t>
      </w:r>
      <w:r>
        <w:rPr/>
        <w:t xml:space="preserve">堠 </w:t>
      </w:r>
      <w:r>
        <w:rPr/>
        <w:t>Ausschrif� "text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ngezeigt� I� Textmodu� werde� all� Buchstabe� (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tomatisc� i� Gro~buchstabe� umgewandel� werden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ll� Zahlen�� all� Interpunktionszeiche� sowi� a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rithmetische� Operatoren�� di� nu� ei� Zei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setze� (+,-,*,/� akzeptiert� De� Graphik-Modu� 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ich� verf}gbar�� Nu� de� erste� �� Zeiche� je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ingab� werde� akzeptier� (Leerzeiche� z{hle� al� 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n� de� Curso� }be� de� Datenk|rpe� bleibt� ersche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i� Ausschrift� "Equation/Value/Blank/Text?"� Is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r� i� Fel� abh{ngi� vo� Werte� i� andere� Felder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lch� sic� be� de� Berechnun� {ndern� s� sollt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Optio� "Equation�� verwende� werden�� Is� de� W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nabh{ngi� un� dami� konstant�� sollt� di� O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Value� verwende� werden�� Di� "Blank"-Optio� l|sc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lles� wa� sic� i� Fel� befindet�� soda�� ei� lee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el� angezeig� wird� Di� "Text"-Optio� wir� verwende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� beliebig� Text� i� de� Matri� z� plazieren�� Wi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i� "Blank"-Optio� ausgew{hlt�� wir� da� Fel�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eerzeiche� gef}ll� un� di� Funktio� beendet�� Wi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in� ander� Optio� verwendet�� dan werde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sschrifte� "equation?"�� "value?���� ode򠠠 "text?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ngezeigt� abh{ngi� vo� de� gew{hlte� Option�� F}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rt� un� Gleichunge� kan� nu� ei� mathematis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sdruc� eingegebe� werden�� Diese� Ausdruc</w:t>
      </w:r>
      <w:r>
        <w:rPr/>
        <w:t xml:space="preserve">렠 </w:t>
      </w:r>
      <w:r>
        <w:rPr/>
        <w:t>k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eldbezeichnungen�� arithmetisch� Operatoren�� Zah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n� di� meiste� mathematische� Funktione� einschlie~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Ausgenomme� sin� Funktione� mi� Textverarbeitung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Kur� gesagt� da� Program� wir� nu� gestatten�� Symbo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inzugeben�� welch� zu� Aufstellun� eine� g}lti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thematische� Ausdruck� verwende� werde� k|nnen�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ND-Funktio� wir� unterst}tzt�� ebens� wi</w:t>
      </w:r>
      <w:r>
        <w:rPr/>
        <w:t xml:space="preserve">堠� </w:t>
      </w:r>
      <w:r>
        <w:rPr/>
        <w:t>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ogische� Operatore� (AND� OR�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Vo� jede� Eintragun� wir� da� Program� de� Ausdru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ntersuchen� inde� e� pr}ft� o� all� Positionsanga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innvol� sin� un� o� ei� g}ltige� Ausbruc� aufgestel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urde� Wir� w{hren� diese� ]berpr}fun� ei� Feh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rkannt� wir� di� Eingab� mi� eine� Fehlermark� wie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ngezeig� un� de� Kurso� hinte� de� unzul{ssi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eiche� (ode� de� Zeichen�� positioniert�� Is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sdruc� g}ltig� s� wir� sei� Ergebni� berechne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ngezeigt� Habe� Si� ein� Gleichun� eingegeben�� d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ir� dis� gespeicher� un� i de� Berechn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Beachte� Sie� da� Gleichunge� i� ander� Datenfel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kopier� werde� k|nnen� w{hren� ma� Festwert� i� die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r� un� Weis� nich� kopiere� kann� Wen� Si� als� ei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estwer� haben��� de Si</w:t>
      </w:r>
      <w:r>
        <w:rPr/>
        <w:t xml:space="preserve">堠 </w:t>
      </w:r>
      <w:r>
        <w:rPr/>
        <w:t>kopiere wollen�� so���������������������������� � 1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-sollte� Si� ih� i� For� eine� Gleichun� eingebe� (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ts.�� mach� nichts���� wen� ein</w:t>
      </w:r>
      <w:r>
        <w:rPr/>
        <w:t xml:space="preserve">堠� </w:t>
      </w:r>
      <w:r>
        <w:rPr/>
        <w:t>Gleichun</w:t>
      </w:r>
      <w:r>
        <w:rPr/>
        <w:t xml:space="preserve">砠� </w:t>
      </w:r>
      <w:r>
        <w:rPr/>
        <w:t>k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ositionsangabe� enth{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Wurd� di� Textoptio� gew{hlt�� k|nne� bi� z�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eiche� Tex� eingegebe� werde� (wiederu� mu�� de�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� de� Rau� f}� ein� Zah� passen��� dahe򠠠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schr{nkung)� Erlaubt� Zeiche� sin� di� gleichen� w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}� di� Texteingab� i� di� Kopffelder� un� Buchsta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rde� wiederu� al� Gro~buchstabe�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</w:t>
      </w:r>
      <w:r>
        <w:rPr/>
        <w:t xml:space="preserve">䠠�� </w:t>
      </w:r>
      <w:r>
        <w:rPr/>
        <w:t>-Dies� Funktio� wir� ebenfall� be� de� Initialisier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erwende� (ode� bei� Neustart)� Beide� zerst|r� a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xistierende� Daten� Di� Ausschrif� "Load/Init?�� wi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Dr}cke� Si� jetz� "I� werde� di� existierende� Da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el|scht� Si� sin� nu� nich� meh� i� de� Lage�� die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unktio� zur}ckzunehmen�� Di� Ausschrif� "no����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lums?� wir� erscheinen�� Si� solle� nu� eingeb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ievie� Spalte� f}� Date� Si� vorsehe� m|chte� (e� 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atsam�� etwa� Plat� f}� Erweiterunge� z� lass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llerding� nich� zuviel� d� die� di� Datenmeng� i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tri� vergr|~er� un� s� di� Zei� f}� da� SAVE'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nn|ti� verl{ngert)� Di� Anzah� de� Spalte� mu�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reic� vo� � � 9�� liegen�� Di� Ausschrif� "no��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ows?� erschein� nu� un� di� Eingab� de� gew}nsch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eilenzah� wir� erwartet� De� zul{ssig� Bereic� 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�� �� 25�� (Lasse� Si� wiederu� etwa� Plat� f}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rg{nzu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Da� Program� wir� nu� }berpr}fen�� o⠠ gen}g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peicherplat� vorhande� ist� u� ei� Fel� diese� Gr|~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fzubaue� (di� Zah� de� Spalte� multiplizier� mi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ah� de� Zeile� dar� nich� gr|~e� sei� al� 5000)�� 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en}gen� Platz� wir� de� ober� link� Tei� de� Matr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ngezeigt� anderenfall� werde� Si� erneu� "no��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lums?�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W{hle� Si� di� "load"-Optio� al� Antwor� au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Load/Init?"� Ausschrift� werde� Si� nac� de� Na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e� Modell� gefragt� welche� Si� z� lade� w}nschen� 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u� gena� de� Nam� sein�� unte� welche� da� Mod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eSAVE� wurd� ode� Leerzeiche� u� anzuzeigen� da�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a� n{chst� Model� au� de� Ban� lade� wollen�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k|nne� vo� un� hinte� de� Name� Anf}hrungszei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etze� wen� Si� wolle� (entsprechen� de� norma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pectrum� Laderoutine)� sons� werde� si� automatis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esetzt� Nu� starte� Si� de� Recorder���� nachde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NTE� gedr}ck� haben�� Nac� de� Dr}cke� de� EN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ast� nac� de� Namenseingab� werde� all� existieren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ate� gel|scht�� Al� Antwor� wir� de� Bildschi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el|sch� und� wen� de� Ladevorgan� erfolgreic� war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rde� di� Date� de� Modell� angezeigt�� Tra� 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ehle� au� werde� Si� gefragt� o� de� Ladevorga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iederhol� werde� soll� Gebe� Si� "N�� ein�� wir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Load/Init?"� Ausschrif� wiede� erscheinen� Da� La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kan� durc� Dr}cke� de� BREAK�� Tast� unterbro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 1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</w:r>
      <w:r>
        <w:rPr/>
        <w:t xml:space="preserve">堠�� </w:t>
      </w:r>
      <w:r>
        <w:rPr/>
        <w:t>-wir</w:t>
      </w:r>
      <w:r>
        <w:rPr/>
        <w:t xml:space="preserve">䠠� </w:t>
      </w:r>
      <w:r>
        <w:rPr/>
        <w:t>verwendet���� u�� zwische� Integer��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-Dezimalstellen-Anzeig� umzuschalten�� Intege� 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tandard�� E� kan� jederzei� zwische� de� Mo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mgeschalte� werden� All� Date� au� de� Schir�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abe� nich� ge{ndert� abe� all� neue� Date� werde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eue� Forma� angezeigt�� Auc� wen� Si� da� Fen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erschieben� di� GOTO� ode� di� CALCULATE�� Fun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nutzen� werde� di� erscheinende� Date� i� Neu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orma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Beachte� Sie� da� di� gr|~t� Zahl� di� ohn� ]berlau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� di� vorhergehend� Spalt� angezeig� werde� kan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999999� i� Integer� un� 99999.9� i� 2-Dezimalstell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od� ist� Wen� di� M|glichkei� besteht� da� di� Zah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ies� Grenze� }berschreiten� s� lasse� si� ei� Fe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k� vo� de� gef{hrdete� Stell� frei�� u�� 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}berschreibe� andere� Datenstrukture� z�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-wir� verwendet� u� entwede� di� Date� au� de� Schi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ode� all� Date� de� Feldes� abh{ngi� vo� Ihre� Antw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� di� Frag� "Screen/All?"�� auszudrucken�� Benu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i� di� Screen� Optio� wir� de� Bildschirminhal� au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e� Drucke� kopiert�� W{hle� Si� di� All�� Opt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rde� Si� nac� de� Anzah� de� Spalte� gefrag� (d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zieh� sic� au� di� Anzah� de� Spalte� de� Matrix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i� si� drucke� wo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i� Kopfzeil� wir� imme� mitgeruckt�� un� s� stel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i� folgende� Wert� di� maximal� Anzah� de� Spal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ar� di� gedruck� werde� k|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Z� Printe򠠠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80�� Zeichen� Drucke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132� Zeichen� Drucke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i� m}sse� nat}rlic� nich� imme� di� maximale� Wer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nutzen� S� k|nne� Si� auc� mi� eine� 132�� Zeich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rucke� ein� einzeln� Spalt�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Beid� Printoptione� k|nne� mi� BREAˠ unterbro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rden��� OMNICALà�� wurd</w:t>
      </w:r>
      <w:r>
        <w:rPr/>
        <w:t xml:space="preserve">堠� </w:t>
      </w:r>
      <w:r>
        <w:rPr/>
        <w:t>s� aufgebaut���� da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ruckerinterfaces�� welch� direk� mi� de� LPRIN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uffe� arbeiten� unterst}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</w:t>
      </w:r>
      <w:r>
        <w:rPr/>
        <w:t xml:space="preserve">렠� </w:t>
      </w:r>
      <w:r>
        <w:rPr/>
        <w:t>-De� langsamst� Tei� de� Programm� besteh� i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mwandlun� un� Anzeig� de� Bin{rzahlen�� wi� si� v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echne� verwende� werden� i� Dezimalzahlen� Habe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i� Modell� i� welche� h{ufi� ein� Vielzah� vo� Da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e{nder� werde� m}ssen�� dan� brauche� Si</w:t>
      </w:r>
      <w:r>
        <w:rPr/>
        <w:t xml:space="preserve">堠 </w:t>
      </w:r>
      <w:r>
        <w:rPr/>
        <w:t>nic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nbeding� z� sehen� wa� vorhe� dor� stand�� I� Qui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od� werde� existiernd� Date� nich� angezeig� (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Kopfzeile� bleibe� allerding� sichtbar�� dami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mme� gena� wissen�� w� Si� sic� befinden)��� D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deutet� da�� da� Verschiebe� de� Fenster� wesentl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chnelle� geht�� soda�� auc� di� Eingabe� schnel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|glic� sind� U� i� de� Qoick�� Mod� z� gelang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r}cke� Si� einfac� "Q�� und� u� zur}c� i� 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urmalmodu� z� gelangen� ebenfalls� (beachte� Sie� da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ll� Date� nac� eine� GOTϠ ode� CALCULATŠ auc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Quick� Modu� angezeig� werden� d.h� de� Quick�� Mod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irk� nu� au� di� Verschiebun� de� Bildfenst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enke� Si� daran� Wen� e� Ihne� irgendwan� s� scheint,���������������������������� � 1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</w:t>
      </w:r>
      <w:r>
        <w:rPr/>
        <w:t xml:space="preserve">렠�� </w:t>
      </w:r>
      <w:r>
        <w:rPr/>
        <w:t>al� seie� Date� verlorengegangen�� is� wahrscheinl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ts.�� de� Quick� Mod� dara� sch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� -wir� verwendet� u� ein� Gleichun� vo� de� Feld� i� 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e� Kurso� steht� z� z� eine� andere� Feld�� entwe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ech� i� de� gleiche� Zeile�� ode� darunte� i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leiche� Spalte�� z� wiederholen�� All� dazwisch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egende� Positione� greife� ebenfall� au</w:t>
      </w:r>
      <w:r>
        <w:rPr/>
        <w:t xml:space="preserve">栠 </w:t>
      </w:r>
      <w:r>
        <w:rPr/>
        <w:t>die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leichun� zur}c� (kan� auc� verwende� werde� u� Bla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ode� Summen/Teilsumme� z� wiederho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Beachte� Sie� da� di� Gleichungen� di� Si� wied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olen� normalerweis� relativ� Gleichunge� sind�� d.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n� di� Ausgangsgleichun� (a�� �� 2�� is� un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iederhole� si� abw{rts� wir� de� Wer� i� n{chs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el� al� (b� � 2� berechnet� de� Wer� i� n{chste� Fe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l� (c� � 2�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</w:t>
      </w:r>
      <w:r>
        <w:rPr/>
        <w:t xml:space="preserve">堠�� </w:t>
      </w:r>
      <w:r>
        <w:rPr/>
        <w:t>-wir� verwendet� u� Date� abzuspeichern�� Si�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ac� eine� Name� gefragt� welche� bi� z� 1�� Zei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� sei� darf� Ei� Leerzeiche� dar� nich� a� Anfa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tehen�� All� Buchstabe� werde� i Gro~buchsta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mgewandelt� Si� k|nne� de� Name� i� Anf}hrungszei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etzen� ansonste� erledig� OMNICAL� da� f}�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Nac� Eingab� de� Namen� forder� ein� Ausschrif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f� da� Ban� z� starte� un� ein� Tast� z� dr}cken� 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a� SAVE� z� starten�� Is� de� Vorgan</w:t>
      </w:r>
      <w:r>
        <w:rPr/>
        <w:t xml:space="preserve">砠 </w:t>
      </w:r>
      <w:r>
        <w:rPr/>
        <w:t>beende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rschein� di� Frag� "verif� Y/N?"��� Normalerwei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rde� Si� ein� ]berpr}fun� de� Date� vornehme� wol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n� antworte� mi� "Y"�� Si� m}sse� nu� da� B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ur}ckspule� un� de� Recorde� au� "play� schalten� W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e� Vergleic� erfolgreich�� kehr� da� Program� z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odel� zur}ck� Wen� nicht� k|nne� Si� de� Vergle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iederholen�� ode� da� Model</w:t>
      </w:r>
      <w:r>
        <w:rPr/>
        <w:t xml:space="preserve">젠� </w:t>
      </w:r>
      <w:r>
        <w:rPr/>
        <w:t>ne� abspeich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antworte� Si� "N� au� di� Frag� "verif� Y/N�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ersuche� Si� erneu� Funktio�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��� -wir� verwendet� u� Summe� ode� Teilsumme� z� bild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ota� entwede� }be� ein� Spalt� ode� }be� ein� Zeile�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}sse� zuers� di� Frag� "Row/Column?�� beantwort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nde� Si� "R� ode� "C�� dr}cken�� Di� n{chst� Fr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Total/Sub-total?� wir� erscheine� un� Si� antwor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� "S� ode� "T� j� nac� de� gew}nschte� For� 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rgebn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De� Regeln� wi� di� �� Berechnunge� arbeite� s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Spaltensumme� Addier� all� Wert� oberhal� i� die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palt� unte� Einbeziehun� vo� andere� Spaltensum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de� -teilsummen� E� werde� auc� all� auftreten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Zeilensumme� un� -teilsumme� ein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Zeilensumme� Addier� all� Wert� link� i� die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eil� unte� Einbeziehun� vo� andere� Zeilensumme� o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teilsummen�� E� werde� auc</w:t>
      </w:r>
      <w:r>
        <w:rPr/>
        <w:t xml:space="preserve">蠠� </w:t>
      </w:r>
      <w:r>
        <w:rPr/>
        <w:t>all</w:t>
      </w:r>
      <w:r>
        <w:rPr/>
        <w:t xml:space="preserve">堠� </w:t>
      </w:r>
      <w:r>
        <w:rPr/>
        <w:t>auftreten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paltensumme� un� -teilsumme� ein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*Spaltenteilsumme�� Addier� all� Wert� oberhal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iese� Spalt� bi� z� eine� andere� Spaltenteilsumme���������������������������� � 1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���� ode� de� 1� Zeile�� Auftretend� Spaltensumme�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ota� ignoriert�� Zeilensumme un</w:t>
      </w:r>
      <w:r>
        <w:rPr/>
        <w:t xml:space="preserve">䠠 </w:t>
      </w:r>
      <w:r>
        <w:rPr/>
        <w:t>-teilsumme� jedo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ts.�� ein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*Zeilenteilsumme� Addier� all� Wert� link� i� die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eil� bi� z� eine� andere� Zeilenteilsumm� ode� de� 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palte�� Auftretend� Zeilensumme� werde� ignorier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paltensumme� un� -teilsumme� jedoc� ein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ies� Regel� wurde� s� gestaltet�� da�� Si</w:t>
      </w:r>
      <w:r>
        <w:rPr/>
        <w:t xml:space="preserve">堠� </w:t>
      </w:r>
      <w:r>
        <w:rPr/>
        <w:t>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ummenbildun� mehrfac� i� eine� Zeil� ode� Spal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erwende� k|nne� u� kumulativ� Summe� z� erhalt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ohn� di� Teilsummierun� ode� nachfolgend� Summier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z�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ra򠠠 -Liefer� ein� schnell� Eingabem|glichkei� f}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onat� de� Jahres�� De� Kurso� mu�� }be� de� Fe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ine� Kopfzeil� stehen�� welche� di� erste dr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uchstabe� eine� Monat� enth{l� (z.B� JAN� FEB� usw.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n� nu� di� Funktio� "Y� aufgeruufe� wird� werde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olgende� Monat� de� Jahre� i� di� folgende� Fel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ac� recht� (i� de� Spaltenkopfzeile� ode� nac� un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i� de� Zeilenkopfzeile�� eingesetzt�� Enth{l� d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sgangsfel� ein� ander� Informatio� al󠠠 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onatsbezeichnung� erschein� di� Fehlermeldun� "CANN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XT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Fehlermeldunge� un� unerwartet�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� Fehlermeldunge� wurde� s� angelegt�� da�� si� weitgeh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kommentieren� sind�� Weiter� Einzelheite� k|nne� 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Abschnit� entnomm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� ERROҠ������ (Funktione� C,I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{hren� de� Verarbeitun� wurd� ei� mathematische� Feh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� Di� Zeilen� Spaltenbezeichnun� de� Feldes�� i� welch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ehle� erkann� wurde� wir� i� de� Zeil� darunte� ausgegeb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de� Spectrum�� Fehlercod� (s�� Anhan�   de� Spectru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se� Fehle� trit� z.B� be� de� Funktione� � un� � auf�� we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versuchen� di� Quadratwurze� au� eine� negative� Zah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n� Be� de� Funktio� � besteh� de� Fehle� siche� dari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 di� Funktion�� welch� Si� versuche z� wiederhol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bezeichnunge� enth{lt� f}� welch� e� kein� Entsprechunge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de� Zielpositione� gib� (be� diese� Fehle� is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"D� seh� hilfreich� u� di� fehlerhaft� Gleichun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EXTENĠ���� (Funktio�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� Fel� ,}be� welche� de� Kurso� steht�� enth{l� kei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erkennbare� Monatsname� (ode� DEC� welche� nich� erweit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ann�� ode� di� Dimensio� de� Felde� erlaub� keine���������������������������� � 1� ��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� durc� Text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� PRESSEĠ����� (jed� Funk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� EDIT� Tast� wurd� w{hren� de� Eingab� gedr}ckt�� Nicht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Si� i� diese� Funktio� geta� haben� beeinflu~� di�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� ERROR� BREAˠ (Funktio� S,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ftrete� eine� Fehler� Bei� Lade� ode� Be� VERIFY� Trit� au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� wen� w{hren� eine� LOAD� ode� SAVE� Vorgang� BREA� gedr}ck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� REPEA� POӠ�� (Funktio�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� k|nne� z� diese� Positio� nich� wiederholen�� d� entwe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alt� ode� di� Zeil� diese� Positio� vo� de� de� Kurs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ichen� ode� wei� sic� dies� Positio� nich� unte� bzw� rec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Kurso�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NUMBEҠ������� (Funktio� D,R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� Kurso� steh� }be� de� Kopffeld�� soda�� dies� Funktion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� mi� de� K|rpe� de� Matri� verbunde� sind� nich� verwend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|nne� (u� eine� Wer� i� Kopffel� z� l|schen� sollte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"I� verwende� un� Leerzeiche� ein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EQUATIOΠ����� (Funktio�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� Kurso� steh� }be� eine� Feld� welche� eine� Festwer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� Gleichun� enth{lt� Solch� Wert� k|nne� nich� wiederho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(sol� e� doc� wiederhol� werden� s� formuliere� Si� ih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Gleichung�� dies� brauch� kein</w:t>
      </w:r>
      <w:r>
        <w:rPr/>
        <w:t xml:space="preserve">堠 </w:t>
      </w:r>
      <w:r>
        <w:rPr/>
        <w:t>Feldbezeichnunge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HEADINǠ������ (Funktio�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Kurso� steh� nich� }be� eine� Kopf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SPACŠ��������� (Funktio�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� is� kei� Plat� meh� fre� f}� neu� Gleichungen� Da� Progr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gepr}ft� o� all� Gleichungen� di� Si� eingegebe� haben� au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erden�� un� all� nich� verwendete� Gleich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|scht� De� einzig� Weg�� diese� Fehle� z� umgehe� beste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� meh� Rau� f}� Gleichunge� z� schaffe� (durc� verwend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LANK� Optio� de� Funktio� "I� a� Pl{tzen�� welch� bere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� wu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� de� Eingab� de� Dimensio� de� Felde� i� de� INIT� Fun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gepr}ft� da� genu� Plat� f}� etw� 5�� Gleichunge� fr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� Dahe� is� e� seh� unwahrscheinlich� da� Si� vo� die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� Problem� haben� e� se� denn� si� verwende� di� maxima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gr|~� un� viel� ode� seh� komplex� Gleich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 1� ��������������������� OMN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� O� RANGŠ����� (Funktio� L,� un� be� de� Initialisi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� de� Funktio� "P� la� di� Antwor� au� di� Frag� "no��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?� nich� i� Bereic� � � 15� Be� de� Fest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eldgr|~� la� di� Anzah� de� Spalte� nich� i� Bereic� � � 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di� Anzah� de� Zeile� nich� i� Bereic� 1� �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BIG� REINPUԠ� (be� de� Initialisi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� is� nich� genu� Speiche� frei,u� di� vo� Ihne� gew}nsch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� vo� Zeile� un� Spalte� aufzustelle� (un� au~erde� no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� f}� di� Gleichunge� z� la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LONǠ��������� (Funktio�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� de� Eingab� de� Informatione� habe� Si� di� L{ng� vo�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� }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erwartet�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n� Si� Ergebniss� erhalten,welch� nich� Ihre� Erwart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dan� is� siche� etwa� mi� de� Gleihunge� nich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�� Si� sollte� all� Gleichunge� }berpr}fen�� o⠠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ezeichnunge� z� Felder� weisen� di� nich� "Blank�� geset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� un� da� all� Gleichunge� sic� nu� au� Felde� bezieh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� Wert� vorhe� berechne� wurde� (erinner� Si� sich� da�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e� vo� recht� nac� link� un� vo� obe� nac� un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}hr�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Hinweis� zu� Nutzun� de� mathematische�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MNICALà unterst}tz� all� mathematische� Funktione� 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� Dadurc� is� e� ideal� sowoh� f}� ingenieurtechnis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en� al� auc� f}� Finanzprojekte�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we� Vorteil� sin� e� Wert���� besonder󠠠 erw{hn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Ersten� di� RND� Funktion� welch� ein� Pseudozufallszah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�� un� �� erzeugt�� un� zweiten󠠠 di</w:t>
      </w:r>
      <w:r>
        <w:rPr/>
        <w:t xml:space="preserve">堠� </w:t>
      </w:r>
      <w:r>
        <w:rPr/>
        <w:t>logis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sche� Operatore� AND� O� un�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� RND�� Funktio� is� ei� wichtige󠠠 Simulationsmitte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� ma� da� bearbeitet� Beispie� s� wurd</w:t>
      </w:r>
      <w:r>
        <w:rPr/>
        <w:t xml:space="preserve">堠� </w:t>
      </w:r>
      <w:r>
        <w:rPr/>
        <w:t>d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� da� di� Verk{uf� steti� ansteigen� Da� is� abe� seh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hrscheinlich� e� kan� ei� unterschwellige� Aufw{rtstr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� sein�� di� Verk{uf� abe� monatliche� Schwank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r� vo� de� Verk{ufe� erwartet� da� si� zuf{lli� u� +/�� 10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wartete� Verkauf� schwanke� k|nnen� s� k|nne� wi� da� seh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durc� ein� Gleichun� ausdr}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uf{llig� Verk{uf� � erwartet� Verk{uf� *(0.9+0.2*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ssenschaftlich� Gleichunge� k|nne� verwende� werden�� 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sch� Verteilunge� ode� Beziehunge� zwische� monatli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{ufe� nachzubilde� (wen� Si� z.B� eine� gute� Verkaufsmo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Janua� hatte� s� kan� e� sein�� da�� einig� Februarverk{uf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� i� Janua� stattfanden)� De� Vortei� de� Verwendun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� Funktio� i� solche� Gleichunge� besteh� darin� da� si� b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Rechnun� Zufallswer� erhalten� S� habe� nu� di� Tast� "C"������������������������������ � 1� 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bet{tigen�� Wen� si� da� mehrfac</w:t>
      </w:r>
      <w:r>
        <w:rPr/>
        <w:t xml:space="preserve">蠠 </w:t>
      </w:r>
      <w:r>
        <w:rPr/>
        <w:t>wiederhole� k|n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ell� Problemsituatione� aufgedeck� werden�� a� di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� wom|glic� noc� nich� gedach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� logische� Operatore� AND�� OҠ un� NOԠ k|nne� verwend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u� Bedingunge� i� da� Model� einzugeben� Di� Koste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rbeitete� Beispie� sin� seh� vereinfach� dargestellt�� 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scher� Situatio� k|nnt� sein� da� e� konstant� Koste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|h� vo� 30� gibt� Materialkoste� vo� 0,�� pr� Verkaufseinhei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� Produktionskoste� un� }bergeordnet� Koste� ei� Minim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30� darstelle� ega� wivie� hergestell� wurde� abe� da� a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� 100�� Einheite� geschaffene� Verkaufswert</w:t>
      </w:r>
      <w:r>
        <w:rPr/>
        <w:t xml:space="preserve">堠 </w:t>
      </w:r>
      <w:r>
        <w:rPr/>
        <w:t>zus{tzli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koste� vo� 0,� p� Einhei� erzeugen� Wi� k|nne� d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mathematische� Ausdruc� f}� di� Koste� aufzu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00+0.3� SALE� +300)+0,4*� SALE� -1000� AN� (SALE� &gt;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recht� Tei� de� Ausdruck� bedeutet� da� Koste� vo� 0,�� p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� be� Verk{ufe� auftreten�� di� di� 100�� }bersteig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Di� Wiederholungs� Optio� be� de� CALCULATE�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� all� Wert� nu� einma� z� berechnen� gib� e� ein� O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Funktio� "C� welch� e� erlaubt� di� berechnunge� solan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wiederholen� bi� ein� Bedingun� (di� Si� aufstelle� k|nne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}ll� ist� Di� Optio� wir� durc� Dr}cke� de� Tast� "R� au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� "Once/Repeat?� nac� Auswah� de� Funktio� "C�� angew{hl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es� Optio� gew{hl� haben� dan� wir� nac� Ausf}hr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rechnun� de� Wer� i� letzte� Fel� (d.h�� i� de� rech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� Ecke�� abgefragt�� Is� e� 0�� wir� di</w:t>
      </w:r>
      <w:r>
        <w:rPr/>
        <w:t xml:space="preserve">堠� </w:t>
      </w:r>
      <w:r>
        <w:rPr/>
        <w:t>Berechn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� sons� wir� di� Berechnun� wiederholt� Anwendunge�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dies� Funktio� sin� seh� vielf{ltig� hie� solle� nu� eini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 ange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tastrophen�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n� Si� di� RND� Funktio� verwenden� u�� Zufallszahle� 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wert� f}� Ih� Model� z� erzeugen�� s� m|chte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stellen� da� bestimmt� Zust{nde� di� Si� al� Katastrop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ordne� w}rden� niemal� auftreten� U� da� z� erreichen� k|n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a� Model� einfac� s� aufstellen� da�� e� di� Berechn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{ndi� wiederhol� un� abbricht� wen� ei� Katastrophen�� Zust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itt� Nu� k|nne� Si� da� Program� starte� un� ein� We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selbs� }berlassen� Anschlie~en� k|nne� Si� nachsehen�� o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kritische� Zustan� eingetrete� is� un� di� Umst{nde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gef}hr� haben� untersuchen� Wurd� keine� erkannt�� k|n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mi� de� frohe� Bewu~tsein� da� nu� eigentlic� nicht� meh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fgehe� kann� di� BREAK� Tast� dr}cke� 0� u� da� Pogram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reichs� Absch{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ede� verwende� Si� di� RND� Funktio� i� de� Simulation�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e� sic� daf}r�� wi� of� di</w:t>
      </w:r>
      <w:r>
        <w:rPr/>
        <w:t xml:space="preserve">堠 </w:t>
      </w:r>
      <w:r>
        <w:rPr/>
        <w:t>Ergebniss</w:t>
      </w:r>
      <w:r>
        <w:rPr/>
        <w:t xml:space="preserve">堠� </w:t>
      </w:r>
      <w:r>
        <w:rPr/>
        <w:t>ei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� i� eine� bestimmte� Bereic� fallen��� u�� 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{ufigkeitsverteilun� z� erhalten� Daz� baue� Si� da� Model� s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�� da�� di� Berechnun� 10�� Ma� durchgef}hr� wird��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� Felder� habe� Si� Ausdr}ck� eingesetzt�� di� 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{hle� wirke� (z.B� benutze� Si� di� Felde� aa1� aa� un� aa� 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{hle� un� m|chte� aa� erh|hen� wen� de� Profi� i� Fel� x�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� � 10� liegt� ode� aa2� wen� e� i� Bereic� 10�� -200������������������������������ � 1� 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gt� ode� aa3� wen� e� }be� 20� liegt)� U� de� Z{hle� i� Fe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� z� setzen�� k|nne� wi� di� Gleichun� "aa1+(�� ANĠ x��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"verwenden� F}� Fel� aa� laute� de� Ausdruc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� � (� AN� x� &gt;� 100� � (� AN� x� � 200)� un� f}� aa3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� � (� AN� x� &gt;� 200)"� Nac� de� 10� Berechnunge� k|nne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� Felder� di� relative� H{ufigkeite� f}� da� Auftre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Profitbereiche� ablesen� Da� gib� Ihne� ein� Vorstell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� de� durchschnittlic� z� erwartende� Profi� sowi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keite� meh� ode� wenige� al� da� z�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stellun� vo� Ergebnisse� i� mathematische� ]bers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� gib� verschieden� Ausgabem|glichkeite� welch� Berechn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n� darunte� auc� solche� di� di� Berechnun� i� ei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Reihenfolg� al� vo� OMNICAL� vorgesehen� erfordern�� 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� Beispie� daf}� is� ein� buchhalterisch� Bilanz�� be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� Spalt� eine� Mona� entsprich� un� di� Zeile� }blicherwei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|ffnungsbilanz�� Einnahmen�� Ausgabe� un</w:t>
      </w:r>
      <w:r>
        <w:rPr/>
        <w:t xml:space="preserve">䠠� </w:t>
      </w:r>
      <w:r>
        <w:rPr/>
        <w:t>Abschlu~bilan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{sentieren� Di� Abschlu~bilan� de� eine� Monat� bestimm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di� Er|ffnungsbilan� de� folgende� Monats���� OMNIC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� nu� abe� di� Wert� vo� link� nac� recht� i� ei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un� dan� ers� di� n{chst� Zeile� Be� de� buchhalteris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an� bedeute� da� jedoch� da� di� Abschlu~bilan� eine� Mona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� gebrauch� wird� wen� si� noc� garnich� berechne� 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{mlic� al� Er|ffnungsbilan� de� folgende� Mon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� Auswe� besteh� i� eine� mehrfache� Berechnung� A� End� 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Durchlauf� is� di� Abschlu~bilan� de� 1�� Monat� korrek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� un� kan� i� de� 2� Berechnun� al� Er|ffnungsbilan� 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Monat� eingesetz� werden� Nac� de� 2� Berechnun� is� auc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lu~bilan� de� 2�� Monat� korrek� berechnet�� Nac</w:t>
      </w:r>
      <w:r>
        <w:rPr/>
        <w:t xml:space="preserve">蠠� </w:t>
      </w:r>
      <w:r>
        <w:rPr/>
        <w:t>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e� sin� all� Wert� korrek� un� werde� i� de� }bli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� ein� ver{nderbar� Zah� vo� Wiederholunge� z� programmier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� wi� di� Verwendun� de� folgende� Ausdru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tzte� Fel� -1+� Zah� de� Wiederholunge� AN� letzte� Feld=0)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i� m}sse� di� Feldbezeichnun� de� letzte� Felde� un� di� g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ht� Zah� vo� Wiederholunge� entsprechen� einsetzen)�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� be� de� Verwendun� diese� Ausdruck� besteh� darin�� da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ah� de� gew}nschte� Wiederholunge� automatisc� geset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sobal� Si� di� Rechnun�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erisch� Anal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� numerische� Analyse� versuche� Si� normalerweis� ei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(ode� Werte� z� finden� welch� di� best� L|sun� f}� e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� vo� Gleichunge� bietet� Da� kan� di� gr|~te� di� kleins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di� a� dichteste� a� eine� bestimmte� Wer� liegend� L|s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� Abbruchbedingun� is� dahe� vo� Fal� z� Fal� verschie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e� gr|~te� ode� kleinste� Wer� suchen�� breche� S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ab� wen� di� Differen� zwische� de� Wer� un� 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vorhergehende� Rechnun� hinreichen� klei� geworde� i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eine� bestimmte� Wer� erreiche� wolle� breche� Si� ab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Wer� erreich� is� ode� di� Differen� z� ih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achl{ssig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n� Si� z.B� versuchen� eine� Wer� z� finden�� welche� 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i� Fel� z� z� � mach� un� da� praktisc� ausf}hren��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Wert� kleine� al� +/� 0,� al� � annehmen� I� da� letzt� Fe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i� dan� de� Ausdruck� � ANĠ ABӠ z�� �� 0.�� eintragen.������������������������������ � 1� ��������������������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Ausdruc� nimm� de� Wer� � an� wen� z�� nich� i� Bere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,� bi� � 0,� lieg� un� de� Wer� 0� wen� z� i� diese� Bere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Beispiel� werde� Si� siche� be� de� Arbei� mi� OMNICAL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� Vi� Erfol� be� de� L|sun� Ihre� Aufgaben� OMNICALà w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helfen� w� e�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