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 N H A L T S V E R Z E I C H N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     E I N F U E H R U N G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</w:t>
      </w:r>
      <w:r>
        <w:rPr/>
        <w:t>Р � � � � � � � � � � � � � � � �   � � �   Ϡ - �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  Logged drive (L)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  Workfile (W)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  Mainfile (M)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  Edit (E)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  Compile (C)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    Run (R)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     Save (S)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      Execute (X)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      Dir (D)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.     Quit (Q)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.     Compiler Option (O)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.     G r u n d l e g e n d e   S p r a c h e l e m e n t 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  Grundlegende Symbole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  Reservierte Worte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  Standardbezeichner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  Begrenzer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  Programmzeilen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.     S c a l a r e   S t a n d a r d t y p e n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  Integer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  Byte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   Real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    Boolean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     Char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 � � � � � � � � � � � � � � �   ������������</w:t>
      </w:r>
      <w:r>
        <w:rPr/>
        <w:t>te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   Bezeichner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   Zahlen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   Strings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    Steuerzeichen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    Kommentare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    Compilerbefehle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.     P r o g r a m m k o p f   u n d   P r o g r a m m e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    Programmkopf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    Deklarationsteil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.      Label-Deklarationsteil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.      Konstantendefinitionsteil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3.      Typendefinitionsteil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4.      Variablen-Deklarierungsteil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5.      Prozedur- und Funktions-Deklarierungsteil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    Anweisungsteil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.     A u s d r u e c k e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    Operatoren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    Monadisches Minus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.      NOT-Operator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.      Multiplikations-Operatoren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4.      Additions-Operatoren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5.      Relationale Operatoren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    Funktionsaufruf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.     A n w e i s u n g e n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     Einfache Anweisungen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1.      Ergibtanweisung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2.      Prozeduranweisung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3.      GOTO-Anweisung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4.      Leeranweisung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     Strukturierte Anweisungen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.      Verbundanweisung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2.      Bedingte Anweisungen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2.1.      IF-Anweisung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2.2.      CASE-Anweisung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.      Zyklenanweisungen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.1.      WHILE-Anweisung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.2.      REPEAT-Anweisung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.3.      FOR-Anweisung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.     S k a l a r -  u.  T e i l b e r e i c h s t y p e n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      Skalartypen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.      Teilbereichstypen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      Typumwandlung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      Bereichspruefung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.    S t r i n g s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     Stringtyp-Definition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     STRING-Ausdruecke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     STRING-Ergibtanweisung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     STRING-Prozeduren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.     STRING-Funktionen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.     Strings und Character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11 .    A r r a y s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.     Felddefinition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     Mehrdimensionale Felder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     Zeichenarrays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     Vordefinierte Array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1.     Mem Array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2.     Port Array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.    R e c o r d t y p e n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     Record-Definition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.     WITH-Anweisung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     Varianten-Records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.    M e n g e n t y p e n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.     Mengen-Typdefinition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.     Mengenausdruecke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     Mengenkonstruktionen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1.     Mengenoperationen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2.     Mengenzuweisungen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.    T y p i s i e r t e   K o n s t a n t e n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.     Unstrukturierte typisierte Konstante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     Strukturierte typisierte Konstante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1.     Arraykonstante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     Mehrdimensionale Arraykonstante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3.     Recordkonstante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4.     Mengenkonstanten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.    F i l e t y p e n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.     Filetyp-Definition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.     Fileoperationen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.     Standardfilefunktionen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.     Filebenutzung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     Textfiles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1.     Textfileoperationen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2.     Logische Geraete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3.     Standardfiles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.     Ein- und Ausgabe von Textfiles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.1.     READ-Prozedur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.2.     Readln-Prozedur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.3.     Write-Prozedure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.4.     Writeln-Prozedur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.     Nichttypisierte Files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.1.     Operationen mit nichttypisierten Files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8.     Ein- und Ausgabepruefung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.    P o i n t e r t y p e n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.     Definition einer Pointervariablen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.     Zuordnung von neuen Variablen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     Mark und Release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.     Verwendung der Pointer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.     Speicherplatzzuordnung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.    P r o z e d u r e n   u n d   F u n k t i o n e n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.     Parameter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.1.     Reduzierung der Parametertyppruefung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.2.     Nichttypisierte Variablenparameter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2.     Prozeduren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2.1.     Prozedurvereinbarung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2.2.     Standardprozeduren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     Funktionen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1.     Funktionsvereinbarung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2.     Standardfunktionen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2.1.     Arithmetische Funktionen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2.2.     Skalarfunktionen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2.3.     Konvertierungsfunktionen . . .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2.4.     Verschiedene Standarfunktionen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4.     Vorwaerts Referenz . . . . . . . .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.    E i n f u e g e n   v.  P r o g r a m m t e i l e n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     T U R B O - P a s c a l   a u f   C P / M   -  8 0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      Standard-Bezeichner. . . .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.      Absolute Variable. . . . .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.      Standardfunktion Addr. . .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.      Speicherbezogene Groessen.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.1.      MemAvail . . . . . . . .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.2.      Pointer und Integer. . .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.5.      Externe Unterprogramme . .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.6.      Chain und Execute. . . . . . . . . . . . . . . . 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.7.      Inline Maschinencode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.8.      CP/M-Funktionsrufe .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.8.1.      Bdos . . . . . . .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.8.2.      BdosHL . . . . . .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.8.3.      Bios . . . . . . .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.8.4.      BiosHL . . . . . .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.9.      Nutzergeschriebene I/O Driver. . . . . . . . . . .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0.     Interruptbehandlung. . . . . . . . . . . . . . . .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     Interne Datenformate . . . . . . . . . . . . . . .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1.     Basis-Datentypen . . . . . . . . . . . . . . . .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1.1.     Skalare. . .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1.2.     Reals. . . .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1.3.     Strings. . .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1.4.     Mengen . . .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1.5.     File-Interface-Block . . . . . . . . . . . . 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1.6.     Pointer. . . . . . . . . . . . . . . . . . . 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2.     Strukturen . . . . . . . . . . . . . . . . . . 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2.1.     Arrays . . . . . . . . . . . . . . . . . . . 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2.2.     Records. . . . . . . . . . . .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2.3.     Disk Files . . . . . . . . . .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2.3.1.     Files mit wahlfreiem Zugriff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2.3.2.     Textfiles. . . . . . . . . .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     Parameter. . . . . . . . . . . .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1.     Variable Parameter . . . . . .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2.     Wertparameter. 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2.1.     Skalare. . . 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2.2.     Real-Variable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2.3.     Strings. . . 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2.4.     Mengen(Sets) 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2.5.     Pointer. . . 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2.6.     Arrays und Records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4.     Funktionsergebnisse. . . . . . . . . . . . . . 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2.     Speicherverwaltung . . . . . . . . . . . . . . . 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2.1.     Speicheraufteilungen . . . . . . . . . . . . . 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2.1.1.     Compilierung . . . . . . . . . . . . . . . . 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2.1.2.     Ausfuehrung im Speicher. . . . . . . . . . . 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2.1.3.     Ausfuehrung eines Programmes als File. . . . 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2.2.     Der Heap und die Stacks. . . . . . . . . . . . .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.     O v e r l a y - T e c h n i k e n. . . . . . . . . .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.     Z u s a m m e n f a s s u n g. . . . . . . . . . . 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      Standardprozeduren und -funktionen . . . . . . . 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1.      Input/Output Prozeduren und Funktionen (15.2.) 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2.      Arithmetische Funktionen (17.3.2.1.) . . . . . 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3.      Skalarfunktionen (17.3.2.2.) . . . . . . . . . 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4.      Transfer-Funktionen (17.3.2.3.). . . . . . . . 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5.      String-Prozeduren und -Funktionen. . . . . . . 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6.      Filebehandlungsroutinen. . . . . . . . . . . . .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7.      Heap-Steuer-Prozeduren und -Funktionen . . . . .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8.      Bildschirmbezogene Prozeduren (17.2.2.). . . . .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9.      Verschiedene Prozeduren und Funktionen . . . . .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2.      Operatoren . . . . . . . . . . . . . . . . . . . .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.3.      Compiler-Befehle . . . . . . . . . . . . . . . . .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.     T U R B O   u n d   S t a n d a r d - P a s c a l. .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.1.      Dynamische Variable. . . . . . . . . . . . . . . .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.2.      Get und Put. . . . . . . . . . . . . . . . . . . .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.3.      Goto-Anweisung . . . . . . . . . . . . . . . . . .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.4.      Page-Procedure . . . . . . . . . . . . . . . . . .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.5.      Gepackte Variable. . . . . . . . . . . . . . . . .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.6.      Prozedur-Parameter . . . . . . . . . . . . . . . .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I L D V E R Z E I C H N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A-1: Compilierung . . . . . . . . . . . . . . . . . . 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-2: Ausfuehrung im Speicher. . . . . . . . . . . . . 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-3: Ausfuehrung eines Programmes als File. . . . . . 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SL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K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FE                               #@P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+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*[.fi turbo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ektur Havranek 15.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.     E i n f u e h r u n 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miersyste� TURBO-Pasca� wurd� 198�� vo BOR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��  Scott� Valle� Californi� US� entwickelt�� 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alle� CP/M-kompatible� Mikrorechner� implement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� is� ein� allgemei� verwendbar� Programmier-Hochspr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o� Professo� Niklau� Wirt� vo� de� Technische� Universita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Zuerich� Schwei� entwickel� un� nac� de� beruehmte� franzoe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� Philosophe� un� Mathematike� Blais� Pasca� benann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is� heut� ein� de� fuehrende� Programmiersprache� de� W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� wurd� entwickelt�� u� all� Beduerf#niss� de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� Nutze� z� befriedigen�� TURBO-Pasca� hael� sic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� Definitio� vo� Standard-Pascal�� wi� e� vo� K.Jens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.Wirt� i� de� PASCA� Use� Manua� an� Repor� (1974�� defin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�� E� gib� nu� wenig� Abweichun#gen�� di� eingefuehr� wu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di� Effizien� z� erhoehen� E� sin� 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� un� PU� sin� nich� implementiert� dafue� wurde� REA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RIT�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GOTO darf nicht den aktuellen Block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Die Prozedur PAGE ist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PACKEĠ is� nich� speziel� implementiert�� d� de�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tomatisch packt, wenn es moe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Prozedure un� Funktione� duerfe� nich� al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zu kommen folgende Erweit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solute Adressierung der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t/Byte Manipul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kter Zugriff auf den RAM und die E/A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ynamisc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i� Anordnun� de� Sektione� innerhal� de� Deklarier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ll� Unterstuetzun� de� Betrie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zeugung von Inline Maschin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sche Operationen bei ganzen Za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-Chaining mit allgemein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-Zugriff auf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ukturierte 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umwandlungs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gesamt� Synta� is� nac� de� Regel� de� Backus-Naur-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. Die folgenden Symbole sind Metasymbole der 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=    bedeutet "ist definiert 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bedeutet "o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}    eingeschlossen</w:t>
      </w:r>
      <w:r>
        <w:rPr/>
        <w:t xml:space="preserve">堠 </w:t>
      </w:r>
      <w:r>
        <w:rPr/>
        <w:t>Sprachelement� koenne nul</w:t>
      </w:r>
      <w:r>
        <w:rPr/>
        <w:t xml:space="preserve">젠 </w:t>
      </w:r>
      <w:r>
        <w:rPr/>
        <w:t>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hrmal� wiederhol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Korrektur Woerfel 06.01.87/07.01/09.01/12.1/13.1/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!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.     P r o g r a m m i e r s y s t e m   T U R B O - P a s c a 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miersyste� TURBO-Pasca� besteh� au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COM����������Das TURBO Pascal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OVR����������Overlay-Datei fuer TURB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MSG����������Textdatei fuer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.COM����������Programm fuer den Ausdruck des Quell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ST.COM����������Installierung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ST.MSG����������Meldungen des Installierung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ystem wird mit dem Namen TURBO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zu beantwortende Frag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RROR MESSAG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mi� � geantworte� wir� di� Date� TURBO.MSǠ (ausfuehr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�� geladen�� Wir� � eingegebe� werde� 1.5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� ges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gged drive     : aktuelles Laufwerk zu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ork file        : Workfile aufbauen oder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Main file        : Mainfile aufbauen oder lad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            : Editieren des Work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mpile          : Compi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un              : Abarbeiten des compilierten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            : Retten des Workfile au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- eXecut�          � Lade� un� Starte� beliebige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/M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r              : Directory des aktuellen Lauf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            : Rueckkehr zum CP/M-Betriebssystem (C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- compiler Options : Setzen der Compiler-Optionen M,C,H,S,E,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Kommand� wir� sofor� nac� Eingab� de� entsprechende� Gros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� ausgefuehrt� ohn�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Logged drive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Eingab� vo� � laess� sic�  da� aktuell� Laufwer� aendern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chein� di� Meldu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mi� de� Eingab� de� neue� Laufweksname� un� &lt;CR�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�� Be� jede� Ausfuehrun� de� Kommando� wir�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skettensyste� zurue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Workfile (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n� de� Auswah� de� z� bearbeitende� Files�� E� ersch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mi� eine� legale� Filename�  z� antworten�� Wir� ei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Punk� un� Filety� eingegebe� wir� automatisc� de� Ty� .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�� Da� Fil� wir� vo� de� Diskett� eingelesen�� I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oc� nich� au� Diskette�� erschein� di� Ausschrif� "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�� Fall� i� Arbeitsbereic� ei� noc� nich� gerettet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� wir� die� angezeig�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file X:FILENAME.TYP not saved. Save(Y/N)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� </w:t>
      </w:r>
      <w:r>
        <w:rPr/>
        <w:t>٠</w:t>
      </w:r>
      <w:r>
        <w:rPr/>
        <w:t xml:space="preserve"> </w:t>
      </w:r>
      <w:r>
        <w:rPr/>
        <w:t>wir� da� alt� Workfil� gerettet�� be� Π durc� da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Mainfile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r� benutzt�� u� Mainfil� festzulegen�� � is� noetig� w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befeh� $� (sieh� 18.� verwende� wird�� Mainfil� mu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ɠ Befehl� enthalten�� Wir� di� Uebersetzun� gestarte� un� Ma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s� ungleic� Workfile�� wir� Workfil� gesichert�� Main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� un� uebersetz� un� INCLUDE-File� ($I-Befehl� eingebu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ehlerfal� wir� da� fehlerhaft� Fil� zu� Workfile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gelade� un� kan� edidier� werden�� Nac� Fehlerkorrek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Neustar� de� Ueberset#zun� wir� Workfil� gesicher� un� Ma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Edit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Š ruf� de� Edito� auf�� u� da� Workfil� z� editieren�� Is� 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il� angegeben� wir� de� Workfilenam� angefordert� De� Ed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bewuss� a� Wordsta� angelehnt� u� ei� Umlerne� z�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st� Zeil� bleib� al� Statuszeil� stet� au� de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� Di� Informatione� habe� folgend�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� �         n=Zeilennumme� de� Curso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� �          n=Spaltennumme� de� Curso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�         Anzeig� Inser� On� Be� OF� steh� dor�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      Zeigt automatisches Einrueck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:FILENAME.TYP Filename des gerade editierten Tex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de� Statuszeil� folgende� Zeile� kan� de� Programm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� werden�� Jed� Zeil� is� durc� &lt;CR� abzuschliess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ntenstehende� Kommando� kan� da� zweit� CTRL-Zeich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ntsprechende� normale� Buchstabe� ersetz� werden� d.h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� kan� ma� auc� ^Q� d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a� Editiere� koenne� folgend� Kommando� verwend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weitgehen� mi� dene� vo� WORDSTA� uebereinsti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links�������^S���Wirkt nur bis Zeilen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rechts������^D���Wirkt nur bis Spalte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links����������^A���Zum Wort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rechts���������^F���Zum Wort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hoch����������^E���Rollmodus bei Erreichen ober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tief����������^X���Rollmodus bei vorletzt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n hoch���������^Z���Rollen um eine Zeile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n tief���������^W���Rollen um eine Zeile vorwa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ettern hoch������^R���Rollen um ein Bild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ettern tief������^C���Rollen um ein Bild vorwa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fang��������^Q^S�Nach erster S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ende����������^Q^D�Nach Spalte hinter dem letzte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anfang����������^Q^E Nach oberster Bild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de������������^Q^X�Nach unterster Bild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nfang����������^Q^R�Nach erster Textzeile d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nde������������^Q^C�Nach letzter Textzeile d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begin����������^Q^B�Zum Blockbeg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nde�����������^Q^K�Zum Block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Position     ^Q^P Rueckkeh� zu� letzte� Cursorpos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nac� FIND/REPLACE/SAVE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und Delet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Modus ON/OFF�^V���Einfuegen oder ue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en links������DEL��Wirkt ueber Zeilengr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en Zeichen����^G ��Wirkt nicht ueber Zeilengr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en Wort rechts^T���Wirkt ueber Zeilengr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fuegen�����^N���Wen� Curso� nich� a� Zeilenanfang�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Zeile an dieser Stelle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loesche�      ^� Zeil� loeschen� i� de� de� Curso�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rest loeschen�^Q^Y�Loescht Zeile ab Cursor bis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lock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beginn���������^K^B�Die gesetzte Marke ist nicht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nde�����������^K^K Die gesetzte Marke ist nicht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n loeschen�����^K^H�Blockmarke� werde� geloescht�� unabha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i� vo� de� Curso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markieren������^K^T�Markiere� de� Worte� a� Cursor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de� link� vo� ihm�� Wor� wir� wi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kopieren������^K^C�Kopiere� a� di� Cursorposition�� 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andern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verschieben���^K^V�Verschiebe� a� di� Cursorposition�� M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ke� wander�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oeschen������^K^Y�Achtung� Ei� geloeschte� Bloc� is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zurueckh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lese�         ^K^� Bloc� vo� eine� angeforderte� Fil�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chreiben�����^K^� Bloc� i�ei�angeforderte�Fil� schr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ben.Marke� un�Bloc�verbleibe�a� al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nichtvorhandene� Bloc� bewirke� di� Blockkommando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 Es passiert absolut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 Ende������^K^D�Rueckkeh� zu� TURBO-Grundmenue�� 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z� beachten�� das� Workfil� noc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esich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�����������������^I���Di� Tabpositione� werde� durc� di� Wo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nfaeng� de� vorhergehende� Zeil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timmt�� Achtung�� Be� Inser� werde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eingefue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ON/OFF�������^Q^I�Be� &lt;CR�� spring� Curso� i� nae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Zeil� nich� zu� Spalt� 1�� sonder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a� erst� Wort�� Be� O� wir� Ind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tatuszeil� angezeigt� Be� OF� is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tell�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Zeile�������^Q^L�Werde� Veraenderunge� i� eine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urchgefuehrt�� s� koenne� dies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urc� diese� Kommand� wiede� rueckga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i� gemach� werden�� solang� da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urso� di� Zeile� nich� verlasse�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 &lt;Find&gt;�������^Q^F�Di</w:t>
      </w:r>
      <w:r>
        <w:rPr/>
        <w:t xml:space="preserve">堠 </w:t>
      </w:r>
      <w:r>
        <w:rPr/>
        <w:t>Suchkett� kan� au� 3��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estehen�� Kan� CTRL-Zeiche� ent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un� wir� durc� &lt;CR� beendet�� Zeilen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kan� durc� ^M^ʠ erzeug� werden�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uchkett</w:t>
      </w:r>
      <w:r>
        <w:rPr/>
        <w:t xml:space="preserve">堠� </w:t>
      </w:r>
      <w:r>
        <w:rPr/>
        <w:t>kan ^�� al󠠠 Wildc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(Maskenzeichen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��������Rueckwaerts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��������Globales suchen (top to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n��������Suchen des n-ten Auftre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Ignoriere� Gross/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��������Nur Worte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ptione� ohn� Zwischenrau� schrei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it &lt;CR&gt;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 und Ersetzen�^Q^A�Suchkett� un� Optione� werde� wi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FINĠ angegeben�� Di�  �eichenkett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rsetze� kan� 3� Zeiche� lan� sei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kan� CTRL-Zeiche� enthalte� (^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edeutung). Abschlus� durc�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��������Rueckwaerts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��������Globales suchen (top to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n��������Suchen des n-ten Auftre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N��������Ersetze� ohn� Fragen:(Re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(Y/N)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U��������Ignorieren Gross/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��������Nur Worte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ptione�ohn� Zwischenrau� schrei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it &lt;CR&gt;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iederholen����^L���Wiederhole� de� letzte� ^Q^Ơ ode� ^Q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CTRL-Zeichen^P���I�Programmtex� koenne CTRL-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urc� Voranstelle� vo� ^Р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werden� Beispiel� ^� durc� ^P^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-Kommando������^U���Jede� Editor-Kommand� kan� durc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ofort an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Compil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gabe von C erfolgt die Compil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-Mainfiles, wenn es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-Workfiles im anderen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urchfuehrun� un� Compilierun� un� di� For� de� Objekt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bhaengi� vo� verschiedene� Compiler-Optione� (s.Kommand� O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uftrete� eine� Fehler� i� Quellprogram� ersch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� &lt;nummer&gt;:&lt;fehlertext&gt;� Pres�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mi� de� ESCAPE-Tast� z� antworte� un� TURB� kehr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modu� a� di� Stelle�� a� de� de� Fehle� bemerk� wurd� (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unbeding� di� Stell� w� de� Fehle� verursach� wird�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�� Di� Compilierun� ende� entwede� mi� eine� Progr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#speiche� ode� eine� .CO� � bzw� .C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Run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C�� allerding� mi� anschliessende� Ausfuehrung�� Ei� m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te� Program� wir� mi� � direk�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 Save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Ӡ sicher� da� Workfil� au� Diskette�� Wen� i� Workfil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erweiterun� angegebe� wurde�� nimm� TURB� automatis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� PA� an�� Existier� au� de� Diskett� ei� Fil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�� wir� die� i� ei� BAK-Fil� umgewandel� un� di� neu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� unte� de� urspruengliche� Name�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  Execute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� Kommand� erlaub� au� de� TURB� Menueeben� herau� de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andere� Programms�� Vo� Ausfuehrun� de� � Kommando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de� aktuell� Stan� de� Workfil� nich� gesicher� ist�� n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� o� ein� Sicherun� erfolge� soll�� Nac� de� Sich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di� 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an� de� Nam� eine� beliebige� Programm� eingegeb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</w:t>
      </w:r>
      <w:r>
        <w:rPr/>
        <w:t xml:space="preserve">蠠 </w:t>
      </w:r>
      <w:r>
        <w:rPr/>
        <w:t>de� Programmablau� erhael� TURBO-Pasca</w:t>
      </w:r>
      <w:r>
        <w:rPr/>
        <w:t xml:space="preserve">젠 </w:t>
      </w:r>
      <w:r>
        <w:rPr/>
        <w:t>wie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  Dir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Ġ gib� da� Director� un� de� verbleibende� Speicherpla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us� Es erscheint di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#mask: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sin� all� au� CP/� bekannte� Director� Maske� un� di� A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Laufwerksbezeichner� zulaessig�� Ohn� Angab� eine� Mask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gesamt� Director� angezeigt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.  Quit 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nde� da� Program� TURBO� E� wir� gefrag� o� ei� bearbeit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fil� gesicher� werde� sol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.  Compiler Option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gab� vo� � laess� sic� di� Arbeitsweis� de� Compi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Nach Eingabe von O erscheint folgendes Me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C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: 1FC9 (min 1FC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address: CD40 (max D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un-time err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Pfei� zeig� di� aktuell� Optio� an�� Start- un� End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nu� be� de� Optione� � un� � ausgegeben�� Di� Stell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s wird mit den Optionen M,C und H 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� (Standard�� Erzeugun� un� Abarbeitun� de� Code� i� Arbeits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peiche� un� starte� de� Programm� mi�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��Unte� de� Name� de� Work- bzw�� Mainfil� wir� ei� COM-Fil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zeugt�� da� de� Cod� un� di� TURBO-Pascal-Bibliothe� ent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elt�� Gestarte� wir� da� COM-Fil� durc� de� normale� CP/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� ode� durc� da� Kommand�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:��Unte� de� Name� de� Work- bzw�� Mainfile� wir� ei� CHN-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zeugt�� E� enthael� de� Programmcode� abe� nich� di� TURB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scal-Bibliothek�� Dies� Programm� koenne� nu� vo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dere� Pascalprogramm�� da� mi� de� COM-Optio� ueber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urde�� durc� di� Chai� Prozedu� aufgerufe� werden�� Dami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steh� als� di� Moeglichkei� auc� seh� gross� Pascal-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rammpaket� z�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� Wurd� ei� Program� nich� mi� de� M-Optio� uebersetzt�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� Stell� eine� be� de� Abarbeitun� auftretende� Programm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hler� nich� automatisc� i� Quelltex� gefunde� werden� d� z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e� Zeitpunk� da� TURBO-Pascal-Syste�  nich� ohn� weitere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u�  Verfuegun� steht� De� Abbruc� de� Programme� erfolg� mi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time error nn, PC = 1B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� is� n� di� Fehlernumme� un� di� Hexadezimalzah� gib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� Fehlerstell� i� Cod� an� U� dies� Stell� i� Quell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� finden�� mus� da� F-Kommand� gegebe� werden�� E� wir� di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gab� de� Fehleradress� gefor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C:1B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�  Eingab� de� Fehleradress� z.B�� 1B5� fuehr� da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chprozes� i� Quellprogramm�� Wurd� di� Fehler#stell�  ge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unden�� wir� die� mitgeteil� un� zu� Eintippe� de� Tas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lt;ESC�� aufgefordert�� Danac� erschein� da� Quellprogram� u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Curso� steh� hinte� de� Sprachelement�� da� de� 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ursa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Di�  Startadress� gib� di� Adress� de� erste� Byt� vo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Da�  is� normalerweis� di� Adress� unmittelba� hin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URBO-Pascal-Bibliothek��  Dies� Adress� kan� nac� obe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oeh� werden� u� Plat� z.� � fue� absolut� Variable�  d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kettete� Programme�  (CHN-Files�� verwende� werden��� z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affen�� Nac� Eingab�  de� Kommand� � erschein� di� Auf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run� zu� Eingab� de�  Startadresse�� Si� wir� hexadez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gegebe� un� mi� &lt;CR�  abgeschlossen�� Wir� nu� &lt;CR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ben� s� bleib� di� alt� Adress�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Di� Endadress� gib� di�  hoechst� Verfuegbar� Adres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gramme� an�� De� Wer�  i� Klammer� is� di� TPA-Gren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DOS-1)� Di� angegeben�  Adress� is� etw� 70� bi� 100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iedriger�� u� Plat� fue�  de� CC� z� bekommen� wen� di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ramm� abgearbeite� werde�  sollen�� Fall� di� ueberset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gramm� au� eine� andere�  CP/M-Rechne� abgearbeit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llen�� desse� TPA-Grenz�  eine� andere� Wer� hat�� be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e� Kommand� � di�  Moeglichkeit� di� Endadress� anzup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n�� Nac� Eingab� de�  Kommando� � erfolg� di� Aufford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u� Eingab� de� hexadezimale�  Endadresse�� Si� wir� mi� &lt;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bgeschlossen�� Wir� nu�  &lt;CR� eingegeben�� dan� bleib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t� Adress�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ektur Havranek 15.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ektor Woerfel 07.01.87/09.01/13.1./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---------------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.     G r u n d l e g e n d e   S p r a c h e l e m e n t 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Grundlegend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Grundvokabula� vo� TURBO-Pasca� besteh� au� Grundsymbo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 folgenden Klassen zusammengefass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uchstabe��   ::� A|B|C|D|E|F|G|H|I|J|K|L|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|O|P|Q|R|S|T|U|V|W|X|Y|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|b|c|d|e|f|g|h|i|j|k|l|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|o|p|q|r|s|t|u|v|w|x|y|z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ziffer&gt;       ::= 0|1|2|3|4|5|6|7|8|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nderzeichen&gt; ::= +|-|*|/|=|^|&lt;|&gt;|(|)|[|]|{|}|.|,|:|;|'|@|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weiterhi� einig� Operatoren� di� au� zwe� Symbole� bes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weisungsoperator:   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leichsoperatoren:   &lt;&gt;   &lt;=   &gt;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bereichsbegrenzer: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:               (. .) gleichbedeutend mit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:              (* *) gleichbedeutend mit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Reservierte W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Wort� sin� i� TURBO-Pasca� fes� definier� un� duer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fue� di� entsprechende� Zweck� verwende� werden�� Mi� 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hen� Wort� sin� nich� i� Standard-Pasca�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bsolute  and       array     begin     case   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      do        downto    else      end      *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    for      *forward   function  goto     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  *inline    label     mod       nil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       o�       *overla�   packe�    procedur� progra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�    repea�    se�      *sh�      *sh�      *strin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     to        type      until     var       wh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   *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Standard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� verwende� ein� Anzah� vo� Standardbezeichner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fue� Konstante� Typen� Variable� Prozedure� un� Funktio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diese� Bezeichne� kan� umdefinier� werden�� Ma� sollt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grundsaetzlic� nich� tun�� Al� Standardbezeichn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      ArcTan    Assign    Aux       AuxInPtr  AuxOu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s      BdosHL    BlockRead BlockWrite Bios     Bio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lean   BufLen    Byte      Chain     Char      Ch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    ClrEOL    ClrScr    Con       ConInPtr  ConOut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at    ConstPtr  Copy      Cos       CrtExit   CrtIn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Line   Delay     Delete    Dispose   EOF       EOL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    Execute   Exit      Exp       False     FileP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ize  FillChar  Flush     Frac      GetMem    GotoX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pPtr   Hi        HighVideo IOresult  Input     Ins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   Int       Integer   Kbd      KeyPressed Leng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n        Lo        LowVideo  Lst       LstOutPtr Mar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nt    Mem       MemAvail  Move      New       Norm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d       Ord       Output    ParamCount ParamStr P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     Pos       Pred      Ptr       Random    Rand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   Readln    Real      RecurPtr  Release   Re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     Rewrite   Round     Seek      Sin       Size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r       Sqrt      StackPtr  Str       Succ      Swa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     Truc      True      Trunc     UpCase    Us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InPtr  UsrOutPtr Val       Write     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Begren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chelement� muesse� durc� wenigsten� eine� de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e� getren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, Zeilenende,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Programm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maximal� Laeng� eine� Programmzeil� betraeg� 12�� 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weiteren Zeich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ektur Havranek 15.12.86, Woerfel 28.12.86/13.0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 ,#K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.     S c a l a r e   S t a n d a r d t y p e 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Datenty� definier� di� moegliche� Wert� fue� ein� 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� Variabl� i� Program� mus� gena� eine� Datenty� zugeord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Datentype� werde� au� einfache� (unstrukturierten�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�� Ei� einfache� Ty� kan� entwede� vo� Programm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#nier� sei� (deklarierter�� scalare� Typ� ode� e� i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typ� Integer� Real� Boolean� Cha� ode� Byt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� Zahle� mi�  Wertebereic� vo� -3276� bi� 32767� belege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i� Speicher�� Ueberlau� wir� nich� angezeigt� Zwischenerge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 muesse� sic� innerhal� de� Werteberei#che� halten�� s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� falsch� Ergeb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bereichsty� vo� Intege� mi� de� Grenze�  �  un�  255�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kompatibel�� Beleg� ei� Byt� i� Speicher�� BYTŠ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� koenne� i� Ausdruecke� gemisch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ll� Zahle� mi� Wertebereic� vo� 1E-3�  bi�  1E+38�� Manti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1� signifikante� Zeichen�� Beleg� � Byt� i� Speicher� 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� fuehr� zu� Programmsto� un� e� wir� ei� Ausfuehrungs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det� Ei� Unterlau� ergib� de� Wer�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folgend� Unterschied� z� de� andere� scalare� Ty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Si� duerfe� i� de� Funktione� Pre� un� Suc� nich� al� Arg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ent�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�Si� duerfe� nich� al� Inde� be� Array� verw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Sie duerfen nicht den Grundtyp einer Meng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��Si� duerfe� nich� zu� Steuerun� vo� Fo� un� Cas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��Von ihnen duerfen keine Teilbereiche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� ode� FALSE�� wobe� FALS� � TRU� gilt�� De� Ty� benoeti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� eine� Zeiche� au� de� ASCI� Zeichenmenge� De� nor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ɠ Zeiche� sin� Zahlenwert� vo� 0-25�� zugeordnet�� De� 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t im Speicher 1 By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Korrektur Havranek 15.12.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Woerfel 28.12.86/06.01.87/13.1/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!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 ,#K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.     N u t z e r d e f i n i e r t e   S p r a c h e l e m e n t 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� werde� zu� Bezeichnun� vo� Labels�� Konstanten� Typ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� Prozedure� un� Funktione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ezeichner� ::� &lt;buchstabe&gt;{&lt;buchstabe&gt;|&lt;ziffe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Laeng� is� maxima� 12� Zeiche� un� all� Zeiche� sin� signif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�� I� TURBO-Pasca� wir� zwische� grosse� un� kleine� Bu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� #nicht�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teWurze�           falsch� Ziffe� a�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� Wort�          falsch� Leerzeiche� un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04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e� sin� Konstant� de� Type� Intege� un� Real�� Integerza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ganz� Zahlen� di� dezima� un� hexadezima� dargestell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�� Hexadezimal� Integerzahle� werde� durc� voran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-Zeichen erkla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zahlen  haben  einen  Bereich  von -32768 .. 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haben einen Bereich von  $0000 .. $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� vo� eine� Dezimalzah� dar� ei� Vorzeiche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2G           Falsch! G keine Hexadezimal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reic� de� Realzahle� betraeg� 1E-3� .�� 1E+3� mi� 1� sig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ante� Ziffern��� Di� Exponentialdarstellun� kan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mi� Š al� "ma� 1�� hoch"�� Ein� Integerkonstant� g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al� dort� w� ein� Realzah� guelti� ist� Trennzeiche� duer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innerhal� vo� Zahle� stehen�� Unmittelba� vo� eine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 ei� Vorzeiche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E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.2345678901E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string&gt; ::= ' &lt;zeichen&gt;{&lt;zeichen&gt;}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Hochkomm� i� eine� Strin� mus� doppel� geschrieb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� de� Laeng� � sin� kompatibe� mi� de� Ty� Char� Ei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kompatibe� mi� eine�  ARRA� O� CHA� gleiche� La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u wirst''s sehen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'                       leere Zeichen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� erlaub� di� Verwendun� vo� Steuerzeiche� de� ASCII-Co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� E� gib� zwe� Moeglichkeite� de� Darstellu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� �� gefolg� vo� eine� dezimale� ode� hexadezimale� Konstan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0..25� � $00..$FF� bezeichne� ei� Zeiche� de� entsprechen#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SCI� Wer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</w:t>
      </w:r>
      <w:r>
        <w:rPr>
          <w:rtl w:val="true"/>
        </w:rPr>
        <w:t>ޠ</w:t>
      </w:r>
      <w:r>
        <w:rPr/>
        <w:t xml:space="preserve"> </w:t>
      </w:r>
      <w:r>
        <w:rPr/>
        <w:t>gefolg� vo� eine� ASCII-Zeiche� bezeichne� da� entsp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chend� Steuerzeich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7       entspricht     CTRL-[ od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        entsprich�     CTRL-H ode�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� vo� Steuerzeiche� koenne� ohn� Begrenze� aneinan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eng� werde� un� koenne� auc� mi� andere� String� gem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eh auf!'^G^G^G#$A#$D'Es wird Zeit!'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Kommenta� is� ein� Folg� vo� Zeichen�� di� i� � } ode� (�� 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� sind�� Dabe� dar� (� *� innerhal� {...� ste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as ist ein Komment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Compiler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befehl� sin� Kommentar� mi� eine� spezielle� Synta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l� Anhan�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 B:ACCESS.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R-,B+,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ektur Havranek 15.12.86/16., Woerfel 28.12.86/6.1.87/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9.1/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!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.     P r o g r a m m k o p f   u n d   P r o g r a m m b l o c 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Pascalprogram� besteh� au� eine� Programmkop� u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lock��  De� Programmbloc� besteh� au� de� Deklar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� un� de� Anweisungst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05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Programmk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� is� de� Programmkop� unverbindlich� Wen� vorhanden� g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de� Program� eine� Name� un� liste� wahlweis� di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� durc� di� da� Program� mi� de� Umgebun� i� Verbindun� steh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mkopf� ::� PROGRAM &lt;bezeichner� 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 &lt;bezeichn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&lt;bezeichner&gt;{,&lt;bezeichner&gt;}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abel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chnung(Konsole, Druck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05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Deklarations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Deklarationstei� eine� Blocke� definier� all� Bezeichne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weisungstei� de� Blocke� un� i� de� i� ih� moeglicher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� Bloecke� verwende� werden�� E� besteh� au� fuen� 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abeldeklarations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Konstantendefinitions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ypdefinitions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Variablendeklarations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rozedur- und Funktionsvereinbarungs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Standard-Pasca� festlegt�� das� jede� diese� Teil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� ode� einma� un� nu� i� de� obe� angegebe� Ordnun� auftr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�� erlaub� TURBO-Pascal�� das� obig� fuen� Teil� mehrma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� Ordnun� i� Deklarationstei� auftrete� du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 ,#K0502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.  Label-Deklarations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� Programmanweisun� kan� markier� werden�� inde� de� Anwei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Label�� gefolg� vo� eine� Doppelpunk� vorangestell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koenne� al� Zielangabe� i� GOTO-Anweisunge� benutz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Verwendun� mus� e� deklarier� werden�� I� TURB� sin� sow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� Zahle� al� auc� beliebig� Name� al� Labe�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beldeklaration&gt; ::= LABEL &lt;label&gt;{ , &lt;label&gt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bel&gt; ::= &lt;buchstabe&gt;|&lt;ziffer&gt;{&lt;buchstabe&gt;|&lt;ziffe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10,error,999,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 ,#K0502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.  Konstantendefinitions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Konstantendefinitionstei� enthael� di� Definitione� 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� fue� Konstanten�� di� i� eine� Bloc� auftre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ostantendefinition&gt; ::= CONS� &lt;bezeichner&gt; = &lt;k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; &lt;bezeichner&gt; = &lt;konstante&gt;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onstante�� is� entwede� ein� Zah� (INTEGEҠ ode� REAL)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bezeichner (auch mit Vorzeichen) oder e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Limit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Limit = - Upper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= 'RUMBALOTT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O-Pasca� gib� e� folgend� fes� definierte� Konstant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  Typ       We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       Real      3.14159265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    Boolean   Wahrheitswert: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     Boolean   Wahrheitswert: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nt    Integer  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Konstantendefinitionstei� koenne� auc� typ-definiert� Konst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vereinbar� werde� (sieh� 14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3 ,#K0502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3.  Typendefinitions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Typendefinitionstei� leg� Bezeichne� fue� Datentype� fest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� mehrer� Standardtype� zu� Verfuegung�� De� Programm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durc� di� Verwendun� de� Typendefinitio� eigen� Daten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ypdefinition&gt; ::= TYPE &lt;bezeichner&gt; = &lt;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; &lt;bezeichner&gt; = &lt;typ&gt;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� is� entwede� ei� einfache� Typ� ei� strukturierte� Ty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Pointerty� (s�� 16.)� Einfach� Type� sin� Skalartype� (s� 4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9.1. )�� Teilbereichstype� (s� 9.2. � ode� Bezeichner� Stru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ert� Type� sin� String� (s�� 10.)�� Array� (s�� 11.)� Reco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� s� 12.)� Mengentype� (s� 13.� ode� Filetype� (s� 1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ahl =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= (Montag,Dienstag,Mittwoch,Donners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itag,Sonnabend,Sonnt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elle = array[-10..10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 ,#K0502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4.  Variablen-Deklarierungs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� Variabl� mus� vor ihrer Verwendung deklariert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ndeklaration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&lt;bezeichner&gt; {, &lt;bezeichner&gt;} : &lt;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; &lt;bezeichner&gt; {, &lt;bezeichner&gt;} : &lt;typ&gt; 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ebnis, Wurzel : Real; I, J, 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nden, Gueltig : Boolean; Wochentag :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sBuffer : array[0..12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Gueltigkeitsbereic� de� Bezeichne� is� de� Block�� i� d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� sind� un� jede� weiter� Bloc� innerhal� diese� Block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eachte�� das� jede� Bloc� innerhal� eine� andere� Block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ander� Variabl� mi� demselbe� Bezeichne� definiere� k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Variabl� wir� al� loka� z� de� Block�� i� de� si� defin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bezeichnet� Ein� i� eine� aeussere� Bloc� deklariert� Varia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gleiche� Namen� wir� vo� innere� Bloc� he� unzugaen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 ,#K0502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5.  Prozedur- und Funktions-Deklarierungs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Prozedurvereinbarun� dien� de� Definitio� eine� Proze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� eine� andere� Prozedu� ode� eine� Programme� (s.17.2.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  <w:r>
        <w:rPr/>
        <w:t xml:space="preserve">堠 </w:t>
      </w:r>
      <w:r>
        <w:rPr/>
        <w:t>Prozedu� wir� durc� ein� Prozeduranweisun</w:t>
      </w:r>
      <w:r>
        <w:rPr/>
        <w:t xml:space="preserve">砠 </w:t>
      </w:r>
      <w:r>
        <w:rPr/>
        <w:t>aktiv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8.1.2. �� un� nac� de� Ausfuehrun� diese� Prozedur#anwei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a� Program� mi� de� Anweisun� fortgesetzt�� di� unmittel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all-Anweisun� de� Prozedu� 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Funktionsvereinbarun� dien� zu� Defintio� eine� Program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s�� de� ein� Variabl� berechne� un� zurueckgib� (s.17.3.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Funktio� wir� aktiviert�� wen� ih� Bezeichne� al� Te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� auftrit� (s� 7.2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05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Anweisungs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weisungstei� is� de� letzt� Tei� eine� Blockes�� un� l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ktione� fest� di� durc� da� Program� ausgefuehr� werd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tei� besteh� au� eine� Verbundanweisung�� de� ei� P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.�� folgt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erbundanweisung&gt; ::= BEGIN &lt;anweisung&gt;{ ; &lt;anweisung&gt;}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!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igiert 25.12.86/08.01.87/09.01 Woer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06#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.     A u s d r u e c k 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drueck� sin� Konstruktionen�� di� Regel� fue� di� Berech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Werte� angeben� Si� bestehe� au� Operanden� Operator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saufruf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� koenne� entsprechen� ihre� Rangfolg� i� fuen� Kateg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� eingeteil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inusvorzeichen (Minus mit einem Opera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ltiplikationsoperatoren: *,/,div,mod,and,shl,s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dditionsoperatoren: +,-,or,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Vergleichsoperatoren: =,&lt;&gt;,&lt;,&gt;,&lt;=,&gt;=,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� vo� Operatore� gleiche� Range� werde� vo� link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s abgearbei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eck� i� Klammer� werde� zuers� abgearbeitet�� unabhaen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davo� ode� dahinte� stehende� Operatoren�� Sin� be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� eine� Multiplikations- ode� Additionsoperator� vo� 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�� dan� is� auc� da� Ergebni� vo� Integertyp�� We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beid� Operande� vo� Ty� Rea� sind�� dan� is� auc� da� Erge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 vo� Real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Monadisches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Minuszeiche� bezeichne� di� Negatio� de� Operanden�� 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 Intege� ode� Rea� sei�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.  NOT-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NOT-Operato� negier� de� logiche� Wer� eine� Boole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rue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alse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� erlaub� auc� di� Anwendun� de� NOT-Operato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Operanden�� I� diese� Fall� erfolg� di� Negatio� d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�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0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-15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$2345 = $DC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.  Multiplikations-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peratio������        Operandentype�      Ergebnis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Multiplikation           Real,Real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Multiplikation           Integer,Integer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Multiplikation           Integer,Real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Division                 Real,Real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Division                 Integer,Real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Disision                 Integer,Integer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     Ganzzahlige Division  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    Modulo                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Arithmetisches and    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Logisches and            Boolean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     Shift links           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     Shift rechts             Integer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*45�        �    49�   Fehler, Ueberlau� de� Integerzah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3/4          =    30.7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div 4      =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mod 5       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and false =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and 22     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shl 7      =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shr 7      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4.  Additions-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�Operatio������        Operandentype�      Ergebni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Addition                 Real,Real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Addition                 Real,Integer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Addition                 Integer,Integer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Subtraktion              Real,Real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Subtraktion              Real,Integer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Subtraktion              Integer,Integer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Arithmetisches or        Integer,Integer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Logisches or             Boolean,Boolean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     Arithmetisches xor       Integer,Integer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     Logisches xor            Boolean,Boolean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+ 456      =   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6 - 123.0    =    3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or false  =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or 22       =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xor false =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xor 22      =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5.  Relational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� Operatore� koenne� mi� alle� Standardtype� Re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�� Boolean�� Cha� un� Byt� verbunde� werden� Operan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 Integer� Rea� un� Byt� koenne� gemisch� auftreten� De� Erge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y� is� stet� Boolean� d.h� Tru� ode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gleich                   &lt;&gt;   nicht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groesser als             &lt;   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  kleiner oder gleich      &gt;=   groesser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 b    True, wenn      a    gleic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lt;&gt; b    True, wenn      a    ungleich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gt;  b    True, wenn      a    groess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lt;  b    True, wenn      a    kleiner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gt;= b    True, wenn      a    groesser oder gleich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lt;= b    True, wenn      a    kleiner  oder gleich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06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Funktions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ktionsaufruf&gt; ::= &lt;funktionsbezeichne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ktionsbezeichner&gt; ( &lt;akt. parameter&gt;{, &lt;akt. parameter&gt;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unktionsbezeicher ist der Name der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Funktionsaufru� bewirk� di� Aktivierun� de� Funktio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� Paramete� sin� Variabl� ode� Ausdruecke� Wen� di� 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kein� Standardfunktio� ist�� mus� si� vo� de� Aktiv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(Plot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Pi * (Sqr(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(x,y) &lt; 25) and (Z &gt; Sqrt(x*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n(Radius,Ho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!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igiert 25.12.86/26.12./08.01.87/9.1/14.1 Woer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07#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.     A n w e i s u n g e 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� definiere� Aktione� mi� Variable� un� Konstant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� i� allgemeine� Veraenderunge� de� Wert� vo� Varia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� E� gib� entwede� einfach� ode� strukturiert� Anwei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07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 Einfach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ach� Anweisunge� sin� Anweisungen�� di� kein� weitere� Anw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ge� enthalten� E� sin� die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gibtanweis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zeduranweis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unganwei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er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1.  Ergib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Ergibtanweisun� beschreibt die Veraenderung des Wertes  ei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�� De� neu� Wer� de� Variable� wir� durc� eine� Ausd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ergibtanweisung&gt; ::= &lt;variable&gt; := &lt;ausdruck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funktionsbezeichner&gt; :=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Variabl� (ode� de� Funktionsbezeichner� muesse� vo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 wie der Ausdruck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�� Is� di� Variabl� vo� Realtyp�� kan� de� Ausdruc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ty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=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=(1&lt;=i� AND (i&lt;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=sqr(k)-(i*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 ,#K0701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2.  Prozedu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Prozeduranweisun� dien� de� Aktivierun� eine� Standardproz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 ode� eine� vorhe� vo� Nutze� definierte� Prozedu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zeduranweisung&gt; ::= &lt;prozedurbezeichner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zedurbezeichner&gt; ( &lt;akt. parameter&gt;{ , &lt;akt. parameter&gt;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zedurbezeichner&gt; ist der Name der Proze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ktuelle� Paramete� werde� anstell� de� entsprechende� for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 Paramete� substituier� (s�� 17.1.)�� Al� Paramete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� ode� Ausdrueck� stehen��  Wir� di� Prozedu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sfuehrun� erreicht�� geh� di� Steuerun� a� di� Pro#ze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un� di� angegebene� Parameterwert� werde� uebergeben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zedu� ausgefuehr� wurde�� wir� da� Program� mi� de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un� de� diese� Prozedu� folgende� Anweisun�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(Name,Adres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LastFile(LastRec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3.  GOTO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goto anweisung&gt; ::=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dien� de� Fortfuehrun� de� Programme� a� de� Stell� i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text� a� de� das Label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4.  Le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Leeranweisun� is� ein� Anweisung�� di� au� keine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� un� di� nicht� macht�� Si� kan� entstehen�� w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Synta� ein� Anweisun� verlangt� abe� kein� vo� Algorith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noe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until KeyPressed; {Wartet bis Taste gedrueckt wur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 Strukturiert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iert� Anweisunge� sin� au� andere� Anweisunge� zusamm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� Konstruktionen�� E� sin� die� di� Verbundanweis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� Anweisung� Zyklusanweisun� un� WITH-Anweisun� (s.12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 ,#K0702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.  Verbund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erbundanweisung� ::� BEGIN &lt;anweisung&gt;{ ; &lt;anweisung&gt;�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definier� di� sequentiell� Abarbeitun� de� durc� Semik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� Anweisunge� i� de� Reihenfolg� ihre�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z:=x; x:=y; y:=z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2.  Bedingt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dingt� Anweisun� waehl� ein� einzeln� ihre� Anweis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Ausfuehrun�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2.1.  IF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� �anweisung&gt; ::= IF &lt;ausdruck&gt; THEN &lt;anweisung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&lt;ausdruck&gt; THEN &lt;anweisung&gt; ELSE &lt;anweisu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sdruck&gt; ist vom Typ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&lt;ausdruck� de� Wer� TRU� liefert� wir� di� au� THEN fol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Anweisun� abgearbeitet�� anderenfall� di� au� ELSE� folgen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 ein� Leeranweisung� wen� de� ELSE Zwei�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2.2.  CASE-Anweisung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ase anweisung&gt; ::= CASE &lt;ausdruck&gt;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caselabel&gt;{ , &lt;caselabel&gt;} : &lt;anweis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{ ; &lt;caselabel&gt;{ , &lt;caselabel&gt;� : &lt;anweisung&gt;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SE &lt;ausdruck&gt;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caselabel&gt;{ , &lt;caselabel&gt;} : &lt;anweis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{ ; &lt;caselabel&gt;{ , &lt;caselabel&gt;� : &lt;anweisung&gt;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&lt;anweisung&gt;{ ; &lt;anweisu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sdruc� (genann� Selektor� mus� ei� Skalartyp�� ausgeno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sein�� &lt;caselabel&gt; is� ein� Konstante� dere� Ty� mi� 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or� uebereinstimme� muss�� &lt;caselabel&gt; sin� kein� gewoeh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� Label�� si� koenne� nich� durc� GOTO-Anweisunge� er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Di� CASE-Anweisun� waehl� di� Anweisun� zu� Ausfue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�� dere� Labe� gleic� de� augenblickliche� Wer� de� Selek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Enthael� kein� de� CASE-Labe� de� vorliegende� Wert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ntwede� kein� Anweisun� ausgefuehrt�� ode� wahlwe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� di� de� reservierte� Wor� ELSE folgt� Di� ELSE-Kla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in� Erweiterun� gegenuebe� Standard-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: 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x:=si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x:=cos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x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.  Zyklen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klusanweisunge� lege� fest� das� gewiss� Anweisunge� wieder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hr� werde� sollen�� Wen� di� Anzah� de� Wiederhol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� bekann� ist� d.h� bevo� de� Zyklu� gestarte� wird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Anweisun� di� angemessen� Konstruktion�� Andernfall� so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WHILE-Anweisun� ode� di� REPEAT-Anweisun� verw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.1.  WHILE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while anweisung&gt; ::= WHILE &lt;ausdruck&gt; DO &lt;anweisu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ausdruck&gt; ist vom Typ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weisun� wir� solang� ausgefuehrt�� bi� de� Ausdruc� F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Liefer� de� Ausdruc� z� Begin� de� Wer� FALSE�� wir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[i] &lt;&gt;x do i:=i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.2.  REPEA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repeat anweisung&gt; ::= REPEAT &lt;anweisung&gt;{;&lt;anweisu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TIL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ausdruck&gt; ist vom Typ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weisungsfolg� wir� abgearbeitet�� bi� de� Ausdruc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Š liefert�� d.h�� di� Anweisungsfolg� wir� mindesten� ein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hrt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k:=i mod j; i:=j; j:=k until  j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.3.  FOR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&lt;for anweisung&gt; ::= FOR &lt;laufvariable&gt; := &lt;anfangswer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&lt;endwert&gt; DO &lt;anweisu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&lt;laufvariable&gt; := &lt;anfangswer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TO &lt;endwert&gt; DO &lt;anweisu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bezeichner&gt; ist Name einer Variablen vom Aufzaehlungs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� Ausfuehrun� de� Anweisun� mittel� Steuerun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Laufvariabl� vo� Skalartyp�� dere� Wer� schrittweis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Anfangswer� z� eine� Endwer� veraender� wir� (TO=aufwaer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=abwaerts)�� Laufvariable�� Anfangswer� un� Endwer� mu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vo� gleiche� Ty� (ausse� REAL� sein�� Di� Laufvariabl� 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� di� Anweisun� nich� geaender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󠠠 Anfangswert#&gt;#Endwer� be</w:t>
      </w:r>
      <w:r>
        <w:rPr/>
        <w:t xml:space="preserve">頠 </w:t>
      </w:r>
      <w:r>
        <w:rPr/>
        <w:t>eine� TO-Klause</w:t>
      </w:r>
      <w:r>
        <w:rPr/>
        <w:t xml:space="preserve">젠� </w:t>
      </w:r>
      <w:r>
        <w:rPr/>
        <w:t>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wert#&lt;#Endwer� be� eine� DOWNTO-Klause� ist�� wir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2 to 100 do if A[i] &gt; Max then Max := A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di� Wiederholun� beende� werde� soll�� bevo� de� End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� ist�� mus� ein� GOTO-Anweisun� benutz� werden�� W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Anweisun� verlasse� wird�� ha� di� Laufvariabl� de� End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� wen� di� Schleif� ni� durchlau#fe� wurde�� I� diese�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Laufvariable� kei� Wer�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!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korrigiert 26.12.86/08.01.87/13.1 Woer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08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.     S k a l a r -   u n d   T e i l b e r e i c h s t y p e 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damentale� Datentype� i� Pasca� sin� di� Skalartypen�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� jeweil� ein� endlich� lineargeordnet� Meng� vo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� Obgleic� de� Standardty� Rea� z� de� Skalartype� geho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� e� nich� voelli� mi� diese� Definitio� ueberein�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Grund� duerfe� auc� Realtype� nich� ueberal� dor� i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erden� w� Skalartype� eingesetz� werde�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08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  Skalar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� de� Standardtype� (Integer�� Real�� Boolean� Cha� un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� TURBO-Pasca� vo� Nutze� definiert� Skalartyp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werde� notier� al� Aufzaehlun� de� Bezeichne� de� Typel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fsteigender 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kalartyp&gt; ::= ( &lt;bezeichner&gt;{ , &lt;bezeichner&gt;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 = (Karo,Herz,Pik,Kreu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a� (Jan,Feb,Mrz,Apr,Mai,Jun,Jul,Aug,Sep,Okt,Nov,De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andar�ty� BOOLEAN kan�  definiert werden 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= (False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Operatoren koennen ange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=�����������������-Wert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,&lt;&gt;,&lt;,&gt;,&lt;=,&gt;=�����-Wertvergleic� (beid� Operande� vo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Typ, Resultat vom Typ BOOL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n Funktionen duerfen die Argumente Skalartyp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(Pik)      Der Nachfolger von Pik ist Kre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(Pik)      Der Vorgaenger von Pik ist He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(Pik)       Der Ordnungswert von Pik ist 2 (von 0 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Ty� de� Ergebnisse� vo� Suc� un� Pre� is� de� gleiche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y� de� Argumentes� Da� Ergebni� vo� Or� is� vo� Integer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08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.  Teilbereichs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Ty� kan� al� Teilbereic� eine� bereit� definierte� Skal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definier� werde� un� zwa� durc� Angab� de� kleinst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groesste� Werte� de� Teilbereiches�� Di� erst� Konstant� 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nich� groesse� al� di� zweit� sein� Ei� Teilbereic� vo� 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is� nich�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ilbereichstyp&gt; ::= &lt;konstante&gt; .. &lt;k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       = (Mon,Die,Mit,Don,Fre,Sam,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eitstage= Mon .. Fre   {Teilbereich von T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ss      = 'A'..'Z';    {Teilbereich von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ein      = 'a'..'z';    {Teilbereich von CH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andardty� BYT� kan� wi� folg� definier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= 0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Teilbereichsty� besitz� all� Attribut� seine� zugeordn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e� Datentyp� un� is� lediglic� durc� di� Meng� s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en  Wert� beschrae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 ,#K08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  Typ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Or� kan� ma� verwenden�� u� Skalartype� i� Wert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ty� umzuwandeln�� Standard-Pasca� enthael� jedoc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� de� Umwandlun� i� de� andere� Richtung�� d.h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� eine� Integerwerte� i� eine� andere� Skalar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� enthael� jedoc� di� Moeglichkei� de� "retyping"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de� Wer� eine� Skalartyp� i� de� Wer� eine� andere� Skal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umwandeln�� de� di� gleich� Ordnungszah� besitzt�� Dies� U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� erreich� man�� inde� ma� de� Typbezeichne� de� entsp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� Typ� al� Funktionsaufru� verwende� un� i� Klammer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folge� laesst�� Al� Paramete� setz� ma� de� W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Skalartyp� ein�� Al� Wer� wir� de� entsprechend� W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Skalartyp� zurueckgegeben�� Retypin� kan� ma� au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artype� ausse� Rea� anwen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Verwendun� obige� Definitionsbeispiel� gil� dan�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er(Herz)  =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t(10)      =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(2)        =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08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  Bereichsprue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zei� Pruefunge� de� Variablengroess� be� de� Codegener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mi� de� Compilerbefeh� {$R+� erzeugt�� Di� Voreinstel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{$R-}�� d.h�� kein� Pruefung�� Is� de� Compilerbefeh� ak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wen� eine� skalare� Variable� ode� eine� ihre� Teilbe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� Wer� zugewiese� wird�� diese� au� sein� Groess� geprueft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korrigiert 15.12.86/27.12.86/13.01.87 Woer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!------------------!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09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0 .     S t r i n g 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� biete� de� Datenty� STRING�� u� Zeichenket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�� De� Datenty� STRIN� is� strukturier� un� i� vie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RRA� aehnlic�  (sieh� 11. Array)�� E� gib� allerding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� Unterschied�� di� Anzah� de� Zeiche� i� eine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in� Laenge� kan� dynamisc� zwische� � un� eine� obere� Gren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ieren��� waehren</w:t>
      </w:r>
      <w:r>
        <w:rPr/>
        <w:t xml:space="preserve">䠠 </w:t>
      </w:r>
      <w:r>
        <w:rPr/>
        <w:t>di�  Anzah� de� Element� eine� AR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  Stringtyp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typ&gt; ::= STRING[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maximale La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� ein� Integerkonstant� i� Bereic� � bi� 255�� E� gib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laenge� si� mus� imme� defin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 = string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eschirmzeile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Stringvariabl� de� Laeng� � beleg� i� Speiche� n+� Byt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� Byt� enthael� di� aktuell� Laeng� de� Variabl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Zeichen im String sind indiziert von 1 b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  STRING-Ausdru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� koenne� durc� Bildun� vo� STRING-Ausdruecke� ma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� werden� STRING-Ausdrueck� bestehe� au� STRING-Konstan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Variablen�� Funktionsaufrufe� un� Operatoren�� Da� Pl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kan� ma� al� STRING-Operato� verwenden�� u� zwe� Zeic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� miteinande� z� verknuepfen�� Di�  CONCAT-Funktio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.� verma� da� gleiche� abe� de� � Operato� is� einfache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� is� di� Verkettun� beide� Operanden�� Is� di� Laen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-Strin� laenge� al� 255� entsteh� ei� Laufzeit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23'    + '456'          = '12345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+ 'B' + 'C' + 'D   '  = 'ABCD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Vergleichsoperatore� habe� ein� niedriger� Rangfolg� 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-Operator�� Werde� si� au� STRING-Operande� angewende� i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� ei� Boolesche� Wert�� De� Vergleic� zweie� String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� vo� link� nac� rechts�� Sin� di� String� vo� unter#schie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� Laenge�� abe� gleic� bi� einschliesslic� zu� letzte� 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� de� kuerzere� Strings�� dan� is� de� kuerzer� klein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� sin� nu� dan� gleich�� wen� si� gleich� Laeng� un� gl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� Inhal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&lt; 'B'                                = 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&gt; 'b'                                = 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' &lt; '12'                               = 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Pascal Compiler ' &lt; 'Pascal compiler '  =  richti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  STRING-Ergib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 Ergibtoperato� wir� verwendet� u� da� Ergebni� eine� STRING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� eine� STRING-Variable� zuzuweis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 :=  'fuenfzehnte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  :=  'Herzlichen Glueckwunsch zu Deinem ' + Alter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eburtstag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� maximal� Laeng� eine� STRING-Variable� uebersch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� Zuweisun� zuviele� Zeichen)� s� werde� di� restliche�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� abgeschnitten�� Wurd� beispielsweis� di� Variabl� Alte� mi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Alt �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lter : 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dann ist ihr Wert nach obiger Zuweisung 'fuen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 ,#K09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  STRING-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O-Pasca� koenne� di� folgende� Standar�-STRING-Proz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(S,P,N)�����S: STRING; P,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Strin� � werde� a� de� P-te� Byt� � Byt� geloescht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Р �� Laeng� vo� S�� wir� kei� Zeiche� geloescht�� Is� P+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sserhal⠠ de� Zeichenkette��� werde� nu� di</w:t>
      </w:r>
      <w:r>
        <w:rPr/>
        <w:t xml:space="preserve">堠 </w:t>
      </w:r>
      <w:r>
        <w:rPr/>
        <w:t>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loescht�� di� a� � inner#hal� liegen�� Lieg� Р nic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..255� wir� ei� Laufzeit#fehle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(Q,Z,P)������Q,Z: STRING; 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Strin� � wir� a� Positio� � de� Strin� � eingefuegt�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Laeng� vo�  Z�� wir� � a� � angefuegt�� Is� da� Ergeb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enge� al� di� maximal� Laeng� vo� Z��� werde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eberzaehlige� Byt�  abge#schnitten�� Р ausserhal� 1..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zeug� Laufzeit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(V,S)����������V: INTEGER | REAL; S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De� Zahlenwer� � wir� i� eine� Strin� � umgewandel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(S,V,C�        S� STRING� V� INTEGE� � REAL� C�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Strin� � wir� i� de� Zahlenwer� � umgewandelt�� Ӡ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Regel� eine� numerische� Konstante� genuegen�� Soll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Ӡ� ei� nich� umwandelbare� Zeiche� stehen��� wir</w:t>
      </w:r>
      <w:r>
        <w:rPr/>
        <w:t xml:space="preserve">䠠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mwandlun� nich� ausgefuehr� un� � zeig� di� Positio� 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ehlerhafte� Zeichen� an� Be� korrekte� Umwandlun� is� C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090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5.  STRING-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O-Pasca� stehe� di� folgende�  Standard-STRING-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Verfu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(S,P,N)�������S: STRING; P,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� de� Strin� � werde� a� Positio� � Π Zeiche� entno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� de� Zielstrin� zugewiesen�� Is� � � Laenge(S)�� i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gebni� di� leer� Zeichenkett� ''�� Wen� P+� ausserhal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Ӡ liegt�� werde� nu� di� innerhal� vo� � liegende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ugewiesen�� Lieg� � nich� i� 1..255�� s� entsteh� ei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t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(S1,...,Sn)��S1...Sn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String� S1,...,S� werde� z� eine� Strin� verket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be� di� maximal� Stringlaeng� nich� ueberschritt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rf��� Andernfall�  entsteh� ei� Laufzeitfehler�� CON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cher� nu� di� Kompatibilitae� mi� andere� Compi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)���������S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 wir� di� aktuell� Laeng� (di� tatsaechlic� bel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enge�� de� Strin� � uebermittel� un� a� di� Zielvar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vo� Ty� INTEGE� uebergeb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(Q,Z)�����������Q,Z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Ergebnisty� is� Integer�� I� Strin� � wir� di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erste� Auftreten� de� String� � ermittelt�� Is� 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i� � enthalten� wir� di� Zielvariabl� au� � gesetz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.  Strings u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Type� un� Standard-Ty� Cha� sin� kompatibel�� Deshal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ueberal� dort�� w� String-Wert� erlaub� sind� Char-Wert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� un�  umgekehrt�� Weiterhi� kan� ma� String� un� C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ecke� mischen�� Wen� eine� Cha� ei� String-Wer� zugew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mus� di� Laeng� de� Strin� gena� � sein�� sons� wir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fehle� angezeigt�� Ma� kan� di� einzelne� Zeich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Variable� durc� Indizierun� errei#chen�� Die� ge#sch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Anfuege� eine� Indexausdrucke� vo� Integertyp� eingeschl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i� eckige� Klammern� a� de� Bezeichne� de� String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(Line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st� Zeiche� eine� String (mi� Inde� 0� enhael� di� String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e� Wir� vo� Programmiere� de� Laengenindikato� selbs� gea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�� mus� e� auc� selbs� sichern�� das� diese� di� max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� de� STRING-Variable� nich� uebersteigt� Wen� di� Compil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� Ҡ akti� is� {$R+}�� wir� ei� Cod� generier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t�� das� de� Wer� de� String-Index-Ausdrucke� di� max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eng� de� String-Variable� nich� ueberstei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ektur Havranek 16.12.86, Woerfel 28.12.86/08.01.87/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!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1 .     A r r a y 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Arra� is� ei� strukturierte� Typ�� bestehen� au� eine� f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� vo� Komponente� gleiche� Typs�� de� sogenannte� Kompo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ode� Grungtyp�� De� Komponententy� kan� sowoh� ei� einf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auc� ei� strukturierte� Ty� sein� E� is� moeglich� sowoh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ruktu#rierte� Ty� al� Gesamthei� z� operieren�� al� au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� Komponente� Bezu� z� nehmen�� Au� ein� Arraykompon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� ma� zu� inde� ei� Inde� i� eckige� Klammer� a� de� Varia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e#zeichne� de� Array� gehaeng� wird� Sei� Ty� heiss� Index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10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.  Feld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raytyp&gt; ::= ARRAY [ &lt;indextyp&gt; {, &lt;indextyp&gt;} ] OF &lt;grund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xtyp&gt; ist entweder ein Skalar- oder Teilbereichs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chenTag = (Mon, Die, Mit, Don, Fre, Sam, 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eitszeit : array [WochenTag] 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hltag     : array [1..52] of Wochen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eitszeit [Mi] := 8.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hltag [45] :=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 is� erlaubt�� eine� Variable� </w:t>
      </w:r>
      <w:r>
        <w:rPr>
          <w:rtl w:val="true"/>
        </w:rPr>
        <w:t>ؠ</w:t>
      </w:r>
      <w:r>
        <w:rPr/>
        <w:t xml:space="preserve"> </w:t>
      </w:r>
      <w:r>
        <w:rPr/>
        <w:t>de� Wer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� � zuzuweisen� wen� beid� de� gleiche� Ty� haben� Ana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� e� moeglic�, ganz� Felde� z� kop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Compiler-Direktiv� � steuer� di� Erzeugun� eine� Codes�� 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Laufzei� de� Programme� di� Index-Ausdrueck� prueft�� o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hal� de� erlaubte� Bereiche� liegen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  Mehrdimensionale F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Komponententy� eine� Arra� wiede� ei� Arra� ist�� hei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rra� mehr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t� � (Sieben� Acht� Neun� Zehn� Unter� Ober� Koenig� 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� � (Eichel� Gruen� Herz� Schel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Karte� � arra� [Farbe� o� arra� [Karte� o�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� � AlleKar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� [Herz,Ober�   is� aequivalen� z�    Spie� [Herz][O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natuerlic� auc� moeglich�� mehrdimensional� Fel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� vorhe� definierte� Feldtype� z�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ueler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asse   = array[1..30]  of Schue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ule   = array[1..100] of Klas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  Zeichen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array� sin� Array� mi� eine� Inde� un� Komponen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Skalar-Ty� Char�� Si� koenne� al� Strin� mi� f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eng� aufgefass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O-Pasca� duerfe� Zeichenfelde� auc� i� Stringausdru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�� I� diese� Fal� wir� da� Arra� i� eine� Stri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� Laeng� umgewandelt� Dami� koenne� Zeichenarray� i� gl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� Weis� wi� String� miteinande� vergliche� un� manipul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Auc� Stringkonstante� duerfe� Zeichenarray� zugew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wen� si� di� glei#ch� Laeng� haben�� STRING-Variab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rte�� di� au� STRING-Ausdruecke� berechne� werden�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array� nich� zuge#wies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  Vordefinier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Ϡ Pasca� biete� zwe� vordeklariert� Arra� vo� Ty� By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 un� Port�� di� de� Zugrif� zu� Speiche� un� z� de� 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1.  Mem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� wir� fue� de� Zugrif� zu� Speiche� verwendet� Jed� Kompon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Arra� is� ei� Byte�� De� Indexty� is� Integer�� We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� vo� Me� ei� Wer� zugewiese� wird� s� wir� de� We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ntsprechende�  Adress� i� Speiche� abgelegt�� di� dur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ausdruc� gegebe� wir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[WSCurLine] :=  ord('~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byte         :=  Mem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[Addr+Move] :=  Mem[Add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2.  Port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Elemen� de� Arra� repraesentier� eine� Datenpor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e� entspreche� de� Portnummern�� Wir� eine� Komponent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zugewiesen�� wir� e� a� de� spezifizierte� Por� aus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in� Komponent� vo� Por� i� eine� Ausdruc� verwend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erfolg� dor� di� Ein#gab� vo� spezifizierte� Port�� Di� Verw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� vo� Por� is� be#schraenk� au� Zuweisunge� un� Anwend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ecken�� Di� Kom#ponente� vo� Por� duerfe� kein� Variablenp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ete� i� Prozedure� ode� Funktione� sei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ektur Havranek 16.12.86, Woerfel 28.12.86/08.0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!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2 .     R e c o r d t y p e 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sin� seh� flexibl� Datenstrukturen�� Ei� Recor� be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eine� feste� Anzah� vo� Komponenten�� di� Felde� gen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un� unterschiedliche� Typ� sei� koennen�� Di� Reco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� leg� fue� jede� Fel� de� Ty� un� eine� Feldbezei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�� De� Gueltigkeitsbereic� eine� Feldbezeichner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i� de� e� definier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  Recor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cordtyp&gt; ::= RECORD &lt;feldliste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ldliste� ::� &lt;fester teil&gt;|&lt;variantente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&lt;fester teil� ; &lt;variantente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ster teil&gt; ::= &lt;recordabschnitt&gt;{ ; &lt;recordabschnit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ecordabschnitt&gt; ::= &lt;feldbezeichn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, &lt;feldbezeichner&gt;} :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ntenteil&gt; siehe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   : 1..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at : (Jan,Feb,Mrz,Apr,Mai,Jun,Jul,A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,Okt,Nov,De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hr  : 1900..1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rtstag : Dat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Beispie� sin� Tag�� Mona� un� Jah� Feldbezeichner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ezeichne� mus� nu� eindeuti� i� de� Recor� selbs� s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e� definier� wurde�� Au� ein� Komponent� wir� zugegrif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ma� di� Recordvariabl� ("Name� de� Records�� gefolg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Punk� un� de� Feldbezeichne�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ldkomponente� ::� &lt;recordvariable� . &lt;feldbezeich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urtstag.Mona�        :� J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urtstag.Jah�         :� 19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beachte�� das� wi� be� de� Arraytype� auc� ganz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� zugewiese� werde� koennen�� wen� si� vo� gleiche� 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e� Ty� de� Recordkomponente� nich� eingeschraenk� ist�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selbstverstaendlic� auc� ei� Recordty� sein�� Dami� is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� eine� Recor� vo� Record� z� bi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ienName  : string 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Namen      : array [1..3] of string 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: Id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nahme : Datu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lassung : Datu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t, Leiche : Pers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Definitionen sind folgende Zuweis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che := Pati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t.Name.VorNamen[1] := 'Han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ient.Aufnahme.Tag := 21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 ,#K11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.  WITH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oeffne� eine� Recor� so�� das� di� Feldbezeichne� wi� einf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bezeichne� verwende� werde�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thanweisung&gt; ::= WITH &lt;recordvariable&gt;{ , &lt;recordvariab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&lt;anweisu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� eine� WITH-Anweisun� wir� ei� Fel� lediglic� dur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ezeichne� bestimm� un� nich� durc� de� Variablen#be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cords� Record� koenne� i� eine� WITH-Anweisun� geschach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atient, Aufnah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:= 2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at := Ap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maximal� Schachtelungstief� is� implementationsabhaengi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11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  Varianten-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� sin� alternativ� Strukturen�� be� dene� sic� de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eine� unterschiedliche� Anzah� un� unterschiedliche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Komponenten�� abhaengi� vo� Wer� eine� Markierfeldes�� zusa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variantenteil&gt; ::= CASE &lt;markierfeld&gt; : &lt;typbezeichn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&lt;variante&gt;{ ; &lt;varian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nte&gt; ::= &lt;caselabel&gt; { , &lt;caselabel&gt;} : ( &lt;feldlist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rkierfeld&gt; ::= &lt;bezeichner&gt; : |&lt;le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Markierfel� gib� an� welch� Variant� ausgewaehl� werde� s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selabel&gt; ist eine Konstante vom Typ des Markierfe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inkel = 0..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ordinatenTyp = (Polar, Kartesis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ordinate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Art : Koordinatenty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ar : ( R : real ; Phi : Winkel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rtesisch : ( x, y : real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feststehend�  Tei� eine� Record� mus� stet� de� Varianten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�� Ei� Recor� dar� nu� eine� Variantentei� habe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tei� muesse� di� Klammer� geschriebe� werden�� auc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nicht� enthalten�� Di� Nutzun� eine� Markierfelde� lie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Verantwortun� de� Programmierer� un� nich� be� TURBO-Pas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echlic� kan� ma� da� Markierfel� weg#lasse� un� n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bezeichne� angeben�� Solch� Record� sin� bekann� al� fr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igunge� (fre� unions)�� Derartig� Konstruktione� sin� s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aelli� un� sollte� nu� selte� genutz� werden�� I� Ge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 daz� heisse� diejenige� mi� Markierfel� gekenn#zeichn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igunge� "discriminate� un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12].P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ektur Havranek 16.12.86, Woerfel 28.12.86/13.0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3 .     M e n g e n t y p e 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 Mengenty� definier� ein� Folg� vo� Werten��� di</w:t>
      </w:r>
      <w:r>
        <w:rPr/>
        <w:t xml:space="preserve">堠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zmeng� ihre� sogenannte� Basistyp� sind�� Ei� Basisty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nfacher Typ (ausgenommen REAL)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.  Mengen-Typ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engentyp&gt; ::= SET OF &lt;basis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hinte� O� angegebene� Ty� bezeichne� ma� al� Grund-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ty� de� SET-Types�� Di� maximal� Anzah� vo� Element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� betraeg� 25� un� di� Ordnungswert� de� Basistyp� mues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0..255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eitstage     =   set of Mon ..Fre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buchstaben =   set of 'A'..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veFarben  =   set of [ Rot, Gruen, Blau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.  Mengenausdru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genwert� koenne� au� andere� Mengenwerte� durc� Mengen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� berechne� werden� Mengenausdrueck� bestehe�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genko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genopera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genkonstan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genvariab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  Mengenko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ln� Wert� au� SET-Type� werde� al� sogenannt� Mengenk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e� no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genkonstruktion&gt; ::= [ &lt;elementlist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lementliste&gt; ::= &lt;mengenelement&gt; { , &lt;mengenelement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&lt;le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genelement&gt; ::= &lt;ausdruck&gt;|&lt;ausdruck&gt; ..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..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.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'A'..'Z','a'..'z','0'..'9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letzt� Beispie� stell� di� leer� Meng� dar� Si� is� mi� 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ntype kompatibel���  Di� Meng� [1..5</w:t>
      </w:r>
      <w:r>
        <w:rPr>
          <w:rtl w:val="true"/>
        </w:rPr>
        <w:t>ݠ</w:t>
      </w:r>
      <w:r>
        <w:rPr/>
        <w:t xml:space="preserve"> </w:t>
      </w:r>
      <w:r>
        <w:rPr/>
        <w:t>is� de� Me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</w:t>
      </w:r>
      <w:r>
        <w:rPr>
          <w:rtl w:val="true"/>
        </w:rPr>
        <w:t>ݠ</w:t>
      </w:r>
      <w:r>
        <w:rPr/>
        <w:t xml:space="preserve"> </w:t>
      </w:r>
      <w:r>
        <w:rPr/>
        <w:t>equivalent�� Wen� X&gt;Y�� dan� bezeichne� [X..Y</w:t>
      </w:r>
      <w:r>
        <w:rPr>
          <w:rtl w:val="true"/>
        </w:rPr>
        <w:t>ݠ</w:t>
      </w:r>
      <w:r>
        <w:rPr/>
        <w:t xml:space="preserve">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� M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1.  Mengen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Mengenoperatione� werde� entsprechen� ihre� Rangfol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rei Klassen einge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*    Mengendurch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+    Mengenvereini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Mengendiffe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=    Test auf Gleich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  Test auf Ungleich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��  Wahr�� wen� de� zweit� Operan� i� erste� ent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�   Wahr�� wen� de� erst� Operan� i� zweite� ent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 Tes� au� Mitgliedschaf� i� eine� Menge�� De� zw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Operan� is� ei� Mengenty� un� de� erst� ei� Men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ausdruc� vo� gleiche� Ty� wi� de� Basisty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enge�� Da� Ergebni� is� wahr�� wen� de� erst� Op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ran� ei� Elemen� de� zweite� Operande� ist� ander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fall� is� e� fal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keine� Operato� fue� ei� exakte� Nichtenthaltensein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s in der Form  A*B = [] program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nausdrueck� sin� of� brauchbar�� u� kompliziert� Test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he� z� programmier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 fuer:  (CH&gt;'0') and (CH&lt;'9')        besser:  CH in ['0'..'9'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2.  Mengenzu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genvariable� wir� da� Ergebni� vo� Mengenausdruecke� dur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zeichen ':='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= set of 0..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Druckbar, Druckbar, AlleZeichen : ASC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Zeichen   := [0..12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Druckbar := [0..31,12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bar      := AlleZeichen - NichtDruck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ektur Havranek 17.12.86, Woerfel 28.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4 .     T y p i s i e r t e   K o n s t a n t e 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siert� Konstante� sin� ein� Besonderhei� vo� TURBO-Pas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typisier#t� Konstant� kan� wi� ein� Variabl� vo� gleiche� 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erden� auc� anstell�  eine� Variable� al� Paramete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Pro#zedu� ode� Funktion�� Si� koenne� al� initialis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� be#trachte� werden�� den� ih� Wer� is� vo� Anf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�� waehren� ein� Variabl� solang� undefinier� ist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� ei� Wer� zugewie#se� wurde�� Typisiert� Konstante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� nich� i� de� Defini#tio� andere� Konstante� ode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erden�� Eine� typisierte� Konstant� sollte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� Wert� zugewiese� werden��� Di� Verwendun</w:t>
      </w:r>
      <w:r>
        <w:rPr/>
        <w:t xml:space="preserve">砠 </w:t>
      </w:r>
      <w:r>
        <w:rPr/>
        <w:t>typis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� hilf� Speicherplat� sparen� Si� werde� i� Programm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inma� gespeichert��� i� Gegensat� z� de� untypi#s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�� di� i� Cod� jedesma� gespeicher� werden� wen� s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vorkommen�� Typisiert� Konstante� werde� wi� untypi#s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 i� Konstantendefinitionstei</w:t>
      </w:r>
      <w:r>
        <w:rPr/>
        <w:t xml:space="preserve">젠 </w:t>
      </w:r>
      <w:r>
        <w:rPr/>
        <w:t>definier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2. )� si� enthalte� nu� zusaetz#lic� auc� ihre� Typ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.  Unstrukturierte typisiert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unstrukturierte typisierte konstante&gt; 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bezeichner&gt; : &lt;typ&gt; = &lt;k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yp&gt; ist ein Skalar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schrift : string[7] = 'Sec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 : Char = ^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  Strukturierte typisiert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iert� Konstant� sin� Arraykonstante�� Recordkonstan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nkonstante�� Si� werde� haeufi� verwendet� u� initialis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� un� Men-ge� fue� Tests�� Konvertierungen�� Abbild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usw�� be#reitzustellen�� Di� folgende� Abschnitt� def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� jede� Ty� i� Einzel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1.  Array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arraykonstante&gt; ::= &lt;bezeichner&gt; : &lt;ty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( &lt;konstante&gt;{ , &lt;konstante&gt;}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&lt;typ&gt; bezeichnet einen vorher definierten Array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       =    (Aktiv,Passiv,Wart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Rep        =    array [Status] of string [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 : StringRep =    ('aktiv','passiv','warten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ispie� definier� di� Arraykonstant� Stat�� di� z.B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� de� skalare� Datentyp� Statu� i� di� entsprechende� 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wande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[Aktiv]    = 'akti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[Passiv]   = 'passi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[Wartend]  = 'warte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Ty� de� Arraykonstante� is� beliebig�� ausse� Fi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��� Zeichenarraykonstante� koenne� sowoh� al� einzel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al� auc� al� String� definier� werden�� Au� diese� Gr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� guenstige� st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t � array[0..7� o� Cha� � ('0','1','2','3','4','5','6','7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t : array[0..7] of Char='01234567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.  Mehrdimensionale Array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typisiert� mehrdimensional� Arraykonstant� wir� analo� def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�� inde� ma� jed� Dimensio� i� separat� Klammernpaar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t�� di� durc� Komm� voneinande� getrenn� werd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st� Konstant� entsprich� de� a� weiteste� recht� ste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be = array[0..1,0..1,0..1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: Cube = (((0,1),(2,3)),((4,5),(6,7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Maze[0,0,0],' =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Maze[0,0,1],' =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Maze[0,1,0],' =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Maze[0,1,1],' =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Maze[1,0,0],' =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Maze[1,0,1],' =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ln(Maze[1,1,0],' =6'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ln(Maze[1,1,1],' =7'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3.  Record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recordkonstante� ::� &lt;bezeichner� : &lt;ty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&lt;feldkonstante&gt;� ; &lt;feldkonstante&gt;}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ldkonstante&gt; ::= &lt;feldbezeichner&gt; : &lt;k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typ&gt; bezeichnet einen voher definierten Record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kt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,Y,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sprung : Punkt = (X:0; Y:0; Z: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ieck : array[1..3] of Punk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X:1;  Y:4;  Z: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X:10; Y:-78;Z:4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X:100;Y:10; Z:-75)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eldkonstante� muesse� i� de� gleiche� Reihenfolg� defin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wi� di� entsprechende� Feldbezeichne� i� de� Reco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� auftreten�� Wen� ei� Recor� Felde� vo� File-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ty� enthaelt�� koenne� typi#siert� Konstante� fue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� nich� definier� werden�� Wen� ein� Recordkonstan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� enthaelt�� dan� is� de� Programmiere� selbs� dafu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lich�� das� nu� di� Felde� de� gueltige� Variant� spezif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� werden�� Wen� di� Variant� ei� Markierfel� enthaelt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auc� desse� Wer� spezifiz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4.  Meng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engenkonstante&gt; ::= &lt;bezeichner&gt; : &lt;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[ &lt;konstantenelement&gt;� , &lt;konstantenelement&gt;�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konstantenelement&gt; ::= &lt;konstante&gt;|&lt;konstante&gt; .. &lt;k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&gt; bezeichnet einen vorher definierten Mengen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ss  = set of 'A'..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ein  = set of 'a'..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ssbuchstaben : Gross  = ['A'..'Z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kale    : Klein = ['a','e','i','o','u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renzer : set of Cha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' '..'/',':'..'?','['..'`','{'..'~'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Korrektur Woerfel 06.0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!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5 .     F i l e t y p e 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lag� vo� Eingabe- un� Ausgabeoperatione� i� PASCA̠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Ei� Filety� is� ein� Struktur�� di� au� eine� Folg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#te� gleiche� Typ� besteht�� Di� Anzah� de� Kompon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� File#groesse�� wir� nich� i� de� Filedefinitio� festgel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Fil� ohn� Komponente� heiss�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.  Filetyp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filetyp&gt; ::= FILE OF &lt;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typ&gt; darf kein Filetyp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Bezugnahme� au� di� aktuell� Filepositio� wir� di� Dekla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eine� Filevariable� benoetigt�� Dabe� gib� e� zwe� Moegl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en�� j� nachde� o� de� Filety� mi� eine� Filetypbe#zei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� i� Typdefinitionstei� definier� wurd� ode� n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YPE &lt;filebezeichner&gt; = FILE OF &lt;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&lt;filevar&gt; : &lt;filebezeich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VAR &lt;filevar&gt; : FILE OF &lt;typ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variabl� duerfe� wede� i� Ergibtanweisunge� noc� i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grif� z� de� einzelne� Komponente� wir� i� Pasca� 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Filepointe� organisiert� Jedesmal� wen� ein� Komponen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gelese� ode� geschriebe� wird�� rueck� de� Filepoint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� weiter�� d.h� e� weis� au� di� naech#st� Komponente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Kompo#nente� eine� Fil� di� gleich� Laeng� habe� ka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eine� bestimmte� Komponent� berechne� werde� d.h�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uebe� de� Filepointe� z� jede� Komponent� de� Fil� zug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� Dami� sin� di� Voraussetzunge� gegeben�� eine� wahlfr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� z� de� Komponente� de� File� auf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14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.  File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di� i� TURBO-Pasca� vorhandene� Fileprozedur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eben� Folgende� Kurzbezeichnunge� werde� benutz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�      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File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Variabl� vo� gleiche� Komponententy� wi� da�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�������Integerkon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(f,s��       De� Filenam� � wir� de� Filevariable� � zu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esen�� Wiederholte�  ASSIG� au� di� gl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variabl� is� nich�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(f�         Da� Fil� � wir� ne� eingerichte� un� is�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ng� imme� leer� De� Filepointe� steh� a�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ng� d.h� e� ha� de� Wer� 0� Ein� mi�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� Name� xistierend� Date� wir� geloesch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(f�           Da� Fil� � wir� fue� di� Verarbeitun� vor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te� un� de� Filepointe� au� de� Anf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� gesetzt�� Da� zugewiesen� Fil� mus� ex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eren� sons� entsteh� ei� I/O-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(f,v1,...,vn)  v1,...,v� werde� nacheinande� mi� de� In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� Komponente� de� File� � gefuellt� Bego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� mi� de� Komponente� au� di� de� Filepo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� zeigt� Nac� jede� Zuweisun� wir� de� Po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� au� di� naechst� Komponent�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f,v1,...,vn)�De� Inhal� vo� v1,...,v� wir� nacheinan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� Komponente� de� File� � geschrieben�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nne� wir� mi� de� Komponente�� au� d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pointe� zeigt�� Nac� jede�  Schreibvor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� de� Pointe� au� di�  naechst� Kompon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(f,n)����������De� Filepointe� File� wir� au� di� n-t� 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ponent� de� File� eingestell� �� 1.Kompon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ha� di� Numme� 0!)�� U� ei� Fil� z� erweit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rauch� ma� nu� de� Filepointe� au� di� 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ponent� hinte� de� letzte� Komponent� d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          Flus� schreib� sofor� de� Update-Puff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i� Diskett� zuruec� un� sicher� dami� ,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i� naech#st� Leseoperatio� wirklic� al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physische� Lese� ausgefuehr� wird�� Flus� 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niemal� au� ei� nich� eroeffnet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 xml:space="preserve">angewend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Close(f)           Schliess� da� � zugeordnet� Fil� un� aktua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ier� da� Diskettenvezeichn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(f)�����������Fil� � wir� geloescht�� Ma� sollt� stet� C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vo� ERAS�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(f,s��       Da� Fil� � erhael� de� neue� Filename� s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nverzeichni� wir� aktualisier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itere� Operatione� vo� � werde� da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e� Fil� unte� de� neue� Name� ausgefueh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� Fil� � sollt� vorhe� mi� CLOS� geschl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� sein�� Ei� Fil� gleiche� Namen� so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� de� Diskett� nich�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2 ,#K1403#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.  Standardfile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� enthael� di� folgende� Standardfile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(f):Boolea�    Gib� de� Wer� TRU� zurueck�� wen� de� Fi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� da� Fileend� erreich� hat� d.h� h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� letzt� Komponent� de� File� � weist�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nfall� is� de� zurueckgegeben� Wer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os(f):Integer Gib� di� aktuell� Positio� de� Filepoi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zurueck� Di� erst� Komponent� ha� de� Wer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(f):Integer Gib� di� Groess� de�  Files�� d.h� di� An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� Komponente�  zurueck�� Wen� FileSize(f)=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an� is� da� Fil�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.  File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� ei� Fil� benutz� werde� kann� mus� mi� ASSIG� de� Fileva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� ei� Filenam� zuzuordne� werden�� Vo� I/O-Operatione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Fil� durc� REWRIT� ode� RESE� eroeffne� werden�� Dami� 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ilepointe� au� di� erst� Komponente�� FilePos(f)=0�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� is� FileSize(filvar)=0�� Ei� Fil� kan� nu� durc� Anfu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� Komponente� hinte� di� letzt� existierend� er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De� Filepointe� wir� wi� folg� au� da� Fileend� bew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(f,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nd� de� I/O-Operatione� sollte� di� eroeffnete� Fil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� geschlosse� werden� u� moegliche� Datenverlus� vorzubeug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14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 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it dem Komponententyp Char heissen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ext = File of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vo� Ty� Tex� werde� al� i� Zeile� unterglieder� betrach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Zeilenend� wir� durc� CR/L� un� da� Fileend� durc� CTRL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�� Textfile� koenne� nu� sequentiel� verarb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Ein- un� Ausgabe� duerfe� nich� gleichzeiti� au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�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3 ,#K1405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1.  Textfile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Textfilevariabl� wir� erklaert�� inde� ma� ihr den Standa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bezeichne� Tex� zuwe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      Filvar 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Bearbeitungsvorgan� fue� ein� Textdate� mus� mi� de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ASSIGΠ beginnen�� Zu� Eroeffnun� de� Textfil� vo� de� I/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 ist  entweder  RESET  oder  REWRITE   auszufu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Š dien� zu� Aufba� neue� Textfiles�� E� is� nu� Sch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�� d� da� Fil� noc� lee� ist� RESE� wir� verwendet� u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� Textfil� z� eroeffnen� Danac� is� nu� sequent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� erlaubt�� Wen� ei� neue� Fil� mi� CLOS� geschloss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automatisc� ein� Fileendemark� (EOF=CTRL-Z� a� da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ae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abe- un� Ausgab� vo� Zeiche� erfolg� durc� di� St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prozedure� REAĠ un� WRITE�� Ganz� Zeile� werd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� READLN� WRITEL� un� EOL� behan#de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f)����������Stell� di� aktuell� Filepositio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nfang der naechsten Zeile.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f)���������Schreib� di� Zeilenendemarke (CR/LF)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n(f)������������Ein� Boolesche-Funktion�� di� de� Wer� T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liefert� wen� da� End� de� aktuelle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rreich� ist�� Wen� Eof(f� True ist�� da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uc� Eoln(f�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� Eof-Funktio� au� ei� Textfil� angewendet�� dan� g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de� Wer� Tru� zurueck�� wen� de� Filepoin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endemark� (CTRL-Z� erreich� h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Textfile� sin� folgend� Prozedure� bzw�� Funktion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k, Flush, FilePos und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� de� Prozedure� REA� un� WRIT� bezueglic� format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Ein- un� Ausgabe� werde� i� Abschnit� 15.6.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2.  Logische Gera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O-Pasca� werde� extern� Geraet� � Terminal�� Druck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� al� logisch� Geraet� bezeichnet� Si� werde� wi� Text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�� Console.  Ausgabe� werde� a� da� Consolausgabegerae� ges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�� normalerweis� ei� Bildschirmgeraet�� Eingab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� Consoleingabegerae� gelesen�� normalerweis� ein� T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ur�� I� Gegensat� zu� TRM-Gerae� puffer� da� CON-Gera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� Eingaben�� Die� bedeutet�� das� REA� ode� READLΠ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� ein� ganz� Zeil� au� de� Zeilenpuffe� einliest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ze� bi� zu� Eingab� vo� C� uebe� di� ENTER-Taste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ermoeglichkeite� de� System� fue� Eingabe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� Sieh� auc� Abschnitte15.5.3. un� 15.6.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�� Terminal� Wi� be� CON� Eingegeben� Zeichen� ausse� Contr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�� werde� al� Ech� a� da� Consolausgabegerae� ges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�� Da� einzig� Controlzeichen�� da� al� Ech� ges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� is� da� Zeiche� C� un� zwa� i� For� de� Folg� CR/LF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�� Keyboard�� Eingabe� werde� vo� de� Tastatu� gelesen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� wir� nich�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:��Listing. Normalerweis� ei� Zeilen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�� Auxiliary�� Ausgabe� werde� a� de� Systemstanze� ges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� Eingabe� werde� vo� Systemlese� gelesen�� Normaler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� beid� Lochbandgera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�� Usergeraet�� Ausgabe� gehe� a� di� Nutzerausgaberouti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� werde� uebe� di� Nutzereingaberoutin� gel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� Einzelheite� sieh� Abschnit� A.9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ies� logische� Geraet� koenne� durc� vordefiniert� File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3.�� benutz� ode� wi� ei� Diskettenfil� eine� File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� werden� Wurd� ei� Fil� eine� logische� Gerae� zugew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gib� e� zwische� REWRIT� un� RESE� keine� Unterschied� C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� dan� kein� Funktio� au� un� ERAS� bring� eine� I/O-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� un� Eol� arbeite� be� logische� Geraete� ander� al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nfil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abelle gibt einen Ue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nfiles                 Logische Gera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� is� Tru�  wen�  aktuelle�  Zeiche�  C� � wen� aktuelle�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un� naechste� LF� is� ode�   chen CR oder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wen� naechste� Zeiche� CTRL- 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� is� Tru�  wen� naechste� Zeiche� CTRL-   wen� aktuelle�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Z ist.                         chen CTRL-Z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� READL� arbeite� i� beide� Faelle� anders�� Be� eine� Disk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il� lies�  READL� all� Zeiche� bi� einschliess#lic� de� CR/L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�� waehren� ei� logische� Gerae� nu� bi� einschliessli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C� liest� den� ei� logische� Gerae� kan� ers� C� erk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� C� gelese�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 ,#K1405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3.  Standar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� zu� obe� beschriebene� Zuweisun� vo� Textfil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� Geraete� stell� TURBO-Pasca� einig� Standardtext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Verfuegung�� di� bereit� logische� Geraete� zugewies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s� vorbereite� sind�� das� si� unmittelba� benutz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�� Da� spar� Speicherplat� un� de� Aufru� vo� RE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� un� C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tandardtextfiles sind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Primaeres Inputfile. Dieses File ist entwe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- oder TRM-Geraet zugewiesen (s.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   Primaeres Ausgabefile. Dieses File ist entw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 CON- oder TRM-Geraet zugewiesen (s.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      Zugewiesen dem Consolgeraet CON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m       Zugewiesen dem Terminalgeraet TRM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       Zugewiesen der Tastatur KB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       Zugewiesen dem Listgeraet LST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       Zugewiesen dem Auxiliarygeraet AUX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       Zugewiesen dem Usergeraet US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wendun� vo� RESET� REWRIT� un� CLOS� au� Standardtext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verboten�� Di� Zuweisun� de� logi#sche� Geraete� z� de� St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textfile� Inpu� un� Outpu� wir� durc� de� Compilerbefeh� $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B+}  weist  CON: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B-}  weist  TRM: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ilerbefeh� $� mus� vo� de� Programmbloc� stehe� un� 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globale� Befeh� nich� geaender� wer#den�� De� Befeh� $ 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#sprechen� de� a� haeufigste� verwendete� Gerae� z�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B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adAndWrite(input,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Input,Var1);           Read von T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Con,Var2);             Read von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de� Stellen�� w� au� de� Bildschir� kei� automatische� E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� soll� mus� ma� da� Standardtextfil� Kb� zu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(Kbd,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di� Standardtextfile� Inpu� un� Outpu� seh� haeufi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wurd� implementiert�� das� si� automatisc� zugew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wen� kei� Filebezeichne� explizi� angegebe� wurde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folgenden Textfileoperationen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Ch)      Write(Outpu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Ch)       Read(Inpu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       Writeln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         Readeln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            Eof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ln           Eoln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 ,#K140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6.  Ein- und Ausgabe von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- un� Ausgab� vo� Date� i� lesbare� For� wir� mit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� so� wi� i� 15.5. beschrieben� ausgefuehrt� Ei� Text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irgendeine� Geraet� d.h� eine� Diskfil� ode� eine� Standa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Gerae� zugewiese� werden�� Di� Ein- un� Ausgab� kan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� werde� mi� de� Standardprozedure� READ� READELN� WRI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�� di� ein� speziell� Synta� fue� ihr� Parameterlist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�� u� ein� maximal� Flexibilitae� de� Ein- un� Ausgab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aramete� koenne� i� Einzelne� unterschiedlich� Type� ha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Faelle� erfolg� ein� automatisch� Datenkonver#t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Ein- un� Ausgab� i� un� au� de� Standardty� Ch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e� erst� Paramete� eine� I/O-Prozedu� ei� Variablenbez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eine� Textfiles�� dan� bezieh� sic� di� Ein- ode� Ausgab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ile� andernfall� bezieh� si� sic� au� de� Standartext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ode� Outpu� (s� 15.5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 ,#K1406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.1.  READ-Proz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ad-Prozedu� ermoeglich� di� Eingab� vo� Zeichen�� 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numerische�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(Var1, Var2, .. , Va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     Read(File, Var1, .. , Var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� Var1�� .� ,Var� Variabl� vo� Ty� Char� String� Integ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sei� koennen�� Di� erst� For� lies� Date� vo� Standard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� normalerweis� de� Tastatur� Di� zweit� For� lies� Ein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Textfil� File�� welche� fue� da� Lese� vorbe#reit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sen eines Zeichens und Zuweisen zur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ile: Eoln=True, wenn naechstes Zeiche CR oder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=True, wenn naechstes Zeichen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Geraet:Eoln=True, wenn letztes Zeichen CR oder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=True, wenn letztes Zeichen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se� soviele� Zeichen�� wi� maximal� Laeng� de� 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ausser Eoln oder Eof wird vorher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n=True, wenn letztes Zeichen CR oder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=True, wenn letztes Zeichen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 Variable: (Integer oder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� eine� Zeichenkett� i� Forma� de� numerische� Konsta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ntsprechende� Typs�� Voranstehend� Leerzeichen�� HT� C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werde� uebersprungen� Maximal� Laeng� de� Zeichenkett� sin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�� Zeichenkett� mus� mi� Leerzeichen�� HT�� C� ode� CTRL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� sein� Be� Nichtuebereinstimmun� mi� de� Forma� trit� I/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� auf�� Andernfall� wir� di� numerisch� Zeichenkett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� Ty� konvertier� un� de� Variable� zugewi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� vo� eine� Diskfil� gelese� un� Eingabezeichenkett� 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Leereiche� ode� HT�� beginn� naechste� Rea� ode� Readl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eichen, das unmittelbar 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n=True, wenn Zeichenkette mit CR oder CTRL-Z 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=True, wenn Zeichenkette mit CTRL-Z 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 Spezialfal� de� numerische� Eingab� trit� auf��� wen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� ode� Eo� bereit� bei� Begin� (beispielsweise�� w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nu� C� war� Tru� wird� I� diese� Fall� wir� de� 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� neue� Wer� zugewiese� un� di� Variabl� behael� ihre� 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a� Eingabefil� CON�� zugewiese� wurde�� ode� wen� da� St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fil� i� {$B+}-Modu� verwende� wurde� gelte� speziell� Ge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a� Lese� de� Variablen�� Bei� Aufru� vo� Rea� ode� Rea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� ganz� Zeil� vo� de� Consol� i� eine� Puffe� gebrach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nlese� de� Variable� erfolg� au� diese� Puffe� al� Einga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� Dadurc� wir� ei� Editiere� waehren� de� Eingab�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und DEL��Ruecksetze� de� Cursor� un� loesche� de� d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 xml:space="preserve">stehende� Zeichens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� �����������Ruecksetze� de� Curso� au� de� Eingabebe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 xml:space="preserve">un� loesche� alle� eingegebene� Zeich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nter-Tast� beende� di� Eingabe�� Da� dabe� eingegeben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nich� al� Ech� au� de� Bildschir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� wir� di� Eingebezeil� mi� eine� CTRL-� a� End� ge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�� Is� dies� Eingabezeil� kuerze� al� di� Variabl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�� werde� di� restliche� Variable� wi� folg� beh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�� be� Cha� wir� CTRL-� eingetragen�� be� Strin� wi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� aufgefuellt�� un� numerisch� Variabl� bleibe� un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� koenne�  i� ein� Eingabezeil� 12�� Zeiche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Ma� kan� di� Eingabezeil� jedoc� auc� begrenzen�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vordeklarierte� Variabl� Bufle� ein� Integerzah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� bi� 12�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'Filename (max.14 Zeichen)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len :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z� beachten�� das� di� Zuweisunge� z� Bufle� nu� fu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� darauffolgend� Rea� wirken� Danac� wir� Bufle� so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au� 12�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.2.  Readln-Proz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adln-Prozedu� is� mi� de� Read-Prozedu� identisch�� au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nac� de� Einlese� de� letzte� Variable� de� Res� de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prunge� wird� d.h� all� Zeiche� bi� un� einschliessli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chste� CR/LF-Folg� (ode� de� naechste� C� be� eine� log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� werde� ue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Var1, Var2, .. , V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  Readln(File, Var1, .. , Va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e� Readl� lies� da� naechst� Rea� ode� Readl� vo� Be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echste� Zeile�� Eol� is� imme� Fals� nac� Readln�� e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�� Eo� is� True� Readl� kan� ebens� ohn� Paramete� aufgeru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         oder      Readln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Faelle� wir� di� gesamt� Zeil� uebersprungen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� vo� de� Consol� lies� wir� i� Gegensat� z� Rea� da� be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� CҠ al� Ech� i� de� For� CR/LF-Folg� au� de� Bild#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.3.  Write-Proz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Write-Prozedur� ermoeglich� di� Ausgab� vo� Zeichen� Strin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und numerischen 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Wp1, Wp2, .. , W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  Write(File,Wp1, .. , W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� Wp1� .� � Wp� di� (Write-Parameter� Variable� vo� Ty� C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�� Boolean�� Intege� ode� Rea� sind� Wahlweis� folg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jeweil� ei� Doppelpunk� un� ei� Integerausdruck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aeng� de� Ausgabefelde� angibt�� I� de� erste� de� 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� Forme� erfolg� di� Ausgab� de� Variable� dur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textfil� Output�� da� gewoehnlic� ei� Bildschir� is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� Fal� werde� di� Variable� durc� da� Textfil� Fil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�� Diese� Fil� mus� natuerlic� fue� di� Ausgab� vorber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rmat� de� Write-Paramete� haenge� vo� Ty� de� Variable� 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werde� di� unterschiedliche� Format� un� i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beschrieben. Dabei bezeichenen die Symb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m,n     Ausdruecke vom Typ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         Ausdruecke vom Typ       Re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        Ausdruecke vom Typ       Ch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        Ausdruecke vom Typ    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Ausdruecke vom Typ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Formatuebersich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usgabe des Zeichen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n����� Ausgab� de� Zeichen� C rechtsbuendi� i� eine� 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ange� Feld� d.h� vo� C stehe� n-�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Ӡ       Ausgab� de� String� S�� Zeichenarray� koenne� ebenfall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� werden�� wen� si� mi� de� String� ueberein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n������Ausgab� de� String� rechtsbuendi� i� eine� 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angen Feld, d.h. vor S stehen n-Len(S)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������Ausgabe des Wortes True ode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n������Ausgab� de� Worte� Tru� ode� Fals� rechtsbuend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e� n Zeichen langen 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�������Ausgabe der Dezimaldarstellung v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������Ausgab� de� Dezimaldarstellun� vo� ɠ rechtsbuend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em n Zeichen langen 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��������Ausgab� de� Dezimaldarstellun� vo� � rechtsbuend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e� 1� Zeiche� lange� Fel� al� Gleitkommazah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&gt;= 0        __d.ddddddddddEt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&lt;  0        _-d.ddddddddddE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be� bedeute� di� Zeiche� � Blanks�� � Ziffer� 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ndwede� � ode�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n������Ausgab� de� Dezimaldarstellun� vo� � rechtsbuend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e� � Zeiche� lange� Fel� al� Gleitkommazah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&gt;= 0        blanks d. digits Et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&lt;  0        blanks-d. digits E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be� bedeute� blank� kein� ode� mehrer� Blanks�� dig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� bi� zeh� Ziffern�� � ein� Ziffe� un� Ԡ entwe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de� -�� Nac� de� Dezimalpunk� wir� mindesten� ein� Zi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e� ausgegeben�� d.h�� � mus� mindesten� � (bzw.8� s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s� � groesse� al� 1� (bzw.17)�� s� stehe� vo� de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-1� (bzw.n-17�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n:m����Ausgab� de� Dezimaldarstellun� vo� Ҡ rechtsbuend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e� � Zeiche� lange� Fel� al� Festpunktzah� m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zimalziffern�� Dabe� mus� � i� Bereic� � &lt;� � &lt;�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iegen�� sons� wir� Gleitkommaforma� verwendet� Da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r� vo� de� Zah� mi� Blank� aufgefu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.4.  Writeln-Proz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Writeln-Prozedu� is� identisc� mi� de� Write-Prozedur� au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 nac� de� letzte� Variable� ein� CR/LF-Folg� ausgegebe� wir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Wp1, Wp2, .. , Wp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 Writeln(File,Wp2, .. , W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ie Prozedur ohne Write Parameter angegeben in der For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    oder       Writeln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nur die CR/LF-Folg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.  Nichttypisier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typisiert� (untyped� File� sin� Kanalein- un� -ausgab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edrigste� Niveau�� Si� werde� fue� de� Direktzugrif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Diskfil� mi� de� Standardlaeng� vo� 12� Byte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Ein- un� Ausgabeoperatione� mi� nichttypisierte� Fil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direk� zwische� de� Diskfil� un� de� Variable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� ohn� Plat� fue� eine� Sektorpuffer� wi� be� de� typis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Files�� z� benoetigen�� Wir� ein� Filevariabl� nu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� Erase�� Renam� ode� ander� I/O-Operatione� verwe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gentlic� ga� kein� Eingabe� ode� Ausgabe� sind�� s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typisiert� Filevariabl� vorzu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nichttypisierte� Fil� wir� durc� da� reserviert� Wor�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 datafile 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3 ,#K1407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.1.  Operationen mit nichttypisiert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nichttypisiert� File� sin� all� Standard-Filebehandlun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� un� -Funktionen� ausse� Read� Writ� un� Flus� erlaub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</w:t>
      </w:r>
      <w:r>
        <w:rPr/>
        <w:t xml:space="preserve">䠠 </w:t>
      </w:r>
      <w:r>
        <w:rPr/>
        <w:t>un</w:t>
      </w:r>
      <w:r>
        <w:rPr/>
        <w:t xml:space="preserve">䠠 </w:t>
      </w:r>
      <w:r>
        <w:rPr/>
        <w:t>Writ</w:t>
      </w:r>
      <w:r>
        <w:rPr/>
        <w:t xml:space="preserve">堠 </w:t>
      </w:r>
      <w:r>
        <w:rPr/>
        <w:t>werde durc</w:t>
      </w:r>
      <w:r>
        <w:rPr/>
        <w:t xml:space="preserve">蠠 </w:t>
      </w:r>
      <w:r>
        <w:rPr/>
        <w:t>zwe</w:t>
      </w:r>
      <w:r>
        <w:rPr/>
        <w:t xml:space="preserve">頠 </w:t>
      </w:r>
      <w:r>
        <w:rPr/>
        <w:t>speziell</w:t>
      </w:r>
      <w:r>
        <w:rPr/>
        <w:t xml:space="preserve">堠 </w:t>
      </w:r>
      <w:r>
        <w:rPr/>
        <w:t>schn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tragungsprozeduren ersetz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Read(filvar,var,r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Write(filvar,var,r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va� is� ei� Variablenbezeichne� eine� nichttypisierte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 irgendein� Variabl� un� rec� ei� Integerausdruck�� 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� de� z� uebertragende� 128-Bytes-Saetz� zwische� de� Dis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un� de� Speich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Arbei� mi� ungetypte� Dateie� mus� mi� ASSIG� ei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� un� mi� RESET/REWRIT� da� Fil� eroeffne� werden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ypt� Date� sollt� mi� CLOS� geschlosse� werden�� Seek�� P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� un� Eo� arbeite� genaus� wi� be� typisierte�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8.  Ein- und Ausgabeprue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Generierun� eine� Ein- un� Ausgabepruefun� waehren� de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� eine� Programme� wir� de� I-Compiler-Befeh� verwende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Statu� is� aktiv�� d.h.{$I+}� Dami� wir� nac� jede� I/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ein� I/O-Pruefroutin� aufgerufe� un� be� auftreten#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Fehler� wir� da� Program� abgebroche� un� ein� Fehlermi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un� ausgegeben� di� de� Ty� de� Fehler� an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e� I-Compiler-Befeh� passiv�� d.h�� {$I-}� wir� zu� Lauf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gramme� kein� I/O-Pruefun� durchgefuehrt�� Dan� is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�� da� Ergebni� vo� I/O-Operatione� durc� Verwen#d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unktio� IOresul� z� ueberwachen�� Den� i� diese�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e� I/O-Fehle� zwa� nich� zu� Programmstop�� abe� si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� jed� weiter� Ein- un� Ausgabe�� bi� di� Funktio� IOres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� wurde� IOresul� setz� di�  Fehlerbedingun� zuruec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oenne� wiede� Ein- un� Ausgabe� durchgefuehr� werden�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setzun� de� Feh#lerbedingun� liefer� spaete� folgend� Aufr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IOresul� de� Wer� 0�� bi� de� naech#st� Fehle� auftritt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e� Program#miere� selbs� i� de� Lage�� geeignet� Massnah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uftretende� Fehler� vorzunehmen�� Di� Rueckgab� de� Wer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IOresul� zeig� stet� nac� eine� Ein- ode� Ausgab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reich� Opera#tio� an�� all� andere� zurueckgegebene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� au� eine� Fehle� be� de� letzte� I/O-Operatio� hi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esult-Funktio� is� fue� di� Faell� seh� geeignet� w� b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� ei� Programmsto� unzweckmaessi� ist� Di� folgend� 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de� Wer� Tru� aus�� wen� ei� Fil� gleiche� Namen� exis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onste� FALS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Exist(FileName : Nam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(Fil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I-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I+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oresult &lt;&gt; 0 then Exis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 Exis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i� eine� Program� de� I-Compiler-Befeh� {$I-� passi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� fue� di� folgende� Standardprozedure� stet� mitte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IOresul� geeignet� Fehlermassnahme� durchgefuehr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ad BlockWrite     Chain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  Execute        Flush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    Rename         Reset   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     Write         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ektur Woerfel 08.01.87/9.1/13.1/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!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6 .     P o i n t e r t y p e 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ishe� besprochene� Variable� sin� statisch� Variablen�� d.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� For� un� Groess� sin� i� Deklarationstei� festgeleg� u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� auc� waehren� de� gesamte� Ausfuehrun� de� Blockes� 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erklaer� sind�� existent� Programm� benoetige� jedoc� haeu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atenstruktur�� di� sic� i� For� un� Groess� waehr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uehrun� de� Programme� aender� kann� Au� diese� Grund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� Variabl� eingefuehrt�� di� ma� ers� dan� gener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�� wen� si� gebrauch� werden�� un� di� ma� nac� ihre� Verw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� wen� si� nich� meh� bebrauch� werden� beseitige� ka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� Variable� werde� nich� wi� di� statische� 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� i� de� Variablendefinitio�  erklaer� un� ma� kan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si� auc� nich� direk� durc� eine� Bezeichne� bezie#hen�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fue� si� speziell� Variable�� di� nu� jeweil� di� 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� de� entsprechende� Variable� enthal#ten�� di� als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Variable� zeige� (point)�� Dies� spezielle� Variable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l� Pointervariable� 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.  Definition einer Pointer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ertyp&gt; ::= ^ &lt;bezeich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ezeichner&gt; is� de� Nam� eine� Ty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Pointe� � ^Person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Recor�  �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�   �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�    �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�   � Person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Person,LastPerson,NewPerso� � Person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Variable� FirstPerson� LastPerso� un� NewPerso� sin� Poi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�� di� de� Zugrif� z� Saetze� vo� Ty� PersonRecor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en�� Au� de� Beispie� is� auc� ersichtlich�� das� si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bezeichne� i� eine� Pointertypdefinitio� au� eine� Bezei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� kann� de� bi� dahi� noc� nich� erklaer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150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2.  Zuordnung von neuen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Zuordnun� vo� Speicherplat� z� eine� dynamische� 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� mi� de� Prozedu� New(Pointervariable� erfolg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(FirstP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� ein� neu� Variabl� vo� Ty� PersonRecord�� Dami� 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Perso au</w:t>
      </w:r>
      <w:r>
        <w:rPr/>
        <w:t xml:space="preserve">栠 </w:t>
      </w:r>
      <w:r>
        <w:rPr/>
        <w:t>eine� dynamisc� erzeugte� Sat� vo� 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eisunge� zwische� Pointervariable� kan� ma� solang� durchfue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�� solang� si� vo� gleiche� Ty� sind�� Pointervariabl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� Ty� koenne� ebens� durc� di� Vergleichsoperatore� 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 vergliche� werden�� Dies� Operatione� gebe� ei� Boole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gebni� (Tru� ode� False� zuruec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ointerwer� NI� gehoer� jede� Pointerty� an�� Dies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is� au� kein� dynamisch� Variabl� un� kan� Pointer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� werden�� u� anzuzeigen�� das� si� keine� verwertb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� enthalten� NIL kan� auc� i� Vergleic� verw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� di� ma� mi� de� Standardprozedu� Ne� erzeugt� wer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tack-artige� Struktu� aufgebaut�� Ma� bezeichne� s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�� Da� TURBO-Pascal-Syste� steuer� de� Hea� durc� Verwe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Heap-Pointers�� de� z� Programmbegin� au� di� erst� fr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de� Speicher� weist�� Be� jede� Aufru� vo� Ne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-Pointe� u� soviel� Byte� i� Richtun� Speicherend� weite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� al� di� dynamisch� Variabl� Byte�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 ,#K15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  Mark u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in� dynamisch� Variabl� nich� meh� i� Program� benoe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kan� ma� durc� Verwendun� de� Standardprozedure� Ma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� ode� abe� Dispos� de� Speicherplat� zurueckerhalte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� Variable� zugewiese� wurd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zedu� Mar� weis� de� Wer� de� Heap-Pointer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� z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(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Var eine Pointervariabl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zedu� Releas� setz� de� Heap-Pointe� au� di� Adresse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eine� Argumen� enthalte�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(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� Va� ein� Pointervariabl� ist� di� vorhe� durc� Mar� ge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� Releas� gib� dami� de� gesamte� Speicherplat� zurueck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hal� de� i� Argumen� angegebene� Variable� liegt�� Dami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nich� moeglich�� de� Speicherplat� vo� Variable� zurueckzu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� di� i� de� Mitt� de� Hea�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Prozedu� Dispos� werd� all� durc� Va� definierte� Varia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 frei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ose(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� Va� ein� Pointervariabl� ist� Ei� Zugrif� au� si� is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� moeglich�� Dami� is� e� i� Gegensat� z� Mark/Releas� moe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�� de� Speicherplat� vo� Variable� zurueckzuer#halten�� d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Mitt� de� Hea� liegen�� Mark/Releas� un� Dispos� soll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Program� nich� gleichzeiti� verw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Standardfunktio� MemAvail is� e� moeglic� z� eine� bel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� Zeit�� di� augenblicklich� Groess� de� vo� Hea� benut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e� z� erhalten� Genauere� daruebe� i� Anhan� A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15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.  Verwendung 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� wi� an�� i� eine� Program� se� di� Prozedur� Ne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�� u� ein� Reih� vo� Saetze� de� Typ� PersonRecor� (w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� Beispiel� aufzubauen� Dabe� se� da� Fel� Nex� s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�� das� e� au� de� naechste� PersonRecor� weist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rde� di� folgende� Anweisunge� durc� di� List� diese� Sa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� un� de� Inhal� jede� Satze� ausschreibe� (FirstPerso� 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erste� Sat� i� de� Lis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FirstPerson &lt;&gt; ni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FirstPerson^.Name,'is a  ',FirstPerson^.J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Person := FirstPerson^.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� kan� ma� FirstPerson^.Nam� lese� al� FirstPerson'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das Feld Name in dem Satz, auf den FirstPerson 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15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.  Speicherplatzzuord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Standardprozedu� GetMem is� e� moeglich�� Speicherp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� Groess� au� de� Hea� zuzuweisen�� Waehren� N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� Speicherplat� zuweist� wi� de� Ty� de� i� Argumen� verw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� Pointervariable� benoetigt�� erlaub� GetMe� de� Programm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 di� Groess� de� zugewiesene� Speicherplatze� selbs� z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en� GetMe� wir� mi� zwe� Parameter�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Mem(Pvar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� Pva� irgendein� Pointervariabl� un� � ei� Integerausd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 de� di� Anzah� de� zugewiesene� Byte�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mi� GetMe� zugewiesen� Speicherplat� wir� mi� FreeMe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Mem(Pvar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kan� nu� genausovie� Speicherplat� freigegebe� werden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letzte� GetMe� beleg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� turbo0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Korrektur Woerfel 06.01.87/08.01/9.1/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!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7 .     P r o z e d u r e n   u n d   F u n k t i o n e 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Pascal-Program� besteh� au� eine� ode� mehrere� Bloeck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vo� ihne� kan� wiederu� au� Bloecke� bestehe� etc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� ebens� ein� Funktion� is� eine� vo� diese� Bloeck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� kan� ma� si� al� Unterprogramm� auffassen�� Ein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u� is� als� ei� separate� Tei� eine� Programmes�� da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elche� andere� Stelle� i� Program� au� durc� ein� Proz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weisun� aktivier� wir� (s�� 8.1.2. )� Ein� Funktio� is� 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nlich�� nu� berechne� si� etwa� un� gib� diese� berechn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durc� ein� Variabl� zurueck�� wen� ih� Bezeichne� (de� 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aufruf� waehren� de� Ausfuehrun� de� Programme� benutz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 7.2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16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t� koenne� de� Prozedure� ode� Funktione� durc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ebe� werden�� Ei� Substitutionsmechanismu� di� Log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� mi� verschiedene� Anfangswerte� z� verseh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e� entsprechen� verschieden� Ergebniss� pro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zeduranweisun� ode� de� Funktionsaufruf�� di� da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� Unterprogram� aufrufen� koenne� ein� List� vo� Para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 enthalten�� di� ma� al� di� aktuelle� Paramete� bezeich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ist� de� aktuelle� Paramete� mus� de� List� de� for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entsprechen� Da�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 Di� Parameteranzah� mus� uebereinstimmen�� Di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� werde� i� de� Reihenfolg� ihre� Notatio� for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r�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Entsprechen� de� Parameterar� (Wertparameter�� Variab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r� sin� al� syntaktisch� Konstruktione�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� de� Positio� eine� Wertparameter� is� ei� Ausdruc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</w:t>
      </w:r>
      <w:r>
        <w:rPr/>
        <w:t xml:space="preserve">栠 </w:t>
      </w:r>
      <w:r>
        <w:rPr/>
        <w:t>de� Positio� eine� Variablenparameter� mus� ein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iabl� angegeb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 Typvertraeglichkeit� Be� Variablenparamete� mus� de� Ty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ktuelle� Parameter� mi� de� Ty� de� formale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traeglic� sein�� De� Wer� de� au� de� Positio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tparameter� auftretende� Ausdruck� mus� vo� Ty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male� Parameter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Paramete� durc� Wertuebergab� uebertragen�� ste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� Paramete� ein� selbstaendig� logisch� Variabl� i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da� un� all� Wertveraenderunge� a� diese� formale� Pa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� i� Unterprogram� habe� keine� Einflus� au� de� W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� Parameters�� Wir� ei� Paramete� durc� Referen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�� stell� de� aktuell� Paramete� de� formale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de� Ausfuehrun� de� Unterprogramm� dar�� un� jed� Aen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  <w:r>
        <w:rPr/>
        <w:t xml:space="preserve">砠 </w:t>
      </w:r>
      <w:r>
        <w:rPr/>
        <w:t>de� formale� Parameter� aender� i� Wirklichke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� Parameter�� Ei� Variablenparamete� uebergib� n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de� aktuelle� Parameters�� Ei� Wertparamete� wue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eine� Arra� Speicherplat� fue� ein� Kopi� benoetigen� Fi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muesse� al� Variablenpara#mete� vereinba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Wert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Example(Num1,Num2:Number; Str1,Str2: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Variab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Example(var Num1,Num2:Number; Str1,Str2: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.1.  Reduzierung der Parametertypprue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Variablenparameter� vo� Ty� STRINǠ duerfe� al� akt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nu� String� mi� exak� de� i� Unterprogram� defin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� zugewiese� werden�� Dies� Einschraenkun� wir� durc� de� V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Befehl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V+� - Standardeinstellung mit genau�r Typpruef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V-} - Paramete� beliebige� Stringlaeng� koenne� uebergebe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.2.  Nichttypisierte Variab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� de� Ty� eine� formale� Parameter� nich� definiert�� d.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� de� Parametertei� i� Kop� de� Unterprogramme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definition�� dan� wir� de� Paramete� al� nichttypisier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�� De� aktuell� Paramete� kan� dan� ei� beliebige� 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� De� nichttypisiert� Paramete� is� mi� alle� Type� inkomp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l�� Nichttypisiert� formal� Paramete� kan� ma� nu� dor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�� w� de� Datenty� ohn� Bedeu#tun� ist�� Die� is� beispiel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� be� de� Parameter� vo� Addr��� BlockRead�� BlockWr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Cha� ode� Mov� un� be� Adress#spezifikatione� vo� absol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� de�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16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2.  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Prozedu� kan� entwede� vordeklarier� (Standardprozedu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nutzerdeklarier� (durc� de� Programmiere� vereinbart� s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klariert� Prozedure� sin� Teil� de� TURBO-Pascal-System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ohn� weiter� Vereinbarunge� verwende� werden�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deklarierte� Prozedu� kan� de� Nam� eine� Standardproze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� werden�� abe� dan� is� di� Standardprozedu� inner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ltigkeitsbereiche� de� nutzerdeklarierte� Prozedu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2.1.  Prozedur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prozedurvereinbarung&gt; ::= &lt;prozedurkopf&gt; &lt;block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block&gt; ::= &lt;deklarationsteil&gt; ; &lt;verbundanweisu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prozedurkopf&gt; ::= PROCEDURE &lt;bezeichner&gt; 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EDURE &lt;bezeichn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 &lt;formalparameter&gt;� ; &lt;formalparameter&gt;� �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bezeichner&gt; ist der Name der Proze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rmalparameter��::��&lt;bezeichner&gt;�, &lt;bezeichner&gt;}� : &lt;typ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&lt;bezeichner&gt;{ , &lt;bezeichner&gt;}{ : &lt;ty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Lo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osition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ompute(var Data : Matrix; Scale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Deklarationstei� eine� Prozedu� ha� di� gleich� For� w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Programms�� All� i� de� formale� Parameterlist� i� Dekla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tei� erklaerte� Bezeichne� sin� loka� zu� Prozedu� un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Prozedu� i� ihr�� Diese� Bereic� heiss� Gueltigkeits#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zeichner�� Ausserhal� diese� Bereiche� sin� si� nich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�� Ein� Prozedu� kan� jed� i� eine� z� ih� aeussere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� Konstante�� Type�� Variable�� Prozedu� ode� Funk#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weisungtei� spezifizier� di� Aktionen�� di� ausgefue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len� wen� di� Prozedu� aufgerufe� wird� E� ha� di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Verbundanweisun� (s�� 8.2.1. )� Wir� de� Prozedurbezei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� innerhal� de� Anweisungsteile� verwendet�� wir� di� Proz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 rekursi� ausgefuehr� (be� CP/M-8� mus� dan� beacht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z� diese� Zeitpunk� be� de� Compilierun� de� A-Compil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passi� {$A-� gesetz� is� (s� Anhan� 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folgend� Beispie� zeig� de� Unterschie� zwische� Wertpara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un� Variablenparame#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a,b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Unterschied(X: Integer; var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x := 1; y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Scr; a:=0; b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chied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3 ,#K1602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2.2.  Standard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 enthaelt eine Anzahl von Standardprozedu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tringbehandlungsprozeduren (s. 10.4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lebehandlungsprozeduren (s. 15.2., 15.5.1., 15.7.1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Zuordnungsprozedure� fue� dynamisch� Variabl� (s�� 16.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16.3., 16.5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nput- und Output-Prozeduren (s. 15.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� werde� di� folgende� Standardprozedure� bereit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�� vorausgesetzt� di� entsprechende� Terminalkommando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Time)        Dies� Prozedu� erzeug� ein� Warteschlei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i� i� ungefaeh� sovie� Millisekunde� dur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laufe� wird� wi� i� Argumen� angegeb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Eo�             Dies� Prozedu� loesch� all� Zeiche� a� Curs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positio� bi� zu� End� de� Zeile�� oh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Cursorpositio� z� ver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�            Dies�  Prozedu� loesch� de� Bildschi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etz� de� Curso� i� di� link� ober� Eck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ne������������Dies� Prozedu� loesch� di� Zeile�� i� 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Curso� steh� un� schieb� all� darunte� ste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� Zeile� u� ein� Zeil� nac�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Line������������Dies� Prozedu� fueg� a� de� Cursor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in� leer� Zeil� ei� un� schieb� all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unterhal� u� ein� Zeil� nac� unten� di� l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Zeil� wir� weggero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���������������Dies� Prozedu� sende� di� Terminal-Initia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ierungszeichenkette�� di� be� de� Install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run� vo� TURBO-Pasca� definier� wurde�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�              Dies� Prozedu� ermoeglich� ein� Prozedu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� Funktio� vorzeiti� z�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(X,Y)��������Dies� Prozedu� setz� de� Curso� i� di� X-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palt� un� Y-t� Zeil� Di� link� ober� 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(Home-Position� is�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       Programm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Video�����������Dies� Prozedu� setz� i� Bildschir� da� Att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ut�� da� be� de� Installatio� al� "En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Hellsteuerung� festgeleg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Video����������Dies� Prozedu� setz� i� Bildschir� da� Att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ut�� da� be� de� Installatio� al� "Hellsteu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rung� definier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         Dies� Prozedu� starte� de Zu#fallszah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var1,var2,n)  Dies� Prozedu� kopier� i� Speiche� � By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var� nac� var2� Mov� behandel� automatisc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� Uebertragun� auftretend� Ueberlappun#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(var,n,v)  Dies� Prozedu� fuell� � Byte� beginnen� 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� erste� Byt� vo� va� mi� de� Wer� vo�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16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 sin</w:t>
      </w:r>
      <w:r>
        <w:rPr/>
        <w:t xml:space="preserve">䠠 </w:t>
      </w:r>
      <w:r>
        <w:rPr/>
        <w:t>wi� Prozedure entwede� (vordeklar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unktionen oder sie sind vom Programmier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1.  Funktion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ktionsvereinbarung&gt; ::= &lt;funktionskopf&gt; &lt;block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ktionskopf&gt; ::= FUNCTION &lt;bezeichner&gt; : &lt;typ&gt; 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UNCTION &lt;bezeichn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&lt;formalparameter&gt;{ ;&lt;formalparameter&gt;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&lt;typ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zeichner&gt; ist der Name der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KeyH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mput(var Value : Sample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ower(X,Y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rgebnisty� eine� Funktio� mus� ei� Skalarty� (d.h�� Integ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� Boolean� Cha� deklarier� al� Skalar- ode� Teilbereich)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y� ode� ei� Pointerty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eklarationstei� eine� Funktio� is� de� gleich� wi� b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weisungstei� eine� Funktio� is� ein� Verbundanweisung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i� 8.2.1.  beschrieben�� Innerhal� de� Anweisungsteile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� ein� Ergibtanweisun� auftreten�� di� de� Funktions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� eine� Wer� zuweist�� Di� allerletzt� diese� Ergibtanw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� zu� Funktionbezeichne� ergib� de� Wer� de� Funktion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unktionsbezeichne� selbs� al� Funktionsaufru� i� Anweisun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� de� Funktio� auftritt�� dan� wir� di� Funktio� rekur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�� I� diese� Fall� mus� z� diese� Zeitpunk� di� 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Direktiv� {$A-� passi� sei� (s� Anhan� 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lgende Beispiel zeigt die Verwendung rekursiver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akulta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akultaet(value : Integer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alue = 0 then fakultaet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fakultaet := value * fakultaet(value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Zahl eingeben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(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umber &lt; 0 then Writeln('Keine gueltige Eingabe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Writeln(number,'! = ',fakultaet(number):8: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Definitio� eine� Funktionstyp� is� z� beachten�� da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Definitio� verwendet� Ty� vorhe� al� Typbezeichne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� sei� muss�� Dahe� is� di� folgend� Konstruktio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LowCase(Line : UserLine)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80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LowCase(Line : UserLine)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e� de� Ar� de� Implementatio� de� Prozedure� Writ� un� Wri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 ein� Funktion�� di� irgendein� de� Standardprozedure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�� Writ� ode� Writel� verwendet�� niemal� durc� eine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� i� eine� Write- ode� Writeln-Anweisun� aufgeruf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2.  Standard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(vordeklarierten� Standardfunktione� sin� i� TURB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tringbehandlungsfunktionen (s. 10.5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lebehandlungsfunktionen (s. 15.2., 15.3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Pointerbezogen� Funktione� (s� 16.2.� 16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arueber hinaus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4 ,#K160302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2.1.  Arithmetisch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num)�����������Gib� de� absolute� Wer� vo� nu� zurueck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rgumen� nu� mus� entwede� Rea� ode� Int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ei� un� da� Ergebni� is� vo� gleiche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wi� da�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an(num)��������Gib� de� Winke� i� Bogenmas� zurueck�� d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angen� gleic� nu� ist�� Da� Argumen� nu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ntwede� Rea� ode� Intege� sein�� da� Ergeb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is� Real.</w:t>
        <w:t>�Cos(num)�����������Gib� de� Cosinu� vo� nu� zurueck� Da� Arg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nu� wir� i� Bogen#mas� ausgedrueck� un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ntwede� Rea� ode� Intege� sein�� Da� Ergeb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is�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num)�����������Gib� di� Exponentialfunktio� vo� nu� zuru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.h�� e^x� Da� Argumen� nu� mus� entwede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ode� Intege� sein� Da� Ergebni� is�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(num)����������Gib� de� gebrochene� Tei� vo� nu� zuru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.h�� Frac(num� � nu� - Int(num)� Da� Arg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nu� mus� entwede� Rea� ode� Intege� sein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rgebni� is�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num)�����������Gib� de� ganze� Tei� vo� nu� zurueck� d.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groesst� ganz� Zahl�� di� kleine� ode� gl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nu� ist�� fal� nu� &gt;� � ist� ode� di� klein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ganz� Zahl�� di� groesse� ode� gleic� nu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fall� nu� � � is� �� Da� Argumen� nu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ntwede� Rea� ode� Intege� sein�� Da� Ergeb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is�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num)������������Gib� de� natuerliche� Logarithmu� vo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zurueck�� Da� Argumen� nu� mus� entwede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ode� Intege� sein� Da� Ergebni� is�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num)�����������Gib� de� Sinu� vo� nu� zurueck�� Da� Arg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nu� mus� i� Bogen#mas� ausgedrueck� sei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ei� Ty� is� entwede� Rea� ode� Inte#ger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rgebni� is�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(num)�����������Gib� da� Quadra� vo� nu� zurueck��� d.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num*num�� Da� Argumen� nu� mus� entwede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ode� Intege� sein�� Da� Ergebni� is� vo� gl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che� Ty� wi� da�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num)����������Gib� di� Quadratwurze� vo� nu� zurueck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rgumen� nu� mus� entwede� Rea� ode� Int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ein� Da� Ergebni� is�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4 ,#K160302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2.2.  Skala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(num)����������Gib� de� Vorgaenge� vo� nu� zuruec� (fall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xistiert)� nu� is� ei� beliebige� Skalar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(num)�����������Gib� de� Nachfolge� vo� nu� zuruec� (fall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xistiert)� nu� is� ei� beliebige� Skalar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(num)�����������Gib� de� Boolesche� Wer� Tru� zurueck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nu� ein� ungerad� Zah� is� un� False� wen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in� gerad� Zah� ist� nu� mus� vo� Ty� Int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4 ,#K1603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2.3.  Konvertierung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nvertierungsfunktione� werde� verwendet�� u� de� Wer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artyp� i� de� eine� andere� Skalartyp� umzuwandeln�� Zusae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� z� de� folgende� Funktione� kan� ma� "Retyping�� (s�� 9.3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es� Zweck�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(num�           Gib� da� Zeiche� vo� de� Ordnungszah� zuru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durch den Integer Ausdruck 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(num)�����������Gib� di� Ordnungszah� de� Werte� vo� n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� durc� de� Ty� vo� nu� definierte� Me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zurueck� Ord(num� is� mi� Integer(num� equiv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lent�� nu� kan� ei� beliebige� Skalarty� s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a� Ergebni� is� vo� Ty� Integer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(num)���������Gib� de� Wer� vo� nu� gerunde� zu� nae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ganze� Zah� wi� folg� zuru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�&gt;�0� dan�is�Round(num�� Trunc(num+0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m &lt; 0, dann ist Round(num) = Trunc(num-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� mus� vo� Ty� Rea� sein�� Da� Ergebni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� Ty�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(num)���������Gib� fue� nu� &gt;� � di� groesst� ganz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zurueck� di� kleine� ode� gleic� nu� ist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nu� �� � ist�� dan� gib� dies� Funktio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kleinst� ganz� Zah� zurueck� di� groess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gleic� nu� ist� nu� mus� vo� Ty� Rea� sei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a� Ergebni� is� vo� Ty�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4 ,#K160302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2.4.  Verschiedene Standa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(I)��������������Da� niederwertig� Byt� de� Ergebnisse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hael� da� hoeherwertig� Byt� de� Wer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Integerausdrucke� I�� Da� hoeherwertig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� Ergebnisse� is� Null� Da� Ergebni� is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y�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���������Gib� de� Wer� Tru� zurueck�� wen� ein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u� de� Consol� gedrueck� wurde�� Da� Ergeb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wir� durc� Aufru� de� Consol-Status-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� BIO� re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(I)��������������Gib� da� niederwertig� Byt� de� Wer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Integerausdruc� � zurueck�� wobe� da� hoe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wertig� Byt� au� Nul� gesetz� wird�� De� 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� Ergebnisse� is�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Coun�        Uebergib� di� Anzah� de� Parameter�� di� b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fru� eine� Programms�� da� al� .CO͠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rlieg� uebergebe� werden�� Da� Ergebni�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� Ty�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tr(I�        Erlaub� de� Zugrif� au� di� einzelne� Para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� I�� di� bei� Aufru� eine� Programms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� .CO� Fil� vorliegt� uebergebe� werd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gebnis ist vom Ty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�������������Gib� ein� Zufallszah� zurueck�� di� gro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ode� gleic� Nul� un� kleine� al� Ein� i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y� is�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num)��������Gib� ein� Zufallszah� zurueck�� di� gro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ode� gleic� Nul� un� kleine� al� nu� ist�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un� di� Zufallszah� sin� beid� vo� Ty� In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name)�������Gib� di� Anzah� vo� Byte� zurueck� di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Variable� ode� de� Ty� nam� beleg� werd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rgebni� is� vo� Ty�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(I)������������Di� Swapfunktio� vertausch� vo� Wer� de� In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gerausdrucke� � da� hoeher- un� niederwer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yt� un� gib� da� Ergebni� al� Integer#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us�� Beispie� Swap($1234� gib� $341�� zuruec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e(ch)         Ergib� de� Charakte� c� al� Grossbuchsta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wenn dieser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4.  Vorwaerts Refe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Unterprogram� wir� vorwaert� deklariert�� inde� ma� s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� separa� vo� seine� Bloc� spezifiziert�� Diese� separat� 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ogrammkop� is� exak� de� gleiche� wi� de� eine� normale� U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ogrammes�� ausse� das� e� mi� de� reservierte� Wor� forw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t�� De� Bloc� selbs� folg� spaete� innerhal� de� gleiche� D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ationsteiles�� De� Bloc� beginn� mi� eine� Kopi� de� vor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� Kopfe� ohn� Parameter�� Type� etc�� d.h�� nu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.</w:t>
        <w:t>�..*[.fi turbo0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Korrektur Woerfel 01.0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8 .     E i n f u e g e n   v o n   P r o g r a m m t e i l e 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tsache�� das� de� TURBO-Edito� de� gesamte� Quelltex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bearbeitet�� schraenk� di� Groess� de� Quelltext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Beschraenkun� kan� ma� durc� Verwendun� de� I-Compil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 umgehen�� Daz� teil� ma� de� gesamte� Quelltex� i� kl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� Einheiten� Ein� Einheit� da� Rahmenprogramm� bilde� de� K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gramme� un� i� dies� werde� di� andere� Teil� zu� Ze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un</w:t>
      </w:r>
      <w:r>
        <w:rPr/>
        <w:t xml:space="preserve">砠 </w:t>
      </w:r>
      <w:r>
        <w:rPr/>
        <w:t xml:space="preserve">mittel� I-Compiler-Befehl� eingefuegt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ynta� fue� de� I-Compiler-Befeh�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I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� filenam� ei� beliebige� erlaubte� komplette� Filenam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� werde� ignorier� un� klein� Buchstabe� i� gross� umgew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�� Wurd� kei� Ty� spezifiziert�� wir� .PA� angehaengt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mus� allei� i� eine� Zeil� de� Rahmenprogramme� defi#n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I first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$ɠ Befeh� kan� z.B��� benutz� werden�� u� haeufi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d� Programmteil� i� separate� File� abzu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Compiler-Befehle� ausse� � un� C� sin� loka� z� de� Fi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si� auftre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File� koenne� nich� geschachtel� werden��� d.h�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Fil� kan� imme� nu� vo� eine� "Rahmenprogramm�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� un� eingefueg� werden�� niemal� vo� eine� eingefue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*[.fi turbo00a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Korrektur Woerfel 06.01.87/9.1/13.1/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-----!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 ,#K0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.     T U R B O   -   P a s c a l   a u f   C P / M   -   8 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0A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  Standard-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zusaetzliche� Standard-Bezeichne� sin� nu� i� CP/� -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     BiosHL    Bdos      Bdo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Ptr  Stack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0A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.  Absolu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bsolutevariable&gt; ::= ABSOLUTE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resse&gt; ::= &lt;ganzzahligek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byte    :  Byte absolute $0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line   :  string[127] absolute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� Variable� werde� deklariert�� dami� si� a� bestimm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kan� auc� verwende� werden�� u� ein� Variabl� "a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Variablen� z� definieren�� d.h� di� ein� Variabl� begi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gleiche� Adresse�� wi� di� ander� Variabl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      : string[2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Len    : Byte absolute 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0A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.  Standardfunktion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ddr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� absolut� Speicheradress� de� erste� Byt� vo� nam� zu#ru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nam� ein� Arra� ist�� kan� ma� de� Argumentwer� indi#z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wen� nam� ei� Recor� ist�� kan� ma� i� gleiche� We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einzelne� Felde� auswaehlen� De� zurueckgegeben� Wer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Ty�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.  Speicherbezogene Gro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 ,#K0A05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.1.  Mem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vai� liefer� di� augenblicklich� Groess� de� Heap� Da� Erge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 is� ein� Integerzahl�� un� wen� di� Groess� de� Hea� 327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teigt�� is� MemAvai� negativ�� De� korrekt� Wer� wir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65536.0+MemAvai� geliefert�� Beachte�� das� di� Verwe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Realkonstante� ei� Realergebni� liefert� fall� da� Ergeb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esse� al� Maxin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 ,#K0A05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.2.  Pointer u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� un� Pt� erlaube� di� direkt� Steuerun� de� i� eine� 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� Adresse�� Or� gib� di� Adress� al� Integerwer� zuru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seine� Pointerargumen� steht�� un� Pt� konvertier� s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argumen� i� eine�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5.  Externe Unter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serviert� Wor� EXTERNAL� wir� zu� Definitio� exte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� un� Funktione� verwendet�� Typisc� is� di� Verwe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i� Maschinenkod� geschrieben� Prozedure� ode�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externe� Unterprogram� ha� keine� Block�� E� wir� n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#grammkop� spezifiziert�� de� unmittelba� da� reserv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EXTERNAL un� ein� Integerkonstant� folgt�� di� di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nterprogramme�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iskReset; external $EC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ction IOstatus : boolean; external $D12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koenne� a� extern� Unterprogramm� uebergebe� werd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lot(X,Y,Integer); external $F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QuickSort(Var, List; PortNo) external $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 ,#K0A0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6.  Chain u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� un� Execut� erlaube� di� vo� eine� TURBO-Program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zu aktivieren.Di� Synta�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(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s� di� Filevariabl� eine� beliebige� Types�� di� vor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Assig� eine� Diskfil� zugewiese� wurde�� Wen� da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� wir� e� i� de� Speiche� gelade� un� ausgefuehrt� Ch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benutzt� u� speziell� .CH� TURB� Dateie� z�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.CH� Fil� wir� be� Aufru� au� de� Hauptprogram� i� de� 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� gelade� un� ueberlager� da� Hauptprogramm�� Execut� wir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uehrun� jede� .COM-Fil� verwendet.#Da� Fil� wir� nac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� gelade� un� ge#startet� wi� i� CP/M-Stan#dar� ueb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a� Diskfil� nich� exiestiert�� trit� ei� I/O-Fehle� a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{$I-� wir� di� Programmausfuehrun� mi� de� Anweisun� fort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�� di� de� Chain- ode� Execute-Anweisun� folg� un� ma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Oresult-Funktio� aufrufen�� u� weiter� I/Ϡ ausfuehr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koenne� durc� gemeinsam� global� Variabl� ode� durc� abs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� Adessvariabl� uebertrage� werden�� U� di� Ueberlappun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�� sollte� di� gemeinsa� benutzte� globale� Variabl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llererste� Variable� i� beide� Pro#gramme� definier� werd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muesse� auc� i� beide� Deklarationsteile� i� de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� definier� werden�� Weiterhi� muesse� beid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i� de� gleiche� Speicherbereichs#groess� kompil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:       string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tPrg:    file;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Enter any text:');Readln(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gn(CutPrg,'ChrCount.ch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(CutP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CHRCOUNT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:      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U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:   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Upc 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Char:=length(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length(Tx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xt[I] in ['A',...,'Z'] then NoOfUpc:=Succ(NoOfU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No of characters in entry:',NoOf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.No of uppercase characters:',NoOfUpc,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� un� Execut� koenne� nich� i� direkte� Modu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Ei� Program� kan� feststellen�� o� e� vo� Chai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� aufgerufe� wurde� Byt� au� Adress� $8� (da� normaler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aeng� de� CP/� Kommandozeil� enthaelt)�� is� $F� (255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� vo� Chai� ode� Execute�� Vorsich� is� geboten�� wen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� ausgefuehr� werden� di� nich� mi� TURB� erstell�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7.  Inline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� stell� mi� de� inline-Anweisunge� eine� seh� brau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� We� zu� direkte� Einfuege� vo� Maschinencode-Anweisung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grammtex� zu� Verfuegu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line-anweisung&gt; ::= INLINE ( &lt;assembler-anweisunge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ssembleranweisunge� sin� durc� "/� z� trennen�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numerische Operationscode fuer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folgend� Beispie� vo� inline-Anweisunge� erzeug� eine� 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�� de� all� Zeiche� i� seine� Stringargumen� i� Gros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� um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Case(Var strg:Str);{Str is typ String[255]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($2A/Strg/          {    LD   HL,(Strg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6/               {    LD   B,(HL)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04/               {    INC  B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05/               {L1: DEC  B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A/*+20/          {    JP   Z,L2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3                {    INC  HL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7E                {    LD   A,(HL)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E/$61            {    CP   'a'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A/*-9/           {    JP   C,L1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E/$7B/           {    CP   'z'+1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2/*-14/          {    JP   NC,L1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6/$20/           {    SUB  20H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77                {    LD   (HL),A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3/*-20/;         {    JP   L1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                       {L2: EQU  $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nweisunge� koenne� i� eine� Tei� eine� Blocke� mi� an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 Anweisunge�  gemisch� werde� un� inline-Anweisunge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Registe� de� CP�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� jedoch�� das� de� Inhal� de� Stackpointer� (SP�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� de� gleich� wi� bei� Eintrit� sei�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8.  CP/M-Funktionsr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Zweck� de� Aufruf� vo� CP/� un� BDOS-Routine� benutz� TURB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� zwe� Standardprozeduren�� BDO� un� BIO� un� vie� St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funktionen� Bdos� BdosHL� Bios un� Bios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 ,#K0A09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8.1.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dos(F{,P})�����F,P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Ơ bezeichne� di� Numme� de� aufgerufene� Routine�� di� 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� gelade� wird�� � is� ei� optionale� Parameter�� 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gisterpaa� D� gelade� wird� Ei� Cal� z� Adress� � ruf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�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Bdo� gib� eine� Integerwer� zurueck� de� vo� Bd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� angebot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 ,#K0A09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8.2.  Bdo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BdosHL(F{,P})��F,P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Funktio� Bdos�� jedoc� wir� de�  Wer� uebe� da� Register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 ,#K0A09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8.3. 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Bios(F{,P})����F,P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ezeichne� di� Numme� de� aufgerufene� Routine� dabe� bedeu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die Routine W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die Routin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�� di� Adress� de� aufgerufene� Routin� is� F*� plu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WBOOT� di� i� de� Byte� � un� � enthalte� ist� � is� 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bezeichne� eine� Parameter�� de� vo� de� Aufru� a� da� Reg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paa� B� gelade�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Bio� gib� eine� Wer� zurueck� de� durc� di� entsp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� Routin� i� Registe� � uebergeb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 ,#K0A09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8.4.  Bio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BiosHL(F{,P})��F,P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entsprich� exak� de� Funktio� Bios�� ausse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rueckgegeben� Wer� au� de� Registerpaa� H� sta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2 ,#K0A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9.  Nutzergeschriebene I/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einig� Anwendunge� is� e� praktisch�� sein� eigene� Ein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rive� z� schreiben.I� TURBO-System�  werde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I/Ϡ Drive� verwend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nS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nIn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onOut 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LstOut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AuxOut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uxIn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UsrOut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srIn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ConSt-Routin� wir� durc� di� Funktio� KeyPresse� aufgeru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ConI� un� ConOu� Routine� werde� durc� di� CON:�� TRM: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BĠ Geraet� verwendet�� di� LstOu� wir� durc� da� Gerae� L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�� di� Routine� AuxOu� un� AuxI� werde� durc� da� Gera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� verwende� un� di� Routine� UsrOu� un� UsrI� werde� dur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� USR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aessi� verwende� dies� Drive� di� entsprechend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tspunkt� de� BIOS�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   verwendet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In    verwendet   C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Out   verwendet   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Out   verwendet  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Out   verwendet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In    verwendet 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Out   verwendet   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In    verwendet   CO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� Zuordnun� kan� jedoc� vo� Programmiere� geaender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de� e� de� folgende� Standardvariable� di� Adress� eige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Prozedure� ode� Driver-Funktione� zuwe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enthaelt die Adresse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Ptr        ConSt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InPtr        ConIn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OutPtr       ConOut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OutPtr       LstOut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OutPtr       AuxOut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InPtr        AuxIn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OutPtr       UsrOut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InPtr        UsrIn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vo� Nutze� geschrieben� Driver-Prozedu� ode� Driver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mi� de� obe� beschriebene� Definitione� uebereinsti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�� ei� ConSt-Drive� mus� ein� Boolean-Funktion�� ei� Con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mus� ein� Char-Funktio� sei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0.  Interrup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TURBO-Pasca� Laufzeitpake� un� de� durc� de� Compile� erzeu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od� sin� beid� vol� interruptfae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routine� koenne� i� Pasca� geschriebe� werden�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� mi� {$A+� uebersetz� werden�� Si� muesse� Parameter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� un�  muesse� selbs� sichern� da� all� Registerwert� er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�� Die� erreich� ma� durc� setze� vo� entsprechen#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Push-Anweisunge� a� Anfan� de� Prozedu� un� entspre#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Pop-Anweisunge� a� End� de� Prozedur�� Di� letzt� Inlin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� mus� E� sei� ($FB)�� u� weiter� Interrupt� zuzu#la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aisychain-Interrupt� verwende� werden� mus� auc� ein� RET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� ($ED$4D�� spezifizier� werden�� di� di� vo�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� RET-Anweisun� ueber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enu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-Operationen: AF, BC, DE,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Operationen : zusaetzlich IX, 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Operationen   : (AF', BC', DE', HL', IX', I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Interruptprozedu� sollt� kein� I/O-Operatio� mi� Stand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� un� -funktione� vo� TURBO-Pasca� enthalten�� d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wiede� eintrittsfaehi� sind�� Au� de� gleiche� Grund� du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� BDOS-Ruf� (un� i� einige� Faelle� auc� BIOS-Rufe� die� hae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vo� de� spezielle� CP/M-Implementatio� ab� auc� nic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Drive� benutz� werden�� d� auc� dies� nich� wied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tsfaehi�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grammiere� kan� Interrupt� i� seine� Program� mittel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EI-Inline-Anweisun� verbiete� un� erlau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o� (IM0�  ode� mo� (IM1�  Interrupt�  verwend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de� Programmiere� fue� di� Initialisierun� de� Restar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� sorge� (ma� beachte�� das� RST� nich� verwend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� d� CP/� di� Adresse� � bi� � benu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o� (IM2� Interrupt�  verwende� werden�� mus� de� Progra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e� ein� Sprungtabell� generiere� (ei� Arra� vo� Integ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�� a� eine� absolute� Adress� un� da� Indexregist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�-Statement� z� Begin� de� Programme� initialisiere� (B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0/20/3�� sollte� di� entsprechende� freie� Adresse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vektor-Sprungtabelle� verwende� werden��� Di� exa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� sin� de� entsprechende� Implementierungsunterlag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).</w:t>
        <w:t>�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  Interne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bezeichne� � di� Adress� de� 1� Byt� eine� 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entsprechende� Typs�� Di� Standardfunktio� Add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verwenden�� diese� Wer� fue� ein� beliebig� Variabl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1.  Basis-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sis-Datentype� kan� ma� nac� de� Strukture� (Array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un� Diskfiles� einteilen�� abe� dies� Strukture� 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� uebe� ih� interne� Forma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1.1.  Ska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Skalar� werde� all� i� eine� einzige� Byt� ge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� Integerteilbereiche� wen� beid� Grenze� i� Bereic� 0...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�� Booleans�� Char� un� deklariert� Skalar� mi� weni#g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� moegliche� Werten�� Diese� Byt� enthael� di� Ordnungs#z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kalare werden in zwei Byte gespeich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�� Integerteilbereiche�� wen� mindesten� ein� de� Gren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i� Bereic� 0...25� liegt�� un� deklariert� Skalar� mi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25� moegliche� 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Byt� enthalte� ei� Zweierekomplemen� - 16-Bit-Wert�� w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niederwertig� Tei� zuerst gespeicher� wi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1.2.  R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� belege� � Byte� un� stelle� ein� Gleitkommazah� mi� 40-Bi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� un� eine� 8-Bit-Exponen� zu� Zah� 2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xponen� wir� i� erste� Byt� un� di� Mantiss� i� de� nae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� � Byte� gespeicher� mi� de� niederwertige� Byt� zue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1     niederwertig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5     hoeherwertig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xponen� verwende� ei� Binaerforma� mi� eine� Basi� vo� $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�� ei� Exponen� vo� $8�� bedeutet�� di� Mantiss� is� mi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^($84.$80� � 2^� � 1� z� multiplizieren�� Wen� de� Exponen� 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 bedeute� dies� de� Gleitkommawer� is�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erhael� man�� inde� ma� di� 40-Bit-Integerzah� (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� durc� 2^4� dividiert�� Di� Mantiss� wir� imme� nor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t�� d.h�� da� hoechstwertig� Bi� (Bi� � de� fuenfte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imme� al� � interpretiert�� Da� Vorzeiche� de� Mantis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auc� i� diese� Bi� gespeichert� � bedeute� negative� 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� Vo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1.3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Strin� beleg� i� Speiche� � Byt� meh� al� sein� max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e�� Da� 1� Byt� enthael� di� aktuell� Laeng� de� String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Byt� enthalte� di� aktuelle� Zeiche� de� String� Da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steh� au� de� niedrigste� Adresse�� I� de� folgende� Tab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� � di� aktuell� Laeng� un� Ma� di� maximal� Laen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              aktuelle Laenge: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+1             1.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2             2.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L             letz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L+1          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Max          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1.4.  Me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Elemen� eine� Meng� beleg� ei� Bit�� Di� maximal� Anza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� eine� Meng� betraeg� 256�� ein� Mengevariabl� bel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emals mehr als 32(=256/8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ah� de� Bytes�� di� vo� eine� Mengenvariable� beleg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(Maxdiv8� - (Mindiv8� � 1�� wobe� Ma� un� Mi� di� ober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� Grenze� de� Basistyp� de� Meng� sind� Di� Speicher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pezielle� Element� �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Adress = @ + (E div8) - (Min div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Bit-Adress� innerhal� de� Byte� mi� de� Adress� MemA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 = E mo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E die Ordungszahl des Elementes 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1.5.  File-Interface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� Filevariabl� besitz� eine� ih� zugeordnete� File-Interfac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(FIB)�� Ei� FI� besteh� au� 17� Byt� un� is� i� zwe� A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� geteilt�� De� Steuerabschnit� (di� erste� 4� Bytes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Sektorpuffe� (di� letzte� 12�� Bytes)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nstehende Tabelle gibt das Format des F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       Flag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+1       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2        Zeichen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3        Sektorpuffer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4        Zahl der Records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5        Zahl der Records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6        Recordlaenge in Bytes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7        Recordlaenge in Bytes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8        aktuelle Record Nummer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9        aktuelle Record Nummer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10      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11      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12       erstes Byte vom CP/M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47       letztes Byte vom CP/M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48       erstes Byte des Sektor-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+175      letztes Byte des Sektor-P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Flagbyt� i� � enthael� vie� � Bi� Flags�� di� de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de� Fil� ind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     Eingabe Flag. Gleich 1, wenn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      Ausgabe Flag. Gleich 1, wenn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�2     �Signalisier� Schreiben�� Is� 1�� wen� Da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� Sektorpuffe� geschri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     Signalisier� Lesen� Is� 1� wen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ektorpuffer� undefinier�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Filetypfel� i� @+� definier� de� Ty� de� aktuelle� Gerae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de� Filevariable� zugeordne� wurde� E� koenne� di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� auftr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Das Consol-Geraet (CO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Das Terminal-Geraet (TRM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Das Keyboard-Geraet (KB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Das List-Geraet (LS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Das Hilfs-Geraet (AU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Das Nutzer-Geraet (US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Ein Dis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ektorpufferpointe� i� @+� enthael� ei� Offse� vo� 1.By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puffers� Di� folgende� dre� Felde� werde� nu� be� Fil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freie� Zugrif� (define� files� un� nichttypisiert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� Jede� Fel� besteh� au� zwe� Byte� i� umgekehrte� Byt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� Di� Byte� @+1� un� @+1� werde� gewoehnlic� nich� verw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n� sin� fue� spaeter� Erweiterunge� vorgesehen�� Di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+1�� bi� @+4� enthalte� de� CP/� File-Control-Bloc� (FCB)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� Bloc� de� FI� is� de� Sektorpuffer�� de� zu� Puffe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� Ausgabe� vo� un� z� Diskfile� verwend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i� Fil� eine� logische� Gerae� zugewiese� wird�� sin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ste� dre� Byte� de� FI� signifik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obe� beschrieben� FIB-Forma� wir� be� alle� definiert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Textfile� verwendet� De� FI� eine� nichttypisierte� Fil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Sektorpuffer�� d� di� Date� direk� zwische� de� 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e� Diskfil� transportier� werden�� Dahe� betraeg� di� Lae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olche� File� nu� 4�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1.6. 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Pointe�  besteh� au� zwe� Bytes�� di� ein� 16-Bi�-Speic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enthalten�� di� i� umgekehrte� Byt�-Forma� gespe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d.h�� de� niederwertig� Adresstei� wir� zuers� gespeich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ni� entsprich� eine� Wor� mi� de� Wer�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2. 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� werde� entsprechen� de� Basistype� aufgebau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� Struktur-Methode� verwenden�� E� gib� dre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edlich� Strukturmethoden�� Arrays, Record� un� Diskfil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2.1. 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mponente� mi� de� niedrigste� Indexadress� werd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� Speicheradress� gespeichert�� Ei� mehrdimension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� wir� s� abgespeichert� das� di� a� weiteste� recht� ste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imensio� zuers� aufgebau� wird.</w:t>
        <w:t>�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2.2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st� Fel� eine� Recor� wir� au� de� niedrigste� Speic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gespeichert�� Wen� de� Recor� keine� variable� Tei� h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Laeng� de� Record� gleic� de� Summ� de� Laeng� d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� Felder�� Wen� de� Recor� eine� variable� Tei� hat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esamtzah� de� belegte� Byte� bestimm� durc� di� Laen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� Teil� plu� Laeng� de� maximale� Groess� de� 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variable Teil beginnt an der gleichen Speicher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2.3. 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ile� unterscheide� sic� vo� de� andere� Datenstruk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�� das� ihr� Date� nich� i� interne� Speicher�� sond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Fil� au� eine� externe� Diskett� gespeicher� sind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il� wir� be� de� Uebertragun� durc� eine� File-Interfac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(FIB� gesteuert�� I� allgemeine� gib� e� zwe� unterschie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� Filetypen� File� mi� wahlfreie� Zugrif� un�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2.3.1.  Files mit wahlfreiem Zug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Fil� mi� wahlfreie� Zugrif� besteh� au� eine� Folg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ze� vo� gleiche� Laeng� un� gleiche� interne� Forma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vie� Byte� de� erste� Sektor� eine� File� enthael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� de� Saetz� i� de� Fil� un� di� Laeng� jede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�� De� erst� Recor� beginn� unmittelba� nac� de� v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0   Byte 0     Zahl des Records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0   Byte 1     Zahl des Records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0   Byte 2     Recordlaenge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0   Byte 3     Recordlaenge (M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2.3.2. 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siskomponente� eine� Textfile� sin� Zeiche� (Chars)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� wir� jede� Textfil� i� Zeile� eingeteilt�� Jed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� au� eine� beliebige� Zah� vo� Byte� un� ende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-Folg� (ASCII:$0D/$0A)�� Da� Fil� wir� durc� da� Zeiche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� � (ASCII:$1B� beende�  (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werde�  i�  Prozedure�   un�   Funktione�  durc�  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-80-Stac� uebertragen�� I� Fall� de� Verwendun� externe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mus� de� Programmiere� mittel� PO� dies� Wert� selb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nterprogram� au� de� Stac�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Begin� eine� EXTERNAL-Unterprogramme� enthael� de� Stac� 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� di� Return-Adress� (ei� Wort)� Di� Parameter� fall� wel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� stehe� i� Stac� hinte� diese� Return-Adresse� d.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� hoehere� Adressen�� U� dies� Paramete� z� erhalten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mittel� PO� zunaechs� di� Return-Adresse�� danac� di� Pa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� uebernehme� un� zu� Schlus� mittel� PUS� di� Return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zuruec� i� de� Stac�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1.  Variab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Variablen-Parameter� (VAR� wir� ei� Wor� i� de� Stac� ge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�� das� di� absolut� Adress� de� erste� Byt� de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2.  Wert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Wertparameter� haeng� di� For� de� Uebergab� vo� Typ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ab� Die� wir� i� folgende�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2.1.  Ska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�� Boolean� Char� un� erklaert� Skalar� (d.h� all� Skal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ausse� Real� werde� al� ei� Wor� uebe� de� Stac� uebert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� Beleg� di� Variabl� nu� ei� Byte� s� is� de� hoechstwer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� Null�� Normalerweis� wir� fue� di� POP-Anweisun� POР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2.2.  Re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Zahle� benoetige� i� Stac� � Bytes� Ma� verwende� desha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Uebertragun� di� Anweisu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enthael� dan� � de� Exponente� un� � da� fuenft� (niedri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igste� Byte�� � da� vierte�� � da� dritte� � da� zweit� un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st� (hoechstwertigste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2.3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� Strin� uebe� de� Stac� uebergeben�� s� weis� S� a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welche� di� Laeng� � de� Strin� enthaelt� au� de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� SP+� bi� SP+� stehe� di� Zeiche� de� String�� Zu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� kan� ma� di� folgende� Instruktione� verwenden�� 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� au� de� Stac� nac� STRBU� z� uebert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DE,ST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B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C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SP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2.4.  Mengen(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Meng� beleg� stet� 3� Byte� i� Stac� (Mengenkomprim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nu� bei� Lade� un� Speicher� vo� Menge� verwen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folgende� Instruktione� kan� ma� ein� Meng� au� de� S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SETBU� uebert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DE,S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BC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SP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wir� da� geringwertigst� Byt� au� di� niedrigst� Adres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3.2.5. 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Pointerwer� wir� uebe� de� Stac� al� ei� Wor� uebertra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� Speicheradress� de� dynamische� Variable� enthael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NI� entsprich� de� Wor�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11.3.2.6.  Arrays und Rec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gleic� Array- un� Record-Paramete� Wertparamete� sind�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nich� direk� uebe� de� Stac� uebertragen�� Stattdess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Wor� uebertragen�� da� di� Adress� de� erste� Byt� de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� Parameter� enthaelt�� I� Unterprogram� is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mittel� PO� z� uebernehme� un� al� Quelladress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COPY-Operatio� z�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1.4.  Funktions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� Nutze� geschrieben� external Funktione� muesse� ihre� W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#de� Weis� zurueck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� vo� Skalartypen�� ausse� Reals�� werde� i� dem HL-Regis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� uebergeben�� Wen� de� Ty� nu� au� eine� Byt� besteht�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i� � uebergeben un� � mus� Nul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� werde� i� de� Registerpaare� BC�� DE�� H� uebergeben� 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� ̠ de� Exponente� un� BCD� un� Ƞ di� Mantiss� (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chstwertigst� Byt� i� B)�� String� un� Menge� werde� i� S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werte werden in HL zurueck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2. 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2.1.  Speicherauftei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Abbildunge� zeige� de� Speicherinhal� be� versch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e� Arbeitsstufe� de� TURBO-System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12.1.1.  Compili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de� Uebersetzun� is� de� Speiche� wi� folg� aufge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 - Option   C 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beitsspeicher (CP/M und TURBO) 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scal-Bibliothek                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URBO-System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face,Editor,Compiler        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hlermitteilungen (optional)    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elltext                        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jektcode (aufwaerts)      \|/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mboltabelle (abwaerts)    /|\  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Stack (abwaerts)        /|\  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/M                             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FF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 A-1: Compili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� di� Fehlermeldunge� bei� Star� vo� TURB� nich� gelade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de� Quelltex� au� eine� niedrigere� Adress� beginnen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ebersetzun� i� Speiche� wir� de� Objektcod� hin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� Quelltex� aufwaert�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PU-Stac� arbeite� vo� logische� Speicherend� abwaer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ymboltabell� de� Compiler� wir� abwaert� vo� eine� A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1K($40� Bytes� unterhal� de� logische� Speicherende� li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Compilierun� au� Diskett� is� di� Aufteilun� de� Spe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fas� gena� so� wi� be� de� Compilierun� i� Speicher� An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code� is� ei� relati� kleine� Pufferspeiche� angeleg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ebersetzte� Programm#teil� aufnimm� bi� si� au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� werden��� Ausserde� beginn� de� Cod� a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ere� Adress� (unmittelba� hin#te� de� Pascal-Bibli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at� nac� de� Quelltext)�� Dahe� koenne� i� diese� Modu� 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r� Programm� uebersetz� wer#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2.1.2.  Ausfuehrung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i� Program� i� Direktmodu� (Optio� M�� ausgefuehr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die Speicher aufteilung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rbeitsspeicher (CP/M und TURBO)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scal-Bibliothek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URBO-System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face,Editor,Compil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hlermitteilungen (optional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elltex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Objektcode              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ndardanfangswert vom HeapPtr    |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AP (aufwaerts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ursionStack (abwaert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ndardanfangswert von RecurPtr   |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PU-Stack (abwaerts)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ndardanfangswert vom StackPtr   |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|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rogrammvariable (abwaerts)        |             /|\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/M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_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-2: Ausfuehrung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2.1.3.  Ausfuehrung eines Programmes al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i� Programmfil� abgearbeite� wir� (entwede� durc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Kommand� ode� direk� vo� CP/� aus� sieh� di� Speicher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un� wie folg�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rbeitsspeicher (CP/M und TURBO)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scal-Bibliothek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ndardanfangswert vo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star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jektcod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ndardanfangswert vo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star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ndardanfangswert vom HeapPtr    |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ap (Aufwaerts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ursionsStack (abwaerts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andardanfangswert vom RecurPtr   |             /|\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Stack (abwaerts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ndardanfangswert vom StackPtr   |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rogrammvariablen (abwaerts)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ndard End-Adresse               |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|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imale Speichergroesse           |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/M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|_______________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-3: Ausfuehrung eines Programmes al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2.2.  Der Heap und die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de� Abarbeitun� eine� TURBO-Programme� werde� 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artig� Strukture� benoe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eap, der CPU-Stack und der Recursions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Hea� wir� fue� di� Speicherun� dynamische� Variable� beno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� un� wir� durc� di� Standar� Prozedure� New� Mar� un� Re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��Zu� Programmstar� wir� HeapPt� au� de� Anf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� Speicherbereiches�� d.h�� au� da� erst� Byt� nac� de� O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cod�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PU-Stac� wir� fue� di� Speicherun� vo� Zwischenergebni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de� Aufloesun� vo� Ausdruecke� un� fue� di� Ueber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Parameter� i� Prozedure� un� Funktione� benoetigt.Ei� ak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Statemen� benoetig� ebens� de� Stac� un� verwende� ei� W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m Programmbegin� wir� de� CPU-Stac� au� da� End� de� fr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bereiche� gestel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cursions-Stac� wir� nu� fue� rekursiv� Prozedure� un� 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benoetigt�� d.h�� Prozedure� un� Funktionen� di� mi� {$A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� werden�� Be� Ein#trit� i� ein� rekursiv� Prozedu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kopier� da� Unter#program� seine� Arbeitsbereic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Stac� un� nac� Rueckkeh� au� de� Prozedu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� Arbeitsbereic� i� de� urspruengliche� Statu� zurueck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� De� Standardanfangs#wer� vo� RecurPt� z� Programmbe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� 1K($400� Byte� unte� de� CPU-Stack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rdeklariert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Ptr:       Heap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Ptr:      Rekursions-Stackpoin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Ptr:      CPU-Stack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� de� Programmiere� di� Positio� de� Hea� un� de� St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steuern�� De� Ty� diese� Variable� is� Integer.HeapP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Pt� koenne� i� gleiche� Kon#tex� wi� jed� ander� Var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werden�� De� StackPt� dar� nu� i� Ergibtanweisun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ecke� verw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ies� Variable� manipuliert� s� is� darau� z� achten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 auc� i� freie� Speiche� liege� 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pPtr &lt; RecurPtr &lt; Stack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jede� Aufru� de� Prozedu� Ne� un� jede� Eintrit� 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v� Prozedu� ode� Funktio� pruef� da� System�� o� 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Kollisio� zwische� Hea� un� Rekursions-Stac� kommt�� F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Kollisio� stat� Ausfuehrungsfehle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sollt� beachten� das� niemal� gepruef� wird� o� de� CPU-S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kursion� Stac� ueberschreibt�� Die� passiert�� wen� ei� 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ive� Unterprogram� sic� selbs� etw� 300-400ma� aufruft� So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ie� jedoc� i� eine� Program� erwarte� werde� koennen�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folgend� Statemen� z� Begin� de� Programmblocke� ausgefue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Dami� wir� de� Rekursion� Stackpointe� tiefe� gele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groessere� CPU-Stac�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urPtr:= StackPtr - 2 * MaxDepth - 512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pt� is� di� maximal� Tief� de� Call-Ruf� de� Reku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etw� 51� Byte� benoetig� fue� Uebertragun� de� Para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un� Zwischenergebniss� waehren� de� Aufloesun� de� Ausdru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0b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!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ektur Woerfel 9.1.87, 18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 ,#K0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.     O v e r l a y - T e c h n i k e 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dienen der Programmueberlagerung (s. A.6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� werde� durc� da� reserviert� Wor� OVERLA</w:t>
      </w:r>
      <w:r>
        <w:rPr/>
        <w:t>٠</w:t>
      </w:r>
      <w:r>
        <w:rPr/>
        <w:t xml:space="preserve"> </w:t>
      </w:r>
      <w:r>
        <w:rPr/>
        <w:t>eingel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muesse� zu� Uebersetzungszei� i� Hauptprogram� vorh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� Overlay� erhalte� de� Hauptprogrammname� un� al� Namens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� ein� fortlaufend� dreistellig� Nummer�� Ein� getren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un� vo� Wurzelsegmen� un� Overla� is� nich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Ov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,B,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ROCEDURE SUMME (A,B:INTEGER; VAR C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Overlay Sum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=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Hauptprogra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Overlaytest':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=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C vor Overlay-Aufruf=',C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(A,B,C);  {Overlay Aufru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C nach Overlay-Aufruf=',C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euerun� de� Laufwerk� fue� di� Overlay� kan� mi� de� 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Befeh� erfolgen� Overlay� gleiche� Hierarchi� wer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Ϡ i� eine� gemeinsame� Overlaydate� zusammengefass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hoerigkei� zu� gleiche� Grupp� wir� durc� di� Anordn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� i� Program� festgelegt� Overlay� di� direk� hinterein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olge� werde� i� eine� Grupp� zusammengefasst�� Di� Tre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sche� mehrere� Gruppe� erfolg� durc� "normale� Prozedur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ae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� de� gleiche� Overlaygrupp� koenne� sic� nich� ge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i�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Plat� fue� di� Overlaygrupp� i� Hauptspeiche� is� s� gro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ih� groesste� Modul�� Ei� nu� au� eine� Modu� beste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� bring� kein� Platzeinspa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etzun� vo� Overlay� mi� de� Compiler-Optio� ͠ is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0c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ektur Woerfel 9.1.87/12.1/13.1/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.     Z u s a m m e n f a s s u n g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  Standardprozeduren und 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Tei� enthael� ein� Aufstellun� alle� Standardproz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-funktionen�� di� i� TURBO-Pasca� angewende� werde� ko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di� Syntax�� di� Paramete� un� ihr� Type� beschri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Darstellun� de� verschiedene� Type� werde� folgend� Abku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e� benu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    ein beliebiger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    ein beliebiger String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ein beliebiger File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ar      ein beliebiger Skala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    ein beliebiger Pointer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kei� Paramete� spezifiziert�� bedeute� dies�� das� a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ei� Variablenparamete� eine� beliebige� Type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1.  Input/Output Prozeduren und Funktionen (15.2., 15.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Prozedure� verwende� i� de� Parameterlist� kein� St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(var F: file of type; var V: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(var F: Text; 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(var F: Text; R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(var F: Text; C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(var F: Text; S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n (var F: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(var F: file of type; var V: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(var F: Text; 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(var F: Text; R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(var F: Text; B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(var F: Text; C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(var F: Text;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var F: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2.  Arithmetische Funktionen (17.3.2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(I: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(R: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Tan (R: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 (R: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(R: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 (R: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(R: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 (R: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 (R: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r (R: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r (I: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rt (R: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3.  Skalarfunktionen (17.3.2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 (I: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 (X:scalar):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 (X:scalar): scal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4.  Transfer-Funktionen (17.3.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(I: Intege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 (X: scal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(R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 (R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5.  String-Prozeduren und 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ring-Prozedure� verwende� kein� Standard-Synta� fue� i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�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10.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(var S: String; pos,le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(S: String; var D: String; po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(I: Integer; var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(R: Real; var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(S: String; var R: Real; var 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(S: String; var i,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10.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 (S1,S2,...,Sn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(S: String; pos,le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(S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 (Pattern, Source: String);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6.  Filebehandlungsrou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(var F: file; name: string); (15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Read (var F: file; var dest; num: integer); (15.7.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Write (var F: file; var dest; num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(var F: file); (A.6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(var F: file); (15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(var F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(var F: File); (A.6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(var F: file); (15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(var F: file; 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(var F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 (var F: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(var F: file of type: po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f (var F: file): Boolean; (15.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ln (var F: file): Boolean; (15.5.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Pos (var F: file of type): Integer; (15.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Pos (var 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ize (var F: file of 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ize (var 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7.  Heap-Steuer-Prozeduren und 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(var P: Pointer); (16.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(var P: Pointer); (16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(var P: Pointer); (16.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 (var P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Mem (var P: Pointer, I: Integer); (16.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Mem (var P: Pointer, I: Integer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Avail: Integer; (A.4.1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 (P: Pointer): Integer; (A.4.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r (I: Integer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8.  Bildschirmbezogene Prozeduren (17.2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rEol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(m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XY (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Video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9.  Verschiedene Prozeduren und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os (func, param: Integer); (A.8.1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(func, param: Integer); (A.8.3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; (17.2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lCha�(va�dest��length��Integer��data��Char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Char (var dest; length: Integer; data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(var source, dest; lengt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(var variable): Integer; (A.3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(&lt;functions bezeichner&gt;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(&lt;prozedure bezeichner&gt;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os (func, param: Integer): Byte; (A.8.1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osHL (func, param: Integer): Integer; (A.8.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(func, param: Integer): Byte; (A.8.3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HL (func, param: Integer): Integer; (A.8.4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(I: Integer): Integer; (17.3.2.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resul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(I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(range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Of (var variab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Of (&lt;typ bezeichner&gt;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(I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ase (Ch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ektur Woerfel 13.01.87/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2. 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� Tabell� enthael� ein� Zusammenfassun� alle� Ope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� vo� TURBO-Pascal�� Di� Operatore� sin� i� abstei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� gruppiert�� Sin� Operande� vo� Ty� Intege� ode� Real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a�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en             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Integer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, Real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, Integer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or     Operation           Operandentyp       Ergebnisty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+ Vorzeichen        Integer, Real      wi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- Vorzeichen        Integer, Real      wie Operand</w:t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     Negation            Integer, Boolean   wie Operand</w:t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Multiplikation      Integer, Real       Integer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Durchschnitt        bel. Mengentypen   wi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Division            Integer, Real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       ganzzahlige         Integer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      Modulo              Integer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arithm. AND         Integer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logical AND         Boolean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     Linksverschiebung   Integer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      Rechtsverschiebung  Integer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Addition            Integer,Real       Integer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Verknuepfung        String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Vereinigung         bel. Mengentyp     wi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Subtraktion         Integer, Real      Integer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Differenz           bel. Mengentyp     wi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arithm. OR          Integer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logical OR          Boolean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  arithm. XOR         Integer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  logical XOR         Boolean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Gleichheit          bel. Skalartyp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Gleichheit          String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Gleichheit          bel. Mengentyp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Gleichheit          bel. Pointertyp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       Ungleichheit        bel. Skalartyp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       Ungleichheit        String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       Ungleichheit        bel. Mengentyp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       Ungleichheit        bel. Pointertyp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       groesser oder       bel. Skalartyp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leic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esser oder       String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haltensein       bel. Mengentyp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       kleiner oder        bel. Skalartyp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leiner oder        String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haltensein       bel. Mengentyp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  groesser als        bel. Skalartyp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esser als        String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kleiner als         bel. Skalartyp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leiner als         String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     Element             siehe unten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rst� Operan� de� in-Operator� kan� ei� beliebige� Skalar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� de� zweit� mus� ein� Meng� s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Korrektur Woerfel 13.0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!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 ,#K0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.3.  Compiler-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� Eigenschafte� de� uebersetzte� Programme� wer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-Compile� durc� Compiler-Befehl� gesteuert�� Ei� C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-Befeh� is� ei� Kommenta� mi� eine� spe#zielle�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Compilerbefeh� besteh� au� eine� geschweifte� Klammer�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� vo� � un� eine� Compilerbefehlsbuchstabe� un� wir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geschweift� Klamme�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I INCLUDE.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R-,B+,V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$S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�Vo� ode� nac� de� Waehrungszeichenzeiche� is� kei� Le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eiche� erlaubt� Ei� +Zeiche� indizier� ein� Aktiv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� Compiler-Befehl� un� ei� -Zeiche� indizier� ein� D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ierun� de� Compiler-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Befehl� habe� Standardwerte�� Dies� werde� s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t�� das� di� Ausfuehrungszei� de� Programm� schnel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groess� minima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A+�   E� wir� absolute� Cod� erzeug� de� kein� Rekurs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laesst�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A-}��� Rekursio� is� zugelassen�� benoetig� meh� Speicherp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nd Lauf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B+}����Da� CON:Gerae� wir� de� Standard-File� Inpu� un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ugewiesen,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B-}����Das TRM:Geraet wird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C+�    CTRL-Zeiche� werde� be� de� Consoleneingab� interp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rt�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^C fuehrt zum Programmab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^S stoppt die Bildschirm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C-}����CTRL-Zeichen werden nicht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+}����Fehlerbehandlung durch das System,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-}����Fehlerbehandlun� kan� mittel� IoResul� selbs� defin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R+}�   Indexpruefun� zu� Laufzei� de� Programms�� be� Array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r� geprueft� o� di� Indice� i� de� definierte� Grenze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iegen�� un� all� zugewiesene� Skalar- un� Teilbereich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ariable� werde� geprueft�� o� si� i� de� entsprechende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reiche�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R-}����Es werden keine Pruefungen durchgefuehrt,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U+}����Di� Eingab� vo� ^� brich� da� Program� zu� Laufzei� 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ehr� zu� Verlaengerun� de� Lauf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U-}����Keine Unterbrechung durch ^C,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V+}����Type-Pruefun� be� Stringvariablen�� Di� Laeng� de� akt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lle� un� formale� Paramete� mus� uebereinstimmen� St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V-}����Die Laengen koennen unterschied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W2�    Steuer� di� Schachtelungstief� de� WITH-Anweisung� St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� is� 2� � mus� ein� Zah� zwische� 1 un� �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X+}����Felde� werde� optimier� (Zugrif� wir� schnelle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peicherplatzintensiver,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X-}����Compiler minimiert die Programmgro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Odriv� De� Schalte� weis� de� Overla� da� angegeben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*[.fi turbo00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.     T U R B O   u n d   S t a n d a r d - P a s c a 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TURBO-Pascal-Sprach� folg� i� wesentliche� de� Standa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� wi� e� vo� Jense� � Wirt� i� ihre� Use� Manua� an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� wurde� mi� kleine� Unterschieden� di� zu� Erhoeh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ktivitae� gemach� wu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.1.  Dynamisc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� Variabl� un� Pointe� verwende� di� Standardproz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� Mar� un� Releas� anstat� Ne� un� Dispos� i� Standard-Pas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Abweichun� bring� i� erste� Lini� ein� hoeher� Ausfue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geschwindigkei� un� eine� effizientere� Cod� un� er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#te� Lini� ein� Kompatibilitae� mi� andere� Pascal-Compi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.B� UCSD-Pascal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cedur� NE� gestatte� kein� Spezifikatio� vo� Satzvari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 Dies� Einschraenkun� kan� ma� jedoc� leich� durc� Verwe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andard-Procedur� GetMe� um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.2.  Get un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ndardprozedure� Ge� un� Pu� werde� nich� implemen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� wurde� di� Prozedure� Rea� un� Writ� s� erweit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 sie alle I/O - Funktionen behandel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.3.  Goto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Goto-Anweisung darf niemals den aktuellen Block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.4.  Page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ndard-Procedur� Pag� is� nich� implementiert�� d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system kein Formfeed-Zeichen fest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.5.  Gepack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serviert� Wor� Pac� ha� i� TURBO-Pasca� kein� Wirkung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erlaubt�� E� wir� stet� gepackt� wen� e� moeglic� is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Grund� werde� Pac� un� Unpac� nich�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.6.  Prozedur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� un� Funktione� koenne� nich� al� Paramete� ueber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