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I EPR2KURZ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EPR2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 EPR2/01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