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----------------------------------------------------------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PAIN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PRIN� 'N� PLOTTE�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� </w:t>
      </w:r>
      <w:r>
        <w:rPr/>
        <w:t>W� 9/8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� MEN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 UD�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 PRECISIO�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SCREE�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� Wah� de� erste� Optio� wir� imme� abgefrag� o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rsorsteuerun� mi� Joystic� (KEMPSTON� ode� }be� da� Key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an� kompatibe� z� Kursor� bzw� AGF-Joystick� erfolge� soll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� Festlegun� kan� danac� nich� meh� r}ckg{ngi� gemac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D� EDITO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� 8� UDG'� i� � UD� BANK� mi� jeweil� 2�� UDǠ definierb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ac� Lade� sin� scho� � UD� BANK� al� Muste� vorhanden� die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|nne� beliebi� neudefinier� ode� abge{nder� wer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� 1� VIE� UD�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nzeig� de� � UD� BANK� un� de� aktuelle� UDǠ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dar}be� di� entsprechende� Buchstabe� i� Grafik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Modus)� aktuell� BAN� kan� jeweil� mi� UDǠ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earbeite�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� SAVE�� sicher� de� aktuelle� UDǠ BANˠ i� 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Bereic� vo� eine� de� � Puffe� (B1...B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� RECALL� ein� de� � BANK� i� al� aktuell� UDǠ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ufru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� COPY� Ausgab� de� Screen� au� Dru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� MENU� R}ckkeh� zu� Men� vo� UDǠ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� DRAWIN� BAR� Neudefinitio� vo� eine� ode� mehre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UD� f}� aktuell� UD� BANK� Kursorsteuerun� mi� Tas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5...� bzw� Joystick� Pixelsetze� mi� '0�� ode� FIR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wen� Zeiche� ferti� mi� ENTEҠ beenden�� au�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jeweil� auc� da� invers� [quivalen� de� gera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entworfene� UDG� beide� auc� i� Originalgr|~e�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� dezimale� Wert� de� ach� Zeichenbyte� z� seh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wen� all� UD� eine� Ban� ferti� definier� sin� k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ies� BAN� }be� VIE</w:t>
      </w:r>
      <w:r>
        <w:rPr>
          <w:rtl w:val="true"/>
        </w:rPr>
        <w:t>נ</w:t>
      </w:r>
      <w:r>
        <w:rPr/>
        <w:t xml:space="preserve"> </w:t>
      </w:r>
      <w:r>
        <w:rPr/>
        <w:t>BANˠ i� eine� de� �� P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gesicher�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�� NORMAL:i� Editorfel� kan� ei� Buchstab� au� d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normale� Zeichensat� aufgerufe� werd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Taste� dabe� wi� i� BASI� }blic� dr}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� UDG���� Aufru� eine� de� Zeiche� au� de� aktuell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UD� BAN� zu� weitere� Bearbeit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� BLANK�� Editorbereic� wir� mi� eine� Leerstel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gelade� f}� de� Entwur� eine� vollkom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neue� UDG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� MENU��� R}ckkeh� zu� Men� vo� UD�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Optione� nac� ENT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� FIL� WORK� sicher� de� gerad� editierte� UDǠ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aktuelle� UD� B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2� INVERSE� invertier� aktuelle� UD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3� ROTATŠ� Drehun� de� aktuelle� UD� u� 9� G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4� MIRROR�� Spiegelun� de� UD� a� senkrechte� Mitte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linie;</w:t>
        <w:t>����������� Optione� 2...� beliebi� of� wiederholbar�� 1�� f}h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zu� vorhergehende� Men� zur}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� SKETC� PAD� nu� f}� di� jeweil� aktuell� UDǠ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nwendbar�� e� k|nne� dabe� au� eine� umrande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Bildfel� di� UDǠ beliebi� ausgedruck� werde� (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Testzwecken�� z.B�� be� Verwendun� al󠠠 Sprites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Zeiche� werde� a� blinkende� Kurso�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Taste� A...U)� Kurso� kan� mi� Taste� 5...�� bzw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Joystic� beweg� werden�� Zeiche� k|nne belieb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}berschriebe� ode� mi� SPACŠ� gel|sch� werde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epeatfunktio� au� alle� Tasten� '4� f}hr� zu� Men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zur}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� LOA� FRO� TAPE� Lade� eine� UD� BAN� File� vo� B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a� mi� Paintbo� erstell� worde� w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5� SAV� T� TAPE� sicher� nac� Eingab� eine� Namen� (max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Zeiche� !� all� �� UDǠ BANK� mi� de� f}� BAS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notwendige� Recall-m� au� B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6� MAI� MENU� R}ckkeh� zu� Hauptmen� vo� PAIN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tzun� de� UD� BANK� i� BASIC� all� � BANK� gleichzeiti� }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Recall-m� nutzba� (mi� USR-Befeh� zwische� de� BAN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schalten)� UD� BANK� a� 6456� (CLEA� 6456� � LOA� "�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fru� de� einzelne� BANK� � RANDOMIZ� US� 6515� (BAN�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RANDOMIZ� US� 6495� (BAN�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RANDOMIZ� US� 6476� (BAN�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RANDOMIZ� US� 6456� (BAN� 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CISIO� PLOTT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-Resolutio� 'Zeichenbrett� f}� Grafikscreen� (di� bei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zeile� k|nne� nich� mi� einbezoge� werd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� Aufru� besteh� di� M|glichkei� zwische� eine� lee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� ode� eine� vo� Ban� z� ladende� z� w{h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c� wir� nac� de� f}� de� Anfan� g}ltige� Farbattribu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frag� (INK� PAPER� B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� erschein� dan� de� Scree� i� de� gew{hlte� Farbe� mi� ein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rsor-Kreu� i� de� Mitte� de� eingeschaltet� Modu� wir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bereic� angezeig� (z� Anfang� LIN� MOD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n� ei� Scree� z� Begin� vo� Hauptmen� vo� PRECISIOΠ PLOT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lade� werde� soll� wir� diese� nich� i� da� Display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lade� sonder� i� de� PERMANEN� MEMOR� (s� u.)�� d�� h�� n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Lade� de� Bilde� is� troztde� ei� leere� Scree� z� s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|glich� Optione� werde� mi� entsprechende� Buchstabentas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fgeru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rso� kan� mi� Pfeiltaste� bzw� Joystic� beweg� werden�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eichzeitige� Dr}cke� de� CAPS-Tast� beweg� sic� de� Kurs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samer�� aktuell� Kursorpositio� wir� i� Editorbere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de� au� dene� sic� de� Kurso� gerad� befinde� nehme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rad� aktuell� PAPER-Farb� a� (IN� un� BRIGH� ers� be� set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� Pixel� beeinflu~� 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e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Q� PLOԠ������������ setz� a� aktuelle� Kursorpositio� e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ixe� mi� gerad� verwendete� Farba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tributen� wen� zwische� de� beide� Mo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gewechsel� wir� al� Initialisierun� 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Ausgangspunkte� f}� ARà�� un</w:t>
      </w:r>
      <w:r>
        <w:rPr/>
        <w:t xml:space="preserve">䠠� </w:t>
      </w:r>
      <w:r>
        <w:rPr/>
        <w:t>DRA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otwend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W� DRA</w:t>
      </w:r>
      <w:r>
        <w:rPr>
          <w:rtl w:val="true"/>
        </w:rPr>
        <w:t>נ</w:t>
      </w:r>
      <w:r>
        <w:rPr/>
        <w:t xml:space="preserve">������������ </w:t>
      </w:r>
      <w:r>
        <w:rPr/>
        <w:t>verbinde� letzte� gesetzte� Pixe� (du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LO� ode� DRAW� mi� Kursorpositio� du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gerad� Linie;</w:t>
        <w:t>�� 'F� FIL̠������������ f}ll� umrandet� Fl{ch� mi� Pixe� un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Verwendun� de� gerad� aktuelle� Far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E� ERASŠ����������� mach� Auswirkunge� de� zuletz� benutz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unktio� au� Scree� r}ckg{ngi� (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dan� wiede� i� gleiche� Zustan� wi� v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Aufru� de� jeweilge� Funktion)�� neb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de� PERMANEN� MEMOR� wir� auc� ei� ER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EMOR</w:t>
      </w:r>
      <w:r>
        <w:rPr/>
        <w:t>٠</w:t>
      </w:r>
      <w:r>
        <w:rPr/>
        <w:t xml:space="preserve"> </w:t>
      </w:r>
      <w:r>
        <w:rPr/>
        <w:t>benutzt�� vo� Ausf}hrun� ei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unktio� wir� de� Inhal� de� SCREEN�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de� E� MEMOR� kopiert� bleib� auc� b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zwischenzeitliche� Verlasse� vo� 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LOTTE� erhal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H� CIRCLŠ���������� zieh� Krei� au� Scree� mi� Kurso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Mittelpunkt�� nac� Aufru</w:t>
      </w:r>
      <w:r>
        <w:rPr/>
        <w:t xml:space="preserve">栠 </w:t>
      </w:r>
      <w:r>
        <w:rPr/>
        <w:t>wir</w:t>
      </w:r>
      <w:r>
        <w:rPr/>
        <w:t xml:space="preserve">䠠� </w:t>
      </w:r>
      <w:r>
        <w:rPr/>
        <w:t>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Eingab</w:t>
      </w:r>
      <w:r>
        <w:rPr/>
        <w:t xml:space="preserve">堠 </w:t>
      </w:r>
      <w:r>
        <w:rPr/>
        <w:t>de󠠠 gew}nschte� Radiu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erwartet� wen� de� Krei� de� Bild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}berschreibe� w}rde� wir� ein</w:t>
      </w:r>
      <w:r>
        <w:rPr/>
        <w:t xml:space="preserve">堠� </w:t>
      </w:r>
      <w:r>
        <w:rPr/>
        <w:t>ne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Radiuseingab� angeford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R� RADIA� MODŠ����� nac� Einschalte� kan� a� de� Kurs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ositio� mi� PLOԠ ei� Punk� geset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werden� all� weitere� Lini� gehe� d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radia� vo� diese� Punk� 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3� LIN� MODŠ������� Abschalte� de� RADIA�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A� ARà������������� verbinde� letzte� gesetzte� Punk� 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Kurso� durc� ein� Kurv� (Kreissegment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ac� Aufru� wir� ei� Wer� (positiv� 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egativ� real� Zahlen�� au~e� ���� !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erwarte� de� de� dabe� durchlaufe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Winke� charakterisier� (1� Halbkreis� j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kleine� de� Wer� dest� gebogene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Kurve� Vorzeiche� leg� fes� o� Kur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nac� obe� ode� unte� ge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X� INˠ������������� {nder� de򠠠 aktuelle� INK-Farb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entsprechend� Zifferntast� mi� CA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tz� auc� BRIGH�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N� OVEҠ������������ schalte� zwische� OVEҠ �� (i� Edit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bereic� angezeigt� un� OVEҠ �� um�� f}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IL� nich� wirksam� setz� scho� gesetz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ixe� zur}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K� KURSO� CHOIC� ��� al� Kurso� Fadenkreu� eingeschal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M� KURSO� CHOIC� ��� al� Kurso� einzelne� Pixe� gese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P� PERMANEN� MEMOR</w:t>
      </w:r>
      <w:r>
        <w:rPr/>
        <w:t>٠</w:t>
      </w:r>
      <w:r>
        <w:rPr/>
        <w:t xml:space="preserve"> </w:t>
      </w:r>
      <w:r>
        <w:rPr/>
        <w:t>sicher� aktuelle� Scree� i� permanen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Bildspeicher�� vorherige� Inhal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}berschriebe� 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9� GRAPHICӠ�������� ruf� Inhal� au� permanente� Bild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ab�� gerad� aktuelle򠠠 Scree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gel|sch� 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CAP� � SPACE� BREAˠ RETUR� zu� Hauptmen}� dabe� de� laufen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cree� i permanente� Bild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geret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Z� COP</w:t>
      </w:r>
      <w:r>
        <w:rPr/>
        <w:t>٠</w:t>
      </w:r>
      <w:r>
        <w:rPr/>
        <w:t xml:space="preserve">������������ </w:t>
      </w:r>
      <w:r>
        <w:rPr/>
        <w:t>Ausgab� de� aktuelle� Screen� au� ZX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S� SAVŠ������������ sicher� de� aktuelle� Scree� a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CREEN$� ode� MEMORY-Fil� (s�� u.�� 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Band� Filenam� dar� nu� �� Zeiche� la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i� 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J� LOAĠ������������ l{d� SCREEN$-Fil� vo� Band� wir� dire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au� Display-Date� gelade� un� nicht� wie������������������������� bei� Lade� vo� Hauptmen� de� P� PLOTTE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i� de� permanente� Bildspeiche� !� dab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vorhe� di� Attribut� m|glichs� au� di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i� Bil� a� Kursorpositio� (nac� La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128,88�� geltende� setze� sons� wi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zumindesten� di</w:t>
      </w:r>
      <w:r>
        <w:rPr/>
        <w:t xml:space="preserve">堠� </w:t>
      </w:r>
      <w:r>
        <w:rPr/>
        <w:t>PAPER-Farb</w:t>
      </w:r>
      <w:r>
        <w:rPr/>
        <w:t xml:space="preserve">堠� </w:t>
      </w:r>
      <w:r>
        <w:rPr/>
        <w:t>d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ver{nd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ktiv� [nderun� de� PAPER-Farben� BREA� (dadurc� aktuel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� i� PERMANENԠ MEMOR</w:t>
      </w:r>
      <w:r>
        <w:rPr/>
        <w:t>٠</w:t>
      </w:r>
      <w:r>
        <w:rPr/>
        <w:t xml:space="preserve"> </w:t>
      </w:r>
      <w:r>
        <w:rPr/>
        <w:t>gerette� un</w:t>
      </w:r>
      <w:r>
        <w:rPr/>
        <w:t xml:space="preserve">䠠� </w:t>
      </w:r>
      <w:r>
        <w:rPr/>
        <w:t>Hauptmen� v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INTBO� aufgerufen� =�� PRECISIOΠ PLOTTEҠ ne� aufrufe� =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N� SCREE� w{hlen� neu� PAPER-Farb� setze� =� Kurso� au� z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ndernd� Felde� setze� =�� Kurso� ͠ (.�� einschalte� (son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me� mehrer� Attributfelde� ver{ndert�� =�� alte� Bil� a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MANEN� MEMOR� abrufe� =� durc� Bewege� de� Kursor� wir�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� entsprechende� Felder� di� PAPER-Farb� ohn� [nderun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K-Farb� ne� gesetzt� wen� dabe� Fehle� auftrete� kan� Scre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� Originalzustan� versetz� werde� (di� Attribut{nderung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c� di� Kursorbewegunge� werde� auc� bei� PERMANԠ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rksa� !)� BREA� =� Aufru� vo� P� PLOTTE� vo� Hauptmen� u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� mi� ERAS� urspr}ngliche� Scree� abru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� Auftrete� vo� Fehler� (dabe� RETURΠ in� BASIà m|glich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� alle� be� ARC)�� mi� RUΠ ENTEҠ starte� Program� }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uptmen� neu� dan� P� PLOTTEҠ ne� aufrufe� un� mi� ERA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� i� Zustan� wi� vo� de� letzte� Funktion� abru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cher� vo� SCREEN� au� Band� al� normale� SCREEN$-Fil� 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� MEMORY-Fil� mi� eine� kurze� m� u� de� Scree� 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date� umzuladen� f}� di� Filename� k|nne� maxima�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iche� verwende� werd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� PL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laub� au� de� zuletz� mi� PRECISIO� PLOTTE� erstellte� Bi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 Inhal� de� PERMANENԠ MEMORY�� da� Schreibe� alle� 8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|gliche� UDG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� k|nne� au� di� blinkend� Kursorpositio� gesetz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urso� kan� mi� Pfeiltaste� ode� Joystic� beweg� werden�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ste� de� normale� PRINT-Positione� =�� 2�� � 32�� Kurs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sitio� wir� i� Editorbereic� angezeig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� SPAC� k|nne� einzeln� PRINT-Positione� gel|sch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zw� leer� Fl{che� geziel� gef{rb� werde� (entsprechen� 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tuelle� Farb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� 'X� k|nne� wiede� di� aktuelle� Farbattribut� ne� gesetz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rde� (INK/BRIGH� un� PAP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� Taste� A...� k|nne� di� UDG'� de� gerad� eingeschaltet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D� BAN� a� Kursorpositio� ausgedruck�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ktuell� UD� BAN� kan� mi� Taste� 1...� ge{nder� werde� (de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iche� un� di� dazugeh|rige� Taste� werde� jeweil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bereic� anezeig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� CAP� un� SPACŠ (BREAK�� kan� SCREEΠ PLANNEҠ verlass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rden� dabe� wir� de� aktuell� Scree� i� PERMANENԠ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peich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c� Verlasse� kan� de� Inhal� de� PERMANEN� MEMOR</w:t>
      </w:r>
      <w:r>
        <w:rPr/>
        <w:t>٠</w:t>
      </w:r>
      <w:r>
        <w:rPr/>
        <w:t xml:space="preserve"> </w:t>
      </w:r>
      <w:r>
        <w:rPr/>
        <w:t>au� B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icher� werde� ode� zu� Hauptmen� zur}ckgekehr� wer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bwechselnd� Arbei� mi� PRECISIO� PLOTTE� un� SCREEΠ PLANN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}� gleiche� Bil� m|gli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tzun� de� Screen� i�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EEN$-Files�� werde� mi� LOAĠ "�� CODŠ au� Displaydat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la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-Files� sin� 694� Byte� lang� mc-Bl|cke� vo� Lade� CLEAR��� 5305�� (MEMORY-File� 53060...60000�� aufrufen� de� m</w:t>
      </w:r>
      <w:r>
        <w:rPr/>
        <w:t xml:space="preserve">㠠� </w:t>
      </w:r>
      <w:r>
        <w:rPr/>
        <w:t>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IZ� US� 59980� auc� mehrer� Screen� gleichzeiti� i� 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|glic� (z.B� � Screen� un� � k� fre� f}� BASIC)� daz� RAM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sprechen� heruntersetzen�� Screen-File� k|nne� auc� au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er� Adresse� gelade� werde� (dan� Aufru� de� m� mi� US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angsadress� �� 6920�� vorhe� mu�� de� m� au� di� ne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fangsadress� korrigier� werde� =� i� Anfangsadress� �� 21/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r� di� neu� Anfangsadress� mi� de� LOW-Byt� zuers� gepoked)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.B.� f}� � Screen� (unterhal� vo� de� � UD� BANK'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cree� �� Adress� 5762�� LO� 2�� HIG�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5071������ 2�������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4380������ 2�������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3689������ 2�������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 </w:t>
      </w:r>
      <w:r>
        <w:rPr/>
        <w:t>2998������ 2�������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fruf� POK� 64549,LOW� POK� 64550,HIGH� RANDOMIZ� US� 6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be� wir� nu� m� de� Screen-File� � benutzt� d.h� di� ande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-File� werde� s� geladen� da� di� 2� Byte� a� End� du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{chste� Bloc� }berschriebe� werde� ode� dies� Screen� si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� al� SCREEN$-Fil� gelade� wo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