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72</w:t>
      </w:r>
    </w:p>
    <w:p>
      <w:pPr>
        <w:pStyle w:val="PreformattedText"/>
        <w:bidi w:val="0"/>
        <w:spacing w:before="0" w:after="0"/>
        <w:jc w:val="left"/>
        <w:rPr/>
      </w:pPr>
      <w:r>
        <w:rPr/>
        <w:t>.mt5</w:t>
      </w:r>
    </w:p>
    <w:p>
      <w:pPr>
        <w:pStyle w:val="PreformattedText"/>
        <w:bidi w:val="0"/>
        <w:spacing w:before="0" w:after="0"/>
        <w:jc w:val="left"/>
        <w:rPr/>
      </w:pPr>
      <w:r>
        <w:rPr/>
        <w:t>.mb8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------------------------------------------------------------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</w:t>
      </w:r>
      <w:r>
        <w:rPr/>
        <w:t>MELBOURN� DRA� V�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</w:t>
      </w:r>
      <w:r>
        <w:rPr/>
        <w:t>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 </w:t>
      </w:r>
      <w:r>
        <w:rPr/>
        <w:t>W.B� 8/85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uptmen� � i� BASIC-Teil� fall� durc� z� lange� Dr}cke� v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REA� i� BASIC-Edito� gelang� mi� G� T� 3� ne� star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𠠠����� </w:t>
      </w:r>
      <w:r>
        <w:rPr/>
        <w:t>edtiere� eine� Bilde� fortsetze� ode� begi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堠������ </w:t>
      </w:r>
      <w:r>
        <w:rPr/>
        <w:t>SAV� f}� zuletz� Bil� vorhandene� Bi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젠������ </w:t>
      </w:r>
      <w:r>
        <w:rPr/>
        <w:t>lade� eine� Bilde� vo� B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</w:t>
      </w:r>
      <w:r>
        <w:rPr/>
        <w:t>VERIF� f}� gerad� gesicherte� Screen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P� � � SAV� f}� gerad� aktuell� UDG'� (all� 2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P� � � lade� vo� UDG'� (max� 21� vo� B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P� � � VERIF� f}� gerad� gesichert� UDG'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P� � � schattiere� de� aktuelle� Bildes�� nich� wied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umkehrb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dusumschaltunge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Ҡ� (SET���� Pixe� werde� a� jeweilige� Kursorposi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</w:t>
      </w:r>
      <w:r>
        <w:rPr/>
        <w:t>gesetz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Ϡ����� (RESET�� Pixe� a� Kursorposito� werde� gesetz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ɠ����� (INVERT� Pixe� a� Kursorpositio� werde inverti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</w:t>
      </w:r>
      <w:r>
        <w:rPr/>
        <w:t>(� OVE�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ˠ����� (SCROLL�� Bil� mi� Kursorbewegungstaste� gescrollt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</w:t>
      </w:r>
      <w:r>
        <w:rPr/>
        <w:t>herausgescrollte� au� gegen}berliegende� Sei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</w:t>
      </w:r>
      <w:r>
        <w:rPr/>
        <w:t>wiede� hereingescrol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ACŠ� (SKIP�� Kursorbewegun� ohn� Ver{nderunge� a� Scree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</w:t>
      </w:r>
      <w:r>
        <w:rPr/>
        <w:t>inh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PS� � (SCALE� Vergr|~er� (Increas� =�� I�� ode� Verkleiner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</w:t>
      </w:r>
      <w:r>
        <w:rPr/>
        <w:t>(Decreas� =� D)� gesamte� Screeninhal� jeweil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</w:t>
      </w:r>
      <w:r>
        <w:rPr/>
        <w:t>i� Verh{ltni� ca�� 1:1.15�� linke� obere� Eck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</w:t>
      </w:r>
      <w:r>
        <w:rPr/>
        <w:t>punk� bleib� a� gleiche� Stelle�� wa� }b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</w:t>
      </w:r>
      <w:r>
        <w:rPr/>
        <w:t>Bildran� vergr|~er� wir</w:t>
      </w:r>
      <w:r>
        <w:rPr/>
        <w:t xml:space="preserve">䠠 </w:t>
      </w:r>
      <w:r>
        <w:rPr/>
        <w:t>geh� verloren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</w:t>
      </w:r>
      <w:r>
        <w:rPr/>
        <w:t>R}ckkeh� zu� vorhergehende� Modu� mi� 'E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PS� � (CLEAR� l|sche� de� Bildinhalt� � PAPE� (P)� INˠ (I)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</w:t>
      </w:r>
      <w:r>
        <w:rPr/>
        <w:t>BOT� (B� PAPE� un� INˠ werde� au� gesamt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</w:t>
      </w:r>
      <w:r>
        <w:rPr/>
        <w:t>Scree� au� zuletz� benutzt� gesetzt)�� SCRE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</w:t>
      </w:r>
      <w:r>
        <w:rPr/>
        <w:t>(S� all� Pixe� gel|scht)� AL̠ (A�� Pixe� u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</w:t>
      </w:r>
      <w:r>
        <w:rPr/>
        <w:t>Attribut� werde� gel|scht)� NON� (N�� R}ckkeh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</w:t>
      </w:r>
      <w:r>
        <w:rPr/>
        <w:t>zu� vorhergehende� Modu� ohn� [nderung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Ԡ����� (TEXT�� Texteingabe�� wir� a⠠� Kursorpositio� 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</w:t>
      </w:r>
      <w:r>
        <w:rPr/>
        <w:t>Pfeilrichtun� eingesetzt�� nu� i� normal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</w:t>
      </w:r>
      <w:r>
        <w:rPr/>
        <w:t>PRINT-Position-Raste� m|glich� auc� mi� UDG's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</w:t>
      </w:r>
      <w:r>
        <w:rPr/>
        <w:t>ohn� CAP� nu� gro~� Buchstaben� mi� CAPӠ au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</w:t>
      </w:r>
      <w:r>
        <w:rPr/>
        <w:t>klein� Buchstaben� CAP� � � schalte� UDǠ e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</w:t>
      </w:r>
      <w:r>
        <w:rPr/>
        <w:t>un� aus� Kurso� mi� CAPӠ un� 5...�� bewegen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</w:t>
      </w:r>
      <w:r>
        <w:rPr/>
        <w:t>Pfeilrichtun� mi� Extende� Mod� un� 5...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</w:t>
      </w:r>
      <w:r>
        <w:rPr/>
        <w:t>setzen� wen� Strin� }be� Bildran� geh� wir� 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</w:t>
      </w:r>
      <w:r>
        <w:rPr/>
        <w:t>au� andere� Seit� i� de� n{chste Zei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</w:t>
      </w:r>
      <w:r>
        <w:rPr/>
        <w:t>fortgesetzt� Textmodu� verlasse� mi� CAPӠ u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</w:t>
      </w:r>
      <w:r>
        <w:rPr/>
        <w:t>SP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Bewegungstaste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ast� 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Ѡ���� link�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>
          <w:rtl w:val="true"/>
        </w:rPr>
        <w:t>נ</w:t>
      </w:r>
      <w:r>
        <w:rPr/>
        <w:t xml:space="preserve">���� </w:t>
      </w:r>
      <w:r>
        <w:rPr/>
        <w:t>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Š���� recht�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Ġ����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>
          <w:rtl w:val="true"/>
        </w:rPr>
        <w:t>ڠ</w:t>
      </w:r>
      <w:r>
        <w:rPr/>
        <w:t xml:space="preserve">���� </w:t>
      </w:r>
      <w:r>
        <w:rPr/>
        <w:t>link�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>
          <w:rtl w:val="true"/>
        </w:rPr>
        <w:t>ؠ</w:t>
      </w:r>
      <w:r>
        <w:rPr/>
        <w:t xml:space="preserve">���� </w:t>
      </w:r>
      <w:r>
        <w:rPr/>
        <w:t>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à���� recht�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eiter� Taste� (nich� i� Textmodus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AP� � SPAC� RETUR� zu� Hauptmen� (nu� kur� dr}cke� !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Ǡ������� Schachbrettmuste� ein�� un� ausschalte� (gesetz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Farbattribut� werde� gerett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AP� � �� Umschaltun� de� Modusanzeig� usw� vo� Zeile� 22/2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au� Zeile� 0/� un� umgekehrt�� i� diese� Berei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gesetzt� Pixe� un� Attribut� werde gerette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AP� � ̠ gesamte� Screeninhal� a� senkrechte� Mittellini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spieg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AP� � Ơ F}lle� vo� Fl{ch� i� de� sic� de� Kurso� befind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mi� Pixel� i� aktuelle� INK-Farb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CAP� � </w:t>
      </w:r>
      <w:r>
        <w:rPr/>
        <w:t xml:space="preserve">֠ </w:t>
      </w:r>
      <w:r>
        <w:rPr/>
        <w:t>FLAS� ein� un� ausschalten� FLAS� � wir� angezeig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durc� schwarze� Quadra� i� untere� Bildschirm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AP� �   BRIGH� ein� un� ausschalten� Anzeig� vo� BRIGHԠ 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durc� helle� Quadra� i� untere� Bildschir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 ������� </w:t>
      </w:r>
      <w:r>
        <w:rPr/>
        <w:t>setze� de� BORDER-Farb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Ӡ������� setz� da� Pixe� au� de� sic� Kurso� gerad� befind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(sons� ers� gesetz� wen� Kurso� weiterr}ck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ՠ������� ordne� da� 8x8-Pixelfel� mi� de� Kurso� eine� UD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zu� Wert� de� � Byte� werde� angezei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Ƞ������� schalte� zwische� Attribut� un� Pixelbehandlun� u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(e� werde� imme� nu� Pixe� ode� Attribut� gesetzt)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͠������� </w:t>
      </w:r>
      <w:r>
        <w:rPr/>
        <w:t>vergr|~er� de� Quadrante� i� de� sic� de� Kurs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befinde� au� da� Doppelte�� kan� maxima� zweim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hintereinande� ausgef}hr� werden�� welche� Tei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vergr|~er� angezeig� wir� is� au� untere� Bilschir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z� sehen�� all� andere� Optione� werde nich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beeintr{chtigt� Kurso� kan� auc� }be� de� gesamt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Scree� beweg�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Π������� jeweil� ein� Vergr|~erungstuf� abschal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0...����� aktuell� INK-Farb� setzen�� i� untere� Bildschir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angezei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AP� � 1...�� aktuell� PAPER-Farb� setzen�� ebenfall󠠠 i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untere� Bildschir� angezei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