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O M  -  R O U T I N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RESSE</w:t>
        <w:tab/>
        <w:tab/>
        <w:t xml:space="preserve">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 - 0007</w:t>
        <w:tab/>
        <w:t xml:space="preserve">Der absolute Start. DI, A=00, DE=FFFF, JMP 11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8 - 000F</w:t>
        <w:tab/>
        <w:t xml:space="preserve">Die Fehlerausgaberoutine, ERROR-REPORT, SP l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10 - 0017</w:t>
        <w:tab/>
        <w:t xml:space="preserve">JMP 15F2 &lt;A&gt; =&gt;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18 - 0027</w:t>
        <w:tab/>
        <w:t xml:space="preserve">Holt naechstes Zeichen von CH-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28 - 002F</w:t>
        <w:tab/>
        <w:t xml:space="preserve">JMP 335B (Kalk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 - 0037     JMP 169E &lt;BC&gt; Leerraeume in Arbeitsspeicher b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8 - 0065</w:t>
        <w:tab/>
        <w:t xml:space="preserve">Routine fuer den maskierbare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66 - 0094</w:t>
        <w:tab/>
        <w:t xml:space="preserve">NMI=Routine, bei &lt;5CB0&gt;=00 erfolg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5 - 0204 </w:t>
        <w:tab/>
        <w:t xml:space="preserve">TOKEN-TABELLE, Befhels- und Funktionswort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05 - 028D</w:t>
        <w:tab/>
        <w:t xml:space="preserve">6 Tastaturtabellen fuer je einen CURSO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8E - 02BE</w:t>
        <w:tab/>
        <w:t xml:space="preserve">Tastaturroutinen, Autorepeat-fkt., ASKII =&gt; LAST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B5 - 046D</w:t>
        <w:tab/>
        <w:t xml:space="preserve">BEEP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AA - 04C1 </w:t>
        <w:tab/>
        <w:t xml:space="preserve">Fehlerbeh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C2 - 09F3</w:t>
        <w:tab/>
        <w:t xml:space="preserve">LOAD, SAVE, VERIFY und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C2 - 053E</w:t>
        <w:tab/>
        <w:t xml:space="preserve">gibt DE Bytes ab IX auf den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3F - 0555</w:t>
        <w:tab/>
        <w:t xml:space="preserve">Ende von LOAD u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56 - 0604</w:t>
        <w:tab/>
        <w:t xml:space="preserve">Laed(CY=1) o. vergleicht(CY=0) DE Bytes ab IX v. 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05 - 075F</w:t>
        <w:tab/>
        <w:t xml:space="preserve">Programmkopf beim Abspeichern wird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60 - 096F</w:t>
        <w:tab/>
        <w:t xml:space="preserve">Diese Routine steuert die anderen Unter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70 - 09F3 </w:t>
        <w:tab/>
        <w:t xml:space="preserve">Vorbereiten der SAVE-Routine (Start the Tape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F4 - 0D4C</w:t>
        <w:tab/>
        <w:t xml:space="preserve">Druckroutine Bit1(FLAGS)=0 =&gt; Bildschirm ,=1 =&gt;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F4 - 0A10</w:t>
        <w:tab/>
        <w:t xml:space="preserve">Unterscheidung Kontrollzeichen/druckbar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11 - 0ADB</w:t>
        <w:tab/>
        <w:t xml:space="preserve">Bearbeitung der Kontroll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DC - 0B02</w:t>
        <w:tab/>
        <w:t xml:space="preserve">Speicherung der Druck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03 - 0B23</w:t>
        <w:tab/>
        <w:t xml:space="preserve">Abruf der Druck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24 - 0BDA </w:t>
        <w:tab/>
        <w:t xml:space="preserve">Zeichendruck HL=Pixeladr., BC=Zeile/Spalte, A=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DB - 0C09</w:t>
        <w:tab/>
        <w:t xml:space="preserve">Setzen der Attribute zum gedruckt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0A - 0C54</w:t>
        <w:tab/>
        <w:t xml:space="preserve">Druck d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55 - 0D4C</w:t>
        <w:tab/>
        <w:t xml:space="preserve">Scroll? - Test , warten auf Tastendruck bei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4D - 0D6A</w:t>
        <w:tab/>
        <w:t xml:space="preserve">Setzen der zeitweilige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6B - 0EAB</w:t>
        <w:tab/>
        <w:t xml:space="preserve">CLS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AC - 0F2B</w:t>
        <w:tab/>
        <w:t xml:space="preserve">Die Drucker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AB - 0ECC</w:t>
        <w:tab/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CD - 0EF3</w:t>
        <w:tab/>
        <w:t xml:space="preserve">Der Druckpuffer wird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F4 - 0F2B</w:t>
        <w:tab/>
        <w:t xml:space="preserve">Die Drucksteu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2C - 10A7</w:t>
        <w:tab/>
        <w:t xml:space="preserve">Der Editor. (Editbereich konstruiert, B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AB - 11B6</w:t>
        <w:tab/>
        <w:t xml:space="preserve">Tastatureingabe (GRAPHICS, SYM. SHIFT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B7 - 11CA</w:t>
        <w:tab/>
        <w:t xml:space="preserve">Hier wird NEW ausgefu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CB - 12A1</w:t>
        <w:tab/>
        <w:t xml:space="preserve">Initialisierungsroutine (&lt;A&gt;=FF bei NEW sons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CB - 11CF </w:t>
        <w:tab/>
        <w:t xml:space="preserve">BORDER w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D0 - 11D9</w:t>
        <w:tab/>
        <w:t xml:space="preserve">I wird mit 3F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DA - 11EF</w:t>
        <w:tab/>
        <w:t xml:space="preserve">RAM wird von FFFF abwaerts gete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F0 - 11FF</w:t>
        <w:tab/>
        <w:t xml:space="preserve">Init P-RAMT, RASP, PIP und UDG ( nicht bei NE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00 - 1218</w:t>
        <w:tab/>
        <w:t xml:space="preserve">UD-Zeichensatz wird mit A bis U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19 - 1234</w:t>
        <w:tab/>
        <w:t xml:space="preserve">SP, IM1, IY = 5C3A, EI, Echtzeituhr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5 - 1243     Die CHANNEL-Informationen werden aufber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44 - 1285</w:t>
        <w:tab/>
        <w:t xml:space="preserve">Einige Systemvariablen werden Initi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86 - 12A1</w:t>
        <w:tab/>
        <w:t xml:space="preserve">Druckpuffer u. Bildschirm loeschen, Sinclair-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A2 - 12E1</w:t>
        <w:tab/>
        <w:t xml:space="preserve">Eingabe BASIC-Zeile, Pruefung, Uebernahme in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E2 - 1302</w:t>
        <w:tab/>
        <w:t xml:space="preserve">Hier wird eine BASIC-Zeile ausgefu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03 - 1390</w:t>
        <w:tab/>
        <w:t xml:space="preserve">Reportausgabe, Ruecksprung zum Hauptroutin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91 - 1554</w:t>
        <w:tab/>
        <w:t xml:space="preserve">Tabelle der ausgeschriebenen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55 - 15AE</w:t>
        <w:tab/>
        <w:t xml:space="preserve">Uebernahme einer Zeile aus Editbereich in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AF - 1651</w:t>
        <w:tab/>
        <w:t xml:space="preserve">Hier werden die INPUT- OUTPUT- Kanaele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62 - 1654</w:t>
        <w:tab/>
        <w:t xml:space="preserve">Space wird in Arbeits- o. Editierbereich 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      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55 - 1663</w:t>
        <w:tab/>
        <w:t xml:space="preserve">In BC steht, wieviel Platz nach HL gemach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64 - 168E</w:t>
        <w:tab/>
        <w:t xml:space="preserve">Aktualisieren von VARS bis STKEND (Zei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8F - 1690</w:t>
        <w:tab/>
        <w:t xml:space="preserve">Zuordnung einer Zeilennummer zu Adres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9E - 16AF</w:t>
        <w:tab/>
        <w:t xml:space="preserve">Anzahl von Bytes im Arbeitsspeicher bereit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B0 - 16BE</w:t>
        <w:tab/>
        <w:t xml:space="preserve">Loescht die 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BF - 16C4</w:t>
        <w:tab/>
        <w:t xml:space="preserve">Loescht den Arbeits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C5 - 16DA</w:t>
        <w:tab/>
        <w:t xml:space="preserve">Loescht den Kalkulatorst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DB - 16E3</w:t>
        <w:tab/>
        <w:t xml:space="preserve">Verschiedene niederwertige Auf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E4 - 1792</w:t>
        <w:tab/>
        <w:t xml:space="preserve">OPEN u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93 - 1794</w:t>
        <w:tab/>
        <w:t xml:space="preserve">FORMAT, ERASE, MOVE, CAT fuehren zu Fehler INVALID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85 - 1A47 </w:t>
        <w:tab/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95 - 186D</w:t>
        <w:tab/>
        <w:t xml:space="preserve">Druckt eine BASIC-Zeile (Z-Nr., ggf. Z-Zeiger,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6E - 19B7</w:t>
        <w:tab/>
        <w:t xml:space="preserve">Finden der Zeilennummer zu entspr.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B8 - 19E4</w:t>
        <w:tab/>
        <w:t xml:space="preserve">Die naechste BASIC-Zeile wird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E5 - 19FA</w:t>
        <w:tab/>
        <w:t xml:space="preserve">Daten-Verschiebe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1B - 1A47</w:t>
        <w:tab/>
        <w:t xml:space="preserve">Zahl in BC wird als Zeilennr. gedruckt (0 - 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48 - 1B16</w:t>
        <w:tab/>
        <w:t xml:space="preserve">Befehlstabellen (1. = Diff.tabelle =&gt; Par.ta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17 - 1C00</w:t>
        <w:tab/>
        <w:t xml:space="preserve">Die Kontrollroutine des Interpr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01 - 1C0C</w:t>
        <w:tab/>
        <w:t xml:space="preserve">Die Befehlsmoeglichkeitendif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0D - 1CDD</w:t>
        <w:tab/>
        <w:t xml:space="preserve">Die Befehlsmoeglichkeiten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DE - 24FA</w:t>
        <w:tab/>
        <w:t xml:space="preserve">Die Befehlsausfueh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FB - 28B1</w:t>
        <w:tab/>
        <w:t xml:space="preserve">Die Funktionsausfueh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FB - 2534</w:t>
        <w:tab/>
        <w:t xml:space="preserve">Die Hauptschleife der Funktionsausfue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35 - 257F</w:t>
        <w:tab/>
        <w:t xml:space="preserve">SCREE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B0 - 25F7</w:t>
        <w:tab/>
        <w:t xml:space="preserve">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F8 - 2626</w:t>
        <w:tab/>
        <w:t xml:space="preserve">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27 - 2633</w:t>
        <w:tab/>
        <w:t xml:space="preserve">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34 - 2755</w:t>
        <w:tab/>
        <w:t xml:space="preserve">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56 - 27BC</w:t>
        <w:tab/>
        <w:t xml:space="preserve">Kalkulatorhilfs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BD - 28B1</w:t>
        <w:tab/>
        <w:t xml:space="preserve">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B2 - 2A51</w:t>
        <w:tab/>
        <w:t xml:space="preserve">sucht nach Variablen, Parameter auf Kalkulators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52 - 2AB0</w:t>
        <w:tab/>
        <w:t xml:space="preserve">Die Slic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B1 - 2AFE </w:t>
        <w:tab/>
        <w:t xml:space="preserve">Inhalt von A, B, C, D, E, auf Kalkulatorst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FF - 2BF0</w:t>
        <w:tab/>
        <w:t xml:space="preserve">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F1 - 2C01</w:t>
        <w:tab/>
        <w:t xml:space="preserve">oberster Wert v. Kalk. in A, B, C, D,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02 - 2C87</w:t>
        <w:tab/>
        <w:t xml:space="preserve">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88 - 2F9A</w:t>
        <w:tab/>
        <w:t xml:space="preserve">Arithmetik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26 - 2D2A</w:t>
        <w:tab/>
        <w:t xml:space="preserve">Der Wert von A wird auf den Kalkulatorstapel geb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2B - 2D3A</w:t>
        <w:tab/>
        <w:t xml:space="preserve">Der Wert von BC wird auf den Kalkulatorstapel geb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A2 - 2DC0</w:t>
        <w:tab/>
        <w:t xml:space="preserve">letzte Wert vom Stapel nach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05 - 2DE2</w:t>
        <w:tab/>
        <w:t xml:space="preserve">letzte Wert vom Stapel na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E3 - 2F9A</w:t>
        <w:tab/>
        <w:t xml:space="preserve">letzte Wert vom Stapel wird im normalen Zahlenformat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9B - 386D</w:t>
        <w:tab/>
        <w:t xml:space="preserve">Der Kalk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9B - 300E</w:t>
        <w:tab/>
        <w:t xml:space="preserve">Verschiedene Arithmetik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0F - 3013</w:t>
        <w:tab/>
        <w:t xml:space="preserve">Subtraktion oberster Wert - zweiten Wert = oberst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14 - 30AB</w:t>
        <w:tab/>
        <w:t xml:space="preserve">Addition oberer Wert + zweiter Wert = ober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CA - 31AE</w:t>
        <w:tab/>
        <w:t xml:space="preserve">Multi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AF - 3213</w:t>
        <w:tab/>
        <w:t xml:space="preserve">Division oberster Wert durch zweit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C5 - 32D6</w:t>
        <w:tab/>
        <w:t xml:space="preserve">Tabelle fuer 0, 1, 0.5, PI/2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D7 - 335A</w:t>
        <w:tab/>
        <w:t xml:space="preserve">Adresstabelle des Kalk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5B - 33A1</w:t>
        <w:tab/>
        <w:t xml:space="preserve">Kontrollroutine des Kalk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A2 - 36AE</w:t>
        <w:tab/>
        <w:t xml:space="preserve">Kalkulator-Unter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AF - 386D</w:t>
        <w:tab/>
        <w:t xml:space="preserve">Berechnung von SIN, ATN, EXP und 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6E - 3FFF</w:t>
        <w:tab/>
        <w:t xml:space="preserve">Der Zeichensatz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E F E H L S P A R A M E T E R  U N D  - A D R E S S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ehl</w:t>
        <w:tab/>
        <w:tab/>
        <w:t>Adresse</w:t>
        <w:tab/>
        <w:tab/>
        <w:t xml:space="preserve">Befehlsparamet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P</w:t>
        <w:tab/>
        <w:tab/>
        <w:t>03F8</w:t>
        <w:tab/>
        <w:tab/>
        <w:t xml:space="preserve">08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</w:t>
        <w:tab/>
        <w:tab/>
        <w:t>2294</w:t>
        <w:tab/>
        <w:tab/>
        <w:t xml:space="preserve">06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</w:t>
        <w:tab/>
        <w:tab/>
        <w:t>n.a.</w:t>
        <w:tab/>
        <w:tab/>
        <w:t xml:space="preserve">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</w:t>
        <w:tab/>
        <w:tab/>
        <w:t>1793</w:t>
        <w:tab/>
        <w:tab/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LE</w:t>
        <w:tab/>
        <w:tab/>
        <w:t>2320</w:t>
        <w:tab/>
        <w:tab/>
        <w:t xml:space="preserve">09,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</w:t>
        <w:tab/>
        <w:tab/>
        <w:t>1EAC</w:t>
        <w:tab/>
        <w:tab/>
        <w:t xml:space="preserve">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</w:t>
        <w:tab/>
        <w:tab/>
        <w:t>16E5</w:t>
        <w:tab/>
        <w:tab/>
        <w:t xml:space="preserve">06,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S</w:t>
        <w:tab/>
        <w:tab/>
        <w:t>0D68</w:t>
        <w:tab/>
        <w:tab/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</w:t>
        <w:tab/>
        <w:t>1E5F</w:t>
        <w:tab/>
        <w:tab/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</w:t>
        <w:tab/>
        <w:tab/>
        <w:t>0EAC</w:t>
        <w:tab/>
        <w:tab/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>1E27</w:t>
        <w:tab/>
        <w:tab/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 FN</w:t>
        <w:tab/>
        <w:tab/>
        <w:t>1F60</w:t>
        <w:tab/>
        <w:tab/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</w:t>
        <w:tab/>
        <w:tab/>
        <w:t>2C00</w:t>
        <w:tab/>
        <w:tab/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</w:t>
        <w:tab/>
        <w:tab/>
        <w:t>2382</w:t>
        <w:tab/>
        <w:tab/>
        <w:t xml:space="preserve">09,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</w:t>
        <w:tab/>
        <w:tab/>
        <w:t>1793</w:t>
        <w:tab/>
        <w:tab/>
        <w:t xml:space="preserve">0A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SH</w:t>
        <w:tab/>
        <w:tab/>
        <w:t>n.a.</w:t>
        <w:tab/>
        <w:tab/>
        <w:t xml:space="preserve">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</w:t>
        <w:tab/>
        <w:tab/>
        <w:t>1D03</w:t>
        <w:tab/>
        <w:tab/>
        <w:t xml:space="preserve">04;06;06,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</w:t>
        <w:tab/>
        <w:tab/>
        <w:t>1793</w:t>
        <w:tab/>
        <w:tab/>
        <w:t xml:space="preserve">0A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 SUB</w:t>
        <w:tab/>
        <w:tab/>
        <w:t>1EED</w:t>
        <w:tab/>
        <w:tab/>
        <w:t xml:space="preserve">06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</w:t>
        <w:tab/>
        <w:tab/>
        <w:t>1E67</w:t>
        <w:tab/>
        <w:tab/>
        <w:t xml:space="preserve">06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</w:t>
        <w:tab/>
        <w:tab/>
        <w:t>1CF0</w:t>
        <w:tab/>
        <w:tab/>
        <w:t xml:space="preserve">06,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K</w:t>
        <w:tab/>
        <w:tab/>
        <w:t>n.a.</w:t>
        <w:tab/>
        <w:tab/>
        <w:t xml:space="preserve">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</w:t>
        <w:tab/>
        <w:tab/>
        <w:t>2089</w:t>
        <w:tab/>
        <w:tab/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RSE</w:t>
        <w:tab/>
        <w:tab/>
        <w:t>n.a.</w:t>
        <w:tab/>
        <w:tab/>
        <w:t xml:space="preserve">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</w:t>
        <w:tab/>
        <w:tab/>
        <w:t>n.a.</w:t>
        <w:tab/>
        <w:tab/>
        <w:t xml:space="preserve">01;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</w:t>
        <w:tab/>
        <w:tab/>
        <w:t>17F9</w:t>
        <w:tab/>
        <w:tab/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LIST</w:t>
        <w:tab/>
        <w:tab/>
        <w:t>17F5</w:t>
        <w:tab/>
        <w:tab/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</w:t>
        <w:tab/>
        <w:tab/>
        <w:t>n.a.</w:t>
        <w:tab/>
        <w:tab/>
        <w:t xml:space="preserve">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RINT</w:t>
        <w:tab/>
        <w:tab/>
        <w:t>1FC9</w:t>
        <w:tab/>
        <w:tab/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GE</w:t>
        <w:tab/>
        <w:tab/>
        <w:t>n.a.</w:t>
        <w:tab/>
        <w:tab/>
        <w:t xml:space="preserve">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ab/>
        <w:t>1793</w:t>
        <w:tab/>
        <w:tab/>
        <w:t xml:space="preserve">0A;0A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</w:t>
        <w:tab/>
        <w:tab/>
        <w:t>11B7</w:t>
        <w:tab/>
        <w:tab/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</w:t>
        <w:tab/>
        <w:tab/>
        <w:t>1DAB</w:t>
        <w:tab/>
        <w:tab/>
        <w:t xml:space="preserve">04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</w:t>
        <w:tab/>
        <w:tab/>
        <w:t>1736</w:t>
        <w:tab/>
        <w:tab/>
        <w:t xml:space="preserve">06;0A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</w:t>
        <w:tab/>
        <w:tab/>
        <w:t>1E7A</w:t>
        <w:tab/>
        <w:tab/>
        <w:t xml:space="preserve">08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</w:t>
        <w:tab/>
        <w:tab/>
        <w:t>n.a.</w:t>
        <w:tab/>
        <w:tab/>
        <w:t xml:space="preserve">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</w:t>
        <w:tab/>
        <w:tab/>
        <w:t>n.a.</w:t>
        <w:tab/>
        <w:tab/>
        <w:t xml:space="preserve">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SE</w:t>
        <w:tab/>
        <w:tab/>
        <w:t>1F3A</w:t>
        <w:tab/>
        <w:tab/>
        <w:t xml:space="preserve">06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</w:t>
        <w:tab/>
        <w:tab/>
        <w:t>22DC</w:t>
        <w:tab/>
        <w:tab/>
        <w:t xml:space="preserve">0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KE</w:t>
        <w:tab/>
        <w:tab/>
        <w:t>1B80</w:t>
        <w:tab/>
        <w:tab/>
        <w:t xml:space="preserve">08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</w:t>
        <w:tab/>
        <w:tab/>
        <w:t>1FCD</w:t>
        <w:tab/>
        <w:tab/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IZE</w:t>
        <w:tab/>
        <w:t>1E4F</w:t>
        <w:tab/>
        <w:tab/>
        <w:t xml:space="preserve">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</w:t>
        <w:tab/>
        <w:tab/>
        <w:t>1DED</w:t>
        <w:tab/>
        <w:tab/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</w:t>
        <w:tab/>
        <w:tab/>
        <w:t>1BB2</w:t>
        <w:tab/>
        <w:tab/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</w:t>
        <w:tab/>
        <w:tab/>
        <w:t>1E42</w:t>
        <w:tab/>
        <w:tab/>
        <w:t xml:space="preserve">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</w:t>
        <w:tab/>
        <w:tab/>
        <w:t>1F23</w:t>
        <w:tab/>
        <w:tab/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</w:t>
        <w:tab/>
        <w:tab/>
        <w:t>1EA1</w:t>
        <w:tab/>
        <w:tab/>
        <w:t xml:space="preserve">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</w:t>
        <w:tab/>
        <w:tab/>
        <w:t>n.a.</w:t>
        <w:tab/>
        <w:tab/>
        <w:t xml:space="preserve">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</w:t>
        <w:tab/>
        <w:tab/>
        <w:t>1CEE</w:t>
        <w:tab/>
        <w:tab/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IFY</w:t>
        <w:tab/>
        <w:tab/>
        <w:t>n.a.</w:t>
        <w:tab/>
        <w:tab/>
        <w:t xml:space="preserve">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:  moegli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:  notwendig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- kein Operand</w:t>
        <w:tab/>
        <w:tab/>
        <w:t xml:space="preserve">01 - ei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 - 1 num. o. alph. Ausdr.</w:t>
        <w:tab/>
        <w:t xml:space="preserve">03 - num. Ausdr.  o. falls nich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 - Variable als Buchst.</w:t>
        <w:tab/>
        <w:t xml:space="preserve">05 - beliebige Zeich.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 - numer. Ausdr.</w:t>
        <w:tab/>
        <w:tab/>
        <w:t xml:space="preserve">07 - Farb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 - num. Ausdr. , num. Ausdr.</w:t>
        <w:tab/>
        <w:t xml:space="preserve">09 - wie 08 voran Farbcode m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 - alphan. Ausdr.</w:t>
        <w:tab/>
        <w:tab/>
        <w:t xml:space="preserve">0B - fuer Kasseten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