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c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 zxhb.v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2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zxhb.m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