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ESCHREIBUNG HDT - 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T bedeutet HEX- DEZ- TEXT und bezieht sich auf den eingebau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uen Monitor. Ansonsten ist dieser geaenderte ROM des ZX-Spect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 der Grundlage des ISO-ROM entstanden, jedoch konnte im HDT-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genueber dem ISO-ROM wesentlich mehr Komfort erreicht werden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kt vom ISO-ROM uebernommenen Verbesserungen sind der Basicz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editor, die beseitigten (im Orginal-ROM vorhandenen) Fehl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PAUSE-ohne-Zahl-Befehl und die deutschen Umla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weiteren herzlichen dank an Kollegen Wolfgang Tepler fu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echnung der Doublespeedroutine. Die doppelte Baudrate (2.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Baud) ist so angelegt, dass saemtliche Taktzeiten genau halbi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urden, wodurch es z. B. moeglich ist, alle alten Files in der h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 Zeit zu laden, indem der Recorder auf doppelte Geschwindigke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gebaut wird, was bei den meisten Recordern mit ger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mpromissen gut moeglich ist. Aber auch bei Normaltempo des Gerae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t die doppelte Baudrate sehr sicher, was die Praxis bewiesen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 nun die Auflistung der Optionen des Monitors, welcher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n NMI oder im Basic mit * aufgerufen werden kan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 Umschaltung Hexa-Dezimal-Anzeige und -Eingabe, eben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wirksam bei mit "(" eingeschalteter Kopfzahlen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 Umschaltung Byte/Text-Anzeige des Speicherberei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 Laden des blinkenden Stack- oder Registerinhal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 Laden der ersten Speicherzelle mit einem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 Speicheranzeige -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 Speicheranzeige 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7 Speicheranzeige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8 Speicheranzeige +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9 Stack- und Registeranzeige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0 Stack- und Registeranzeige 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 + 7 Die dann eingegebene Adresse wird als CALL abgearbeit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beim Ende des Programms (1. RET) wird zum Monitor zurue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gekehrt. (Registerladungen werden nicht beruecksichtig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 + 8 Fuehrt einen relativ sicheren Sprung zum Basic-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(Adresse #1303)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 + 9 Fuehrt einen RST#8 (Fehlerausgabe) + danach zum Editor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 + 0 Fuehrt ein RET aus (macht dort weiter, wo das laufende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gramm mit NMI unterbrochen wurde, falls der NMI-Impu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kurz genug war), die Adresse steht im Stack ganz 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 Eingabe der Speicheranz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  Warm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+RESET  Kalt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rksame Basicverbesserung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(6&amp;7) funktioniert auch beim Editieren in der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# Editieren der nachfolgend eingegeb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Zeilennummer</w:t>
        <w:tab/>
        <w:tab/>
        <w:tab/>
        <w:tab/>
        <w:tab/>
        <w:t xml:space="preserve">!  Im Direk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) Ausschalten der Ausgabe der drei im Kopf</w:t>
        <w:tab/>
        <w:t xml:space="preserve">!  modus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enthaltenen 2-Bytezahlen</w:t>
        <w:tab/>
        <w:tab/>
        <w:tab/>
        <w:t xml:space="preserve">! 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( Einschalten der Ausgabe</w:t>
        <w:tab/>
        <w:tab/>
        <w:tab/>
        <w:t xml:space="preserve"> } Zeile wir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 Sprung zum Monitor</w:t>
        <w:tab/>
        <w:tab/>
        <w:tab/>
        <w:tab/>
        <w:t xml:space="preserve">! 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, Anzeige (5 sek.) freier Speicher</w:t>
        <w:tab/>
        <w:tab/>
        <w:t xml:space="preserve">!  Befeh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Blockweise Dopp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  </w:t>
        <w:tab/>
        <w:t xml:space="preserve">  </w:t>
        <w:tab/>
        <w:t xml:space="preserve">- Blockweise Kopieren mit doppelter Baud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Quelle, Ziel, Lae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ilen-Loe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SE 20, 201  - loescht die Zeilen von 20 bis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faches Re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xx      - renummeriert in Schrittweite 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spiel zum Monito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rechts oben neben 'PC' in der senkrechten Saeule steh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-Byte-Zahlen werden als Stack bezeichnet, der entweder dur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- und PUSH-Befehle oder zum Zwischenspeichern der CALL Rue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ungadressen genutzt wird (siehe Z 80 MC-Beschreibu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urde der HDT-Monitor mit mittels NMI aufgerufen, so ist die ganz  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 Stack stehende Adresse diejenige, bei welcher das mit NMI u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chene Programm weiterlaufen kann, wenn SS+0 gedrueckt wird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unter stehende Adresse wird angesprungen, wenn ein Return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etroffen wird usw. Mit 0,9 und 3 koennen neben den Regis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ch die Ruecksprungadressen veraender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ildschirm sa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tels der Tasten 0, 9, 3 werden der Akku A mit #FF, IX mi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4000, DE mit #1B00, PC mit #04C2 und PC+2 (eins tiefer)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0066 (=NMI) geladen, danach Start mit SS+0. Nach Programm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ehrung RET zum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lock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lladresse in HL, Zieladresse in DE, Zahl der zu uebertragen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 Bytes in BC, PC auf #33C3 (dort stehen LDIR und RET)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+2 auf #66 setzen. Start mit SS+0, nach Programmausfueh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zum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 Operationen lassen sich recht einfach durchfuehren, h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doch den Nachteil, dass das mit NMI unterbrochene Programm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hr sofort weitergefuehrt werden kann. Moeglich ist dies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tzdem, indem die Werte (PC, PC+2, PC+4, ...) und die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eder genauso beschrieben werden, wie sie zum Zeitpunkt des NM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en. Es ist jedoch moeglich, mit der Tastenfunktion SS+7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erprogramm abzuarbeiten, welches beim ersten RET wieder z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 zurueckkehrt und Stack und Register nicht veraend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rdings werden hierbei die Registerladungen nicht beruecksi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gt, dass heisst, die Register muessen in dem Programmteil ge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, welches angesprungen wird. Man kann sich dazu ein kur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 mittels der Tasten 4 ... 8 einschreiben, dass mit RET (SS+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terlaufen, was jedoch nur moeglich ist, wenn der NMI-Impu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ht zu lang war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