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AME'S</w:t>
        <w:tab/>
        <w:t>16b100</w:t>
        <w:tab/>
        <w:tab/>
        <w:tab/>
        <w:t xml:space="preserve">1/1 - </w:t>
        <w:tab/>
        <w:t xml:space="preserve"> 3.264</w:t>
        <w:tab/>
        <w:t>Taswo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</w:t>
        <w:tab/>
        <w:tab/>
        <w:t>06b000 07b000 28a113</w:t>
        <w:tab/>
        <w:t>3/3 -</w:t>
        <w:tab/>
        <w:t>28.103</w:t>
        <w:tab/>
        <w:t>Labyrint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OX</w:t>
        <w:tab/>
        <w:tab/>
        <w:t>11a890</w:t>
        <w:tab/>
        <w:tab/>
        <w:tab/>
        <w:t>2/2 -</w:t>
        <w:tab/>
        <w:t xml:space="preserve"> 6.315</w:t>
        <w:tab/>
        <w:t xml:space="preserve">??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ITUNG</w:t>
        <w:tab/>
        <w:t>15a483</w:t>
        <w:tab/>
        <w:tab/>
        <w:tab/>
        <w:t>1/1 -</w:t>
        <w:tab/>
        <w:t xml:space="preserve"> 7.522</w:t>
        <w:tab/>
        <w:t>y=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</w:t>
        <w:tab/>
        <w:t>20a028 28b516</w:t>
        <w:tab/>
        <w:tab/>
        <w:t>5/5 -</w:t>
        <w:tab/>
        <w:t>39.875</w:t>
        <w:tab/>
        <w:t>Zauberer Vogel L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8</w:t>
        <w:tab/>
        <w:tab/>
        <w:t>17b598 28b167</w:t>
        <w:tab/>
        <w:tab/>
        <w:t>2/2 -</w:t>
        <w:tab/>
        <w:t>34.942</w:t>
        <w:tab/>
        <w:t>Roboter im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1</w:t>
        <w:tab/>
        <w:t>12b110</w:t>
        <w:tab/>
        <w:tab/>
        <w:tab/>
        <w:t>3/3 -</w:t>
        <w:tab/>
        <w:t>15.416</w:t>
        <w:tab/>
        <w:t>Reaktor im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ATTACK</w:t>
        <w:tab/>
        <w:t>11a360 29b153</w:t>
        <w:tab/>
        <w:tab/>
        <w:t>3/3 BS!</w:t>
        <w:tab/>
        <w:t>42.152</w:t>
        <w:tab/>
        <w:t xml:space="preserve">Rettung vor Ameis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ELMANN</w:t>
        <w:tab/>
        <w:t>18a092</w:t>
        <w:tab/>
        <w:tab/>
        <w:tab/>
        <w:t>2/2 -</w:t>
        <w:tab/>
        <w:t xml:space="preserve"> 9.506</w:t>
        <w:tab/>
        <w:t>Fraktal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PLANE</w:t>
        <w:tab/>
        <w:t>13a217</w:t>
        <w:tab/>
        <w:tab/>
        <w:tab/>
        <w:t>3/3 -</w:t>
        <w:tab/>
        <w:t>13.454</w:t>
        <w:tab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�</w:t>
        <w:tab/>
        <w:t>11a51���</w:t>
        <w:tab/>
        <w:tab/>
        <w:t>4/��� -</w:t>
        <w:tab/>
        <w:t xml:space="preserve"> 8.39�</w:t>
        <w:tab/>
        <w:t>Rakete� abschi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TUDIO </w:t>
        <w:tab/>
        <w:t xml:space="preserve">00a083 02bXXX </w:t>
        <w:tab/>
        <w:tab/>
        <w:t>4/3 P2</w:t>
        <w:tab/>
        <w:t>44.556</w:t>
        <w:tab/>
        <w:t>Zeichen-u. M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  <w:tab/>
        <w:tab/>
        <w:t>15a000</w:t>
        <w:tab/>
        <w:tab/>
        <w:tab/>
        <w:t>4/4 -</w:t>
        <w:tab/>
        <w:t xml:space="preserve"> 4.201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  <w:tab/>
        <w:t>03b020</w:t>
        <w:tab/>
        <w:tab/>
        <w:tab/>
        <w:t>2/2 -</w:t>
        <w:tab/>
        <w:t>15.546</w:t>
        <w:tab/>
        <w:t>Edit/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LE</w:t>
        <w:tab/>
        <w:t>19a110</w:t>
        <w:tab/>
        <w:tab/>
        <w:tab/>
        <w:t>3/2 -</w:t>
        <w:tab/>
        <w:t>47.356</w:t>
        <w:tab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</w:t>
        <w:tab/>
        <w:tab/>
        <w:t>00a000 07a010 28bC95</w:t>
        <w:tab/>
        <w:t>4/4 -</w:t>
        <w:tab/>
        <w:t>37.715  Atic-Atac Sch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</w:t>
        <w:tab/>
        <w:tab/>
        <w:t>08aXXX</w:t>
        <w:tab/>
        <w:tab/>
        <w:tab/>
        <w:t>4/4 -</w:t>
        <w:tab/>
        <w:t>37.715</w:t>
        <w:tab/>
        <w:t>Atic-Atac Sch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  <w:tab/>
        <w:tab/>
        <w:t>17a420</w:t>
        <w:tab/>
        <w:tab/>
        <w:tab/>
        <w:t>2/2 -</w:t>
        <w:tab/>
        <w:t xml:space="preserve"> 6.601</w:t>
        <w:tab/>
        <w:t>Flugzeugschie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  <w:tab/>
        <w:tab/>
        <w:t>00a195</w:t>
        <w:tab/>
        <w:tab/>
        <w:tab/>
        <w:t>1/1 -</w:t>
        <w:tab/>
        <w:t xml:space="preserve"> 1.537</w:t>
        <w:tab/>
        <w:t>Autofahrt (primi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</w:t>
        <w:tab/>
        <w:tab/>
        <w:t>04b540 11a076</w:t>
        <w:tab/>
        <w:tab/>
        <w:t>3/3 -</w:t>
        <w:tab/>
        <w:t>39.213</w:t>
        <w:tab/>
        <w:t>Fliegender Tep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REET</w:t>
        <w:tab/>
        <w:t>19a498</w:t>
        <w:tab/>
        <w:tab/>
        <w:tab/>
        <w:t>3/2 -</w:t>
        <w:tab/>
        <w:t>47.984</w:t>
        <w:tab/>
        <w:t>H! Auto Strassenl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HUNDER</w:t>
        <w:tab/>
        <w:t>19a362</w:t>
        <w:tab/>
        <w:tab/>
        <w:tab/>
        <w:t>3/2 -</w:t>
        <w:tab/>
        <w:t>47.008</w:t>
        <w:tab/>
        <w:t>Hubschrauber Kraka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-LWOW</w:t>
        <w:tab/>
        <w:tab/>
        <w:t>10a454</w:t>
        <w:tab/>
        <w:tab/>
        <w:tab/>
        <w:t>2/2 -</w:t>
        <w:tab/>
        <w:t>16.209</w:t>
        <w:tab/>
        <w:t>Raketenhinder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</w:t>
        <w:tab/>
        <w:t>06a305</w:t>
        <w:tab/>
        <w:tab/>
        <w:tab/>
        <w:t>5/5 D!</w:t>
        <w:tab/>
        <w:t>16.142</w:t>
        <w:tab/>
        <w:t>Brett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</w:t>
        <w:tab/>
        <w:tab/>
        <w:t>20a250</w:t>
        <w:tab/>
        <w:tab/>
        <w:tab/>
        <w:t>3/2 -</w:t>
        <w:tab/>
        <w:t>49.409</w:t>
        <w:tab/>
        <w:t>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FBASE</w:t>
        <w:tab/>
        <w:t>15b000</w:t>
        <w:tab/>
        <w:tab/>
        <w:tab/>
        <w:t>1/1 -</w:t>
        <w:tab/>
        <w:t xml:space="preserve">   645</w:t>
        <w:tab/>
        <w:t>Zahlenbasis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RAM|</w:t>
        <w:tab/>
        <w:t>02b085</w:t>
        <w:tab/>
        <w:tab/>
        <w:tab/>
        <w:t>1/1 -</w:t>
        <w:tab/>
        <w:t xml:space="preserve">   792</w:t>
        <w:tab/>
        <w:t xml:space="preserve">BASIC Ramverschi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</w:t>
        <w:tab/>
        <w:t>20a382</w:t>
        <w:tab/>
        <w:tab/>
        <w:tab/>
        <w:t>3/2 -</w:t>
        <w:tab/>
        <w:t>48.XXX</w:t>
        <w:tab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AST</w:t>
        <w:tab/>
        <w:tab/>
        <w:t>12a000</w:t>
        <w:tab/>
        <w:tab/>
        <w:tab/>
        <w:t>3/2 -</w:t>
        <w:tab/>
        <w:t>48.387</w:t>
        <w:tab/>
        <w:t>Roboter Ufos ab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BILL</w:t>
        <w:tab/>
        <w:tab/>
        <w:t>17a000 28b000</w:t>
        <w:tab/>
        <w:tab/>
        <w:t>2/2 -</w:t>
        <w:tab/>
        <w:t>38.133</w:t>
        <w:tab/>
        <w:t>Urmensch Y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  <w:tab/>
        <w:tab/>
        <w:t>16a145</w:t>
        <w:tab/>
        <w:tab/>
        <w:tab/>
        <w:t>1/1 -</w:t>
        <w:tab/>
        <w:t xml:space="preserve">   362</w:t>
        <w:tab/>
        <w:t>BE-Liste fuer Layou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HEAD</w:t>
        <w:tab/>
        <w:t>17b336</w:t>
        <w:tab/>
        <w:tab/>
        <w:tab/>
        <w:t>3/2 -</w:t>
        <w:tab/>
        <w:t>48.017</w:t>
        <w:tab/>
        <w:t>Schie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WRITER</w:t>
        <w:tab/>
        <w:t>03a275</w:t>
        <w:tab/>
        <w:tab/>
        <w:tab/>
        <w:t>2/2 -</w:t>
        <w:tab/>
        <w:t xml:space="preserve"> 3.872</w:t>
        <w:tab/>
        <w:t>Graphisc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05a527</w:t>
        <w:tab/>
        <w:tab/>
        <w:tab/>
        <w:t>1/1 -</w:t>
        <w:tab/>
        <w:t xml:space="preserve">   667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AX</w:t>
        <w:tab/>
        <w:t>19b000</w:t>
        <w:tab/>
        <w:tab/>
        <w:tab/>
        <w:t>3/2 -</w:t>
        <w:tab/>
        <w:t>43.569</w:t>
        <w:tab/>
        <w:t>Flieger ueber 3D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ABOO</w:t>
        <w:tab/>
        <w:tab/>
        <w:t>08a000 29a283</w:t>
        <w:tab/>
        <w:tab/>
        <w:t>3/2 -</w:t>
        <w:tab/>
        <w:t>46.565</w:t>
        <w:tab/>
        <w:t xml:space="preserve">Frosch im Felsla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</w:t>
        <w:tab/>
        <w:t>19b176</w:t>
        <w:tab/>
        <w:tab/>
        <w:tab/>
        <w:t>4/3 O!</w:t>
        <w:tab/>
        <w:t>43.940</w:t>
        <w:tab/>
        <w:t>Bomben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</w:t>
        <w:tab/>
        <w:tab/>
        <w:t>19b286</w:t>
        <w:tab/>
        <w:tab/>
        <w:tab/>
        <w:t>2/2 R!</w:t>
        <w:tab/>
        <w:t>39.175</w:t>
        <w:tab/>
        <w:t>Schiffsl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  <w:tab/>
        <w:tab/>
        <w:t>19b092 28b242</w:t>
        <w:tab/>
        <w:tab/>
        <w:t>4/4 -</w:t>
        <w:tab/>
        <w:t>37.458</w:t>
        <w:tab/>
        <w:t>Romben ein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</w:t>
        <w:tab/>
        <w:t>21b000 29a000</w:t>
        <w:tab/>
        <w:tab/>
        <w:t>3/2 -</w:t>
        <w:tab/>
        <w:t>43.193</w:t>
        <w:tab/>
        <w:t>Karatekaempfer im L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</w:t>
        <w:tab/>
        <w:tab/>
        <w:t>02aXXX 05aXXX</w:t>
        <w:tab/>
        <w:tab/>
        <w:t>2/2 -</w:t>
        <w:tab/>
        <w:t>22.262</w:t>
        <w:tab/>
        <w:t>Trass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  <w:tab/>
        <w:tab/>
        <w:t>16a080</w:t>
        <w:tab/>
        <w:tab/>
        <w:tab/>
        <w:t>1/1 -</w:t>
        <w:tab/>
        <w:t xml:space="preserve"> 7.713</w:t>
        <w:tab/>
        <w:t>R/L/C-Berechnung v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</w:t>
        <w:tab/>
        <w:tab/>
        <w:t>16a290</w:t>
        <w:tab/>
        <w:tab/>
        <w:tab/>
        <w:t>1/1 -</w:t>
        <w:tab/>
        <w:t>XX.XXX</w:t>
        <w:tab/>
        <w:t xml:space="preserve">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1</w:t>
        <w:tab/>
        <w:tab/>
        <w:t>16a356</w:t>
        <w:tab/>
        <w:tab/>
        <w:tab/>
        <w:t>1/1 -</w:t>
        <w:tab/>
        <w:t>XX.XXX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05b066</w:t>
        <w:tab/>
        <w:tab/>
        <w:tab/>
        <w:t>2/2 -</w:t>
        <w:tab/>
        <w:t>26.157</w:t>
        <w:tab/>
        <w:t>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15a108</w:t>
        <w:tab/>
        <w:tab/>
        <w:tab/>
        <w:t>2/2 -</w:t>
        <w:tab/>
        <w:t>31.157</w:t>
        <w:tab/>
        <w:t>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  <w:tab/>
        <w:tab/>
        <w:t>08b000</w:t>
        <w:tab/>
        <w:tab/>
        <w:tab/>
        <w:t>5/5 -</w:t>
        <w:tab/>
        <w:t>41.217</w:t>
        <w:tab/>
        <w:t>Logische Sc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</w:t>
        <w:tab/>
        <w:tab/>
        <w:t>06a138 28a333</w:t>
        <w:tab/>
        <w:tab/>
        <w:t>6/6 -</w:t>
        <w:tab/>
        <w:t>15.763</w:t>
        <w:tab/>
        <w:t>Koch Muelleimer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PLUS </w:t>
        <w:tab/>
        <w:t xml:space="preserve">01a016 07a000 </w:t>
        <w:tab/>
        <w:tab/>
        <w:t>2/2 -</w:t>
        <w:tab/>
        <w:t xml:space="preserve"> 2.176</w:t>
        <w:tab/>
        <w:t>Kopierer f. 41...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48K</w:t>
        <w:tab/>
        <w:t>15b048</w:t>
        <w:tab/>
        <w:tab/>
        <w:tab/>
        <w:t xml:space="preserve">3/3 - </w:t>
        <w:tab/>
        <w:t>36.249</w:t>
        <w:tab/>
        <w:t>Geograph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.</w:t>
        <w:tab/>
        <w:tab/>
        <w:t>00a620 XXXXXX</w:t>
        <w:tab/>
        <w:tab/>
        <w:t>3/2 -</w:t>
        <w:tab/>
        <w:t>44.645</w:t>
        <w:tab/>
        <w:t>Erkundung ferner W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.</w:t>
        <w:tab/>
        <w:tab/>
        <w:t>05b248</w:t>
        <w:tab/>
        <w:tab/>
        <w:tab/>
        <w:t>3/2 D!</w:t>
        <w:tab/>
        <w:t>44.645</w:t>
        <w:tab/>
        <w:t>Weltraumerk. (Band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</w:t>
        <w:tab/>
        <w:tab/>
        <w:t>12b190</w:t>
        <w:tab/>
        <w:tab/>
        <w:tab/>
        <w:t>5/3 -</w:t>
        <w:tab/>
        <w:t>48.471</w:t>
        <w:tab/>
        <w:t>Hubschrauber im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Y2</w:t>
        <w:tab/>
        <w:tab/>
        <w:t>04b390</w:t>
        <w:tab/>
        <w:tab/>
        <w:tab/>
        <w:t>4/3 D!</w:t>
        <w:tab/>
        <w:t>48.982</w:t>
        <w:tab/>
        <w:t>10-Kampf 2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1</w:t>
        <w:tab/>
        <w:tab/>
        <w:t>09a130</w:t>
        <w:tab/>
        <w:tab/>
        <w:tab/>
        <w:t>4/3 Z!</w:t>
        <w:tab/>
        <w:t>48.982</w:t>
        <w:tab/>
        <w:t xml:space="preserve">10-Kampf 1. T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2</w:t>
        <w:tab/>
        <w:tab/>
        <w:t>09a280</w:t>
        <w:tab/>
        <w:tab/>
        <w:tab/>
        <w:t>4/3 Z!</w:t>
        <w:tab/>
        <w:t>48.982</w:t>
        <w:tab/>
        <w:t>10-Kampf 2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  <w:tab/>
        <w:tab/>
        <w:t>19b380 28b322</w:t>
        <w:tab/>
        <w:tab/>
        <w:t>4/2 -</w:t>
        <w:tab/>
        <w:t>49.933</w:t>
        <w:tab/>
        <w:t>Dynamit sammel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</w:t>
        <w:tab/>
        <w:tab/>
        <w:t>03a375 15a448</w:t>
        <w:tab/>
        <w:tab/>
        <w:t>1/1 -</w:t>
        <w:tab/>
        <w:t xml:space="preserve"> 9.878</w:t>
        <w:tab/>
        <w:t>Variabl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</w:t>
        <w:tab/>
        <w:tab/>
        <w:t>18a293</w:t>
        <w:tab/>
        <w:tab/>
        <w:tab/>
        <w:t>4/4 -</w:t>
        <w:tab/>
        <w:t>16.854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CHASE</w:t>
        <w:tab/>
        <w:t>06b293</w:t>
        <w:tab/>
        <w:tab/>
        <w:tab/>
        <w:t>2/2 -</w:t>
        <w:tab/>
        <w:t>16.441</w:t>
        <w:tab/>
        <w:t>Motorrad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TAR</w:t>
        <w:tab/>
        <w:t>10a282</w:t>
        <w:tab/>
        <w:tab/>
        <w:tab/>
        <w:t>3/3 -</w:t>
        <w:tab/>
        <w:t>11.640</w:t>
        <w:tab/>
        <w:t>Weltraumschlacht (doof)</w:t>
        <w:t>�DEMO</w:t>
        <w:tab/>
        <w:tab/>
        <w:t>13b616</w:t>
        <w:tab/>
        <w:tab/>
        <w:tab/>
        <w:t>4/3 -</w:t>
        <w:tab/>
        <w:t>44.256</w:t>
        <w:tab/>
        <w:t xml:space="preserve">Bsp. f. Graphicda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</w:t>
        <w:tab/>
        <w:tab/>
        <w:t>05a430</w:t>
        <w:tab/>
        <w:tab/>
        <w:tab/>
        <w:t>3/3 -</w:t>
        <w:tab/>
        <w:t>13.705</w:t>
        <w:tab/>
        <w:t>Debugger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</w:t>
        <w:tab/>
        <w:tab/>
        <w:t>05aXXX</w:t>
        <w:tab/>
        <w:tab/>
        <w:tab/>
        <w:t>2/2 -</w:t>
        <w:tab/>
        <w:t xml:space="preserve"> 6.966</w:t>
        <w:tab/>
        <w:t>Kasseten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UMS</w:t>
        <w:tab/>
        <w:tab/>
        <w:t>21a171</w:t>
        <w:tab/>
        <w:tab/>
        <w:tab/>
        <w:t>4/4 -</w:t>
        <w:tab/>
        <w:t xml:space="preserve"> 8.444</w:t>
        <w:tab/>
        <w:t>Teddy muss auf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2</w:t>
        <w:tab/>
        <w:tab/>
        <w:t>05b510</w:t>
        <w:tab/>
        <w:tab/>
        <w:tab/>
        <w:t>3/2 -</w:t>
        <w:tab/>
        <w:t>48.103</w:t>
        <w:tab/>
        <w:t>Aktbilder2 (d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3</w:t>
        <w:tab/>
        <w:tab/>
        <w:t>00a400</w:t>
        <w:tab/>
        <w:tab/>
        <w:tab/>
        <w:t>3/2 -</w:t>
        <w:tab/>
        <w:t>48.581</w:t>
        <w:tab/>
        <w:t>Aktbilder3 (d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>21a064 28bA06</w:t>
        <w:tab/>
        <w:tab/>
        <w:t>3/2 -</w:t>
        <w:tab/>
        <w:t>48.519</w:t>
        <w:tab/>
        <w:t>Dang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  <w:tab/>
        <w:tab/>
        <w:t>02b350</w:t>
        <w:tab/>
        <w:tab/>
        <w:tab/>
        <w:t>2/2 -</w:t>
        <w:tab/>
        <w:t xml:space="preserve"> 5.200</w:t>
        <w:tab/>
        <w:t>Kreis, Box,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COPY</w:t>
        <w:tab/>
        <w:t xml:space="preserve">01a112       </w:t>
        <w:tab/>
        <w:tab/>
        <w:t>2/2 O!</w:t>
        <w:tab/>
        <w:t xml:space="preserve"> 2.941</w:t>
        <w:tab/>
        <w:t>Kopierer f. 44.1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</w:t>
        <w:tab/>
        <w:t>08aXXX</w:t>
        <w:tab/>
        <w:tab/>
        <w:tab/>
        <w:t>1/1 D!</w:t>
        <w:tab/>
        <w:t>21.427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</w:t>
        <w:tab/>
        <w:tab/>
        <w:t>05a482</w:t>
        <w:tab/>
        <w:tab/>
        <w:tab/>
        <w:t>3/3 -</w:t>
        <w:tab/>
        <w:t xml:space="preserve"> 9.588</w:t>
        <w:tab/>
        <w:t xml:space="preserve">PROM-Programmi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2.4</w:t>
        <w:tab/>
        <w:t>16a019</w:t>
        <w:tab/>
        <w:tab/>
        <w:tab/>
        <w:t>3/3 -</w:t>
        <w:tab/>
        <w:t>16.419</w:t>
        <w:tab/>
        <w:t>EPROM-PR/Edit/Mem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V.3</w:t>
        <w:tab/>
        <w:t>16a000</w:t>
        <w:tab/>
        <w:tab/>
        <w:tab/>
        <w:t>2/2 -</w:t>
        <w:tab/>
        <w:t xml:space="preserve"> 4.854</w:t>
        <w:tab/>
        <w:t>Epro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ARRIOR</w:t>
        <w:tab/>
        <w:t>20b000 28b623</w:t>
        <w:tab/>
        <w:tab/>
        <w:t>3/2 -</w:t>
        <w:tab/>
        <w:t>49.424</w:t>
        <w:tab/>
        <w:t>Monster in W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GUY</w:t>
        <w:tab/>
        <w:t>12a280 28a713</w:t>
        <w:tab/>
        <w:tab/>
        <w:t>3/2 -</w:t>
        <w:tab/>
        <w:t>48.495</w:t>
        <w:tab/>
        <w:t>Stuntman auf Zu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02b052</w:t>
        <w:tab/>
        <w:tab/>
        <w:tab/>
        <w:t>1/1 -</w:t>
        <w:tab/>
        <w:t xml:space="preserve"> 6.712</w:t>
        <w:tab/>
        <w:t>Variabl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UTOR</w:t>
        <w:tab/>
        <w:t>07aXXX</w:t>
        <w:tab/>
        <w:tab/>
        <w:tab/>
        <w:t>1/1 -</w:t>
        <w:tab/>
        <w:t>13.187</w:t>
        <w:tab/>
        <w:t>Beschr. zu Ta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</w:t>
        <w:tab/>
        <w:t>11a464</w:t>
        <w:tab/>
        <w:tab/>
        <w:tab/>
        <w:t>3/3 -</w:t>
        <w:tab/>
        <w:t>15.723</w:t>
        <w:tab/>
        <w:t>Flugobjekte absch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S</w:t>
        <w:tab/>
        <w:t>21b175</w:t>
        <w:tab/>
        <w:tab/>
        <w:tab/>
        <w:t>2/2 -</w:t>
        <w:tab/>
        <w:t xml:space="preserve"> 8.800</w:t>
        <w:tab/>
        <w:t>Schie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</w:t>
        <w:tab/>
        <w:tab/>
        <w:t>11b070 29a810</w:t>
        <w:tab/>
        <w:tab/>
        <w:t>3/2 -</w:t>
        <w:tab/>
        <w:t>46.143</w:t>
        <w:tab/>
        <w:t>Faust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06a192</w:t>
        <w:tab/>
        <w:tab/>
        <w:tab/>
        <w:t>4/3 D!</w:t>
        <w:tab/>
        <w:t>45.408</w:t>
        <w:tab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10a150</w:t>
        <w:tab/>
        <w:tab/>
        <w:tab/>
        <w:t>4/3 -</w:t>
        <w:tab/>
        <w:t>45.408</w:t>
        <w:tab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  <w:tab/>
        <w:tab/>
        <w:t>04b000</w:t>
        <w:tab/>
        <w:tab/>
        <w:tab/>
        <w:t>3/3 -</w:t>
        <w:tab/>
        <w:t>39.747</w:t>
        <w:tab/>
        <w:t>Flug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</w:t>
        <w:tab/>
        <w:t>03a300</w:t>
        <w:tab/>
        <w:tab/>
        <w:tab/>
        <w:t>1/1 -</w:t>
        <w:tab/>
        <w:t xml:space="preserve"> 2.683</w:t>
        <w:tab/>
        <w:t>Fluss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-SIMUL</w:t>
        <w:tab/>
        <w:t>06a620</w:t>
        <w:tab/>
        <w:tab/>
        <w:tab/>
        <w:t>4/4 -</w:t>
        <w:tab/>
        <w:t>40.179</w:t>
        <w:tab/>
        <w:t>Flug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1</w:t>
        <w:tab/>
        <w:tab/>
        <w:t>08b437</w:t>
        <w:tab/>
        <w:tab/>
        <w:tab/>
        <w:t>1/1 -</w:t>
        <w:tab/>
        <w:t xml:space="preserve"> 3.712</w:t>
        <w:tab/>
        <w:t>TW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  <w:tab/>
        <w:tab/>
        <w:t>20b223 28b866</w:t>
        <w:tab/>
        <w:tab/>
        <w:t>3/2 -</w:t>
        <w:tab/>
        <w:t>47.785</w:t>
        <w:tab/>
        <w:t>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  <w:tab/>
        <w:tab/>
        <w:t>11a280 29b090</w:t>
        <w:tab/>
        <w:tab/>
        <w:t>2/2 -</w:t>
        <w:tab/>
        <w:t>31.392</w:t>
        <w:tab/>
        <w:t xml:space="preserve">Labyrinth mit Sei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</w:t>
        <w:tab/>
        <w:tab/>
        <w:t>10a417</w:t>
        <w:tab/>
        <w:tab/>
        <w:tab/>
        <w:t>1/1 -</w:t>
        <w:tab/>
        <w:t xml:space="preserve"> 8.229</w:t>
        <w:tab/>
        <w:t>Strasse Fluss ueberq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MESS</w:t>
        <w:tab/>
        <w:t>05aXXX</w:t>
        <w:tab/>
        <w:tab/>
        <w:tab/>
        <w:t>3/3 -</w:t>
        <w:tab/>
        <w:t xml:space="preserve"> 2.042</w:t>
        <w:tab/>
        <w:t>Frequenz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  <w:tab/>
        <w:tab/>
        <w:t>12b000</w:t>
        <w:tab/>
        <w:tab/>
        <w:tab/>
        <w:t>3/2 -</w:t>
        <w:tab/>
        <w:t>42.663</w:t>
        <w:tab/>
        <w:t>Motor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</w:t>
        <w:tab/>
        <w:t>11b000</w:t>
        <w:tab/>
        <w:tab/>
        <w:tab/>
        <w:t>2/2 -</w:t>
        <w:tab/>
        <w:t>15.970</w:t>
        <w:tab/>
        <w:t>Kampf gegen Mosk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S</w:t>
        <w:tab/>
        <w:tab/>
        <w:t>10b490</w:t>
        <w:tab/>
        <w:tab/>
        <w:tab/>
        <w:t>2/2 -</w:t>
        <w:tab/>
        <w:t xml:space="preserve"> 6.354</w:t>
        <w:tab/>
        <w:t>Fledermaeuse bekae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CRASH</w:t>
        <w:tab/>
        <w:t>12b366</w:t>
        <w:tab/>
        <w:tab/>
        <w:tab/>
        <w:t>3/3 -</w:t>
        <w:tab/>
        <w:t>30.391</w:t>
        <w:tab/>
        <w:t>Kugeln Lochlaby.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ON</w:t>
        <w:tab/>
        <w:tab/>
        <w:t>14a108 18a034</w:t>
        <w:tab/>
        <w:tab/>
        <w:t>1/1 -</w:t>
        <w:tab/>
        <w:t xml:space="preserve">   843</w:t>
        <w:tab/>
        <w:t>Beschr. Mons +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1-7</w:t>
        <w:tab/>
        <w:tab/>
        <w:t>08b134</w:t>
        <w:tab/>
        <w:tab/>
        <w:tab/>
        <w:t>7/1 -</w:t>
        <w:tab/>
        <w:t xml:space="preserve">19.264 </w:t>
        <w:tab/>
        <w:t>7 * Taswordfile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3M21</w:t>
        <w:tab/>
        <w:t>14a142 18a057</w:t>
        <w:tab/>
        <w:tab/>
        <w:t>1/1 -</w:t>
        <w:tab/>
        <w:t>10.034</w:t>
        <w:tab/>
        <w:t>Ass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</w:t>
        <w:tab/>
        <w:t xml:space="preserve">11b235 29b000       </w:t>
        <w:tab/>
        <w:t>3/2 -</w:t>
        <w:tab/>
        <w:t>45.174</w:t>
        <w:tab/>
        <w:t xml:space="preserve">Gladiatordue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</w:t>
        <w:tab/>
        <w:tab/>
        <w:t>11b210</w:t>
        <w:tab/>
        <w:tab/>
        <w:tab/>
        <w:t>1/1 -</w:t>
        <w:tab/>
        <w:t xml:space="preserve"> 7.602</w:t>
        <w:tab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MAN</w:t>
        <w:tab/>
        <w:tab/>
        <w:t>00a556 04b137</w:t>
        <w:tab/>
        <w:tab/>
        <w:t>2/2 -    6.314  Durch Irrgarten f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RIGHT</w:t>
        <w:tab/>
        <w:t>21b360 29a090</w:t>
        <w:tab/>
        <w:tab/>
        <w:t>3/3 -</w:t>
        <w:tab/>
        <w:t>33.037</w:t>
        <w:tab/>
        <w:t>Revolverheld im W.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N</w:t>
        <w:tab/>
        <w:tab/>
        <w:t>13b000</w:t>
        <w:tab/>
        <w:tab/>
        <w:tab/>
        <w:t>1/1 -</w:t>
        <w:tab/>
        <w:t>40.861</w:t>
        <w:tab/>
        <w:t>Kugel im Laby 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R ATTACK</w:t>
        <w:tab/>
        <w:t>04a256</w:t>
        <w:tab/>
        <w:tab/>
        <w:tab/>
        <w:t>6/6 D!</w:t>
        <w:tab/>
        <w:t>13.506</w:t>
        <w:tab/>
        <w:t xml:space="preserve">??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ROW</w:t>
        <w:tab/>
        <w:t>11a800</w:t>
        <w:tab/>
        <w:tab/>
        <w:tab/>
        <w:t>2/2 -</w:t>
        <w:tab/>
        <w:t xml:space="preserve"> 8.764</w:t>
        <w:tab/>
        <w:t>Radar (d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UMP</w:t>
        <w:tab/>
        <w:tab/>
        <w:t>16a150</w:t>
        <w:tab/>
        <w:tab/>
        <w:tab/>
        <w:t>1/1 -</w:t>
        <w:tab/>
        <w:t xml:space="preserve">   977</w:t>
        <w:tab/>
        <w:t>Speicher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</w:t>
        <w:tab/>
        <w:tab/>
        <w:t>17b000</w:t>
        <w:tab/>
        <w:tab/>
        <w:tab/>
        <w:t>4/2 R!</w:t>
        <w:tab/>
        <w:t>42.638</w:t>
        <w:tab/>
        <w:t>P3 Spion im Weiss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S+QSO</w:t>
        <w:tab/>
        <w:t>15a202</w:t>
        <w:tab/>
        <w:tab/>
        <w:tab/>
        <w:t>2/2 -</w:t>
        <w:tab/>
        <w:t xml:space="preserve"> 7.818</w:t>
        <w:tab/>
        <w:t>Sprechende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</w:t>
        <w:tab/>
        <w:tab/>
        <w:t>20b420</w:t>
        <w:tab/>
        <w:tab/>
        <w:tab/>
        <w:t>3/2 -</w:t>
        <w:tab/>
        <w:t>47.103</w:t>
        <w:tab/>
        <w:t>Frage/Antwort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E</w:t>
        <w:tab/>
        <w:tab/>
        <w:t>13a257</w:t>
        <w:tab/>
        <w:tab/>
        <w:tab/>
        <w:t>4/4 -</w:t>
        <w:tab/>
        <w:t>15.335</w:t>
        <w:tab/>
        <w:t>Hungry Ho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A</w:t>
        <w:tab/>
        <w:tab/>
        <w:t xml:space="preserve">17a580 </w:t>
        <w:tab/>
        <w:tab/>
        <w:tab/>
        <w:t>4/2 R!</w:t>
        <w:tab/>
        <w:t>43.900</w:t>
        <w:tab/>
        <w:t>P3 Ball Zylinder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</w:t>
        <w:tab/>
        <w:t>22a103 29a163</w:t>
        <w:tab/>
        <w:tab/>
        <w:t>5/4 -</w:t>
        <w:tab/>
        <w:t>54.406</w:t>
        <w:tab/>
        <w:t>Hacker im Fahrstuhll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05b128</w:t>
        <w:tab/>
        <w:tab/>
        <w:tab/>
        <w:t>2/2 -</w:t>
        <w:tab/>
        <w:t xml:space="preserve"> 4.653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  <w:tab/>
        <w:tab/>
        <w:t>12b085</w:t>
        <w:tab/>
        <w:tab/>
        <w:tab/>
        <w:t>2/2 -</w:t>
        <w:tab/>
        <w:t xml:space="preserve"> 7.438</w:t>
        <w:tab/>
        <w:t>Beschreibung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PING J'K</w:t>
        <w:tab/>
        <w:t xml:space="preserve">12b153 28a953 </w:t>
        <w:tab/>
        <w:tab/>
        <w:t>2/2 P1</w:t>
        <w:tab/>
        <w:t>11.804</w:t>
        <w:tab/>
        <w:t>In Luecken hue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</w:t>
        <w:tab/>
        <w:tab/>
        <w:t>05b000 06a000 28a490</w:t>
        <w:tab/>
        <w:t>1/1 -</w:t>
        <w:tab/>
        <w:t>34.247</w:t>
        <w:tab/>
        <w:t>Einarmiger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ET WILLY</w:t>
        <w:tab/>
        <w:t>13a330 28a993</w:t>
        <w:tab/>
        <w:tab/>
        <w:t>2/2 -</w:t>
        <w:tab/>
        <w:t>33.099</w:t>
        <w:tab/>
        <w:t>Willy im Haus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N</w:t>
        <w:tab/>
        <w:tab/>
        <w:t xml:space="preserve">06a365 </w:t>
        <w:tab/>
        <w:tab/>
        <w:tab/>
        <w:t>6/6 D!</w:t>
        <w:tab/>
        <w:t>39.063</w:t>
        <w:tab/>
        <w:t>Mit Mondauto 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N</w:t>
        <w:tab/>
        <w:tab/>
        <w:t>13a082 28a390</w:t>
        <w:tab/>
        <w:tab/>
        <w:t xml:space="preserve">6/6 - </w:t>
        <w:tab/>
        <w:t>39.063</w:t>
        <w:tab/>
        <w:t>Mit Mondauto 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PAC</w:t>
        <w:tab/>
        <w:tab/>
        <w:t>06b155 28a000</w:t>
        <w:tab/>
        <w:tab/>
        <w:t>6/6 -</w:t>
        <w:tab/>
        <w:t>15.498</w:t>
        <w:tab/>
        <w:t>Rakete 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B</w:t>
        <w:tab/>
        <w:t>03b060</w:t>
        <w:tab/>
        <w:tab/>
        <w:tab/>
        <w:t>2/2 -</w:t>
        <w:tab/>
        <w:t>22.349</w:t>
        <w:tab/>
        <w:t>Kalender Feie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LORE</w:t>
        <w:tab/>
        <w:t>10b134 29a690</w:t>
        <w:tab/>
        <w:tab/>
        <w:t>3/3 -</w:t>
        <w:tab/>
        <w:t>37.705</w:t>
        <w:tab/>
        <w:t>Ritter im Schlosslaby.</w:t>
        <w:t>�KOKOTONI</w:t>
        <w:tab/>
        <w:t>11a176 28a843 12a404</w:t>
        <w:tab/>
        <w:t>2/2 -</w:t>
        <w:tab/>
        <w:t>41.528</w:t>
        <w:tab/>
        <w:t>Saurier *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PTION</w:t>
        <w:tab/>
        <w:t>08aXXX</w:t>
        <w:tab/>
        <w:tab/>
        <w:tab/>
        <w:t>2/2 -</w:t>
        <w:tab/>
        <w:t>18.577</w:t>
        <w:tab/>
        <w:t>Bla-bla Text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ATOA</w:t>
        <w:tab/>
        <w:t>04a318</w:t>
        <w:tab/>
        <w:tab/>
        <w:tab/>
        <w:t>3/3 D!</w:t>
        <w:tab/>
        <w:t>24.008</w:t>
        <w:tab/>
        <w:t>Hubschrauber Tanker 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ATOA</w:t>
        <w:tab/>
        <w:t>XXXXXX 07b275 28a565    3/3 -</w:t>
        <w:tab/>
        <w:t>24.008</w:t>
        <w:tab/>
        <w:t>Hubschrauber Tanker 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</w:t>
        <w:tab/>
        <w:tab/>
        <w:t>20a523</w:t>
        <w:tab/>
        <w:tab/>
        <w:tab/>
        <w:t>5/5 O!</w:t>
        <w:tab/>
        <w:t>30.609</w:t>
        <w:tab/>
        <w:t>Karatekaem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86</w:t>
        <w:tab/>
        <w:t>02aXXX 16a098</w:t>
        <w:tab/>
        <w:tab/>
        <w:t>2/2 -</w:t>
        <w:tab/>
        <w:t>19.314</w:t>
        <w:tab/>
        <w:t>Schalt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 AHR</w:t>
        <w:tab/>
        <w:t>03a201</w:t>
        <w:tab/>
        <w:tab/>
        <w:tab/>
        <w:t>2/2 -</w:t>
        <w:tab/>
        <w:t xml:space="preserve"> 7.910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  <w:tab/>
        <w:tab/>
        <w:t>10a333 29a615</w:t>
        <w:tab/>
        <w:tab/>
        <w:t>3/3 -</w:t>
        <w:tab/>
        <w:t>23.177</w:t>
        <w:tab/>
        <w:t>Paul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 CRABS</w:t>
        <w:tab/>
        <w:t>20b505</w:t>
        <w:tab/>
        <w:tab/>
        <w:tab/>
        <w:t>2/2 -</w:t>
        <w:tab/>
        <w:t>16.364</w:t>
        <w:tab/>
        <w:t>Mondkrabben ab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ILE 48K</w:t>
        <w:tab/>
        <w:t>08aXXX</w:t>
        <w:tab/>
        <w:tab/>
        <w:tab/>
        <w:t>3/3 -</w:t>
        <w:tab/>
        <w:t>11.113</w:t>
        <w:tab/>
        <w:t>M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ILE 48k</w:t>
        <w:tab/>
        <w:t xml:space="preserve">03a410  </w:t>
        <w:tab/>
        <w:tab/>
        <w:t>2/2 -</w:t>
        <w:tab/>
        <w:t>11.457</w:t>
        <w:tab/>
        <w:t>Datei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OPY 2.2</w:t>
        <w:tab/>
        <w:t xml:space="preserve">01a126       </w:t>
        <w:tab/>
        <w:tab/>
        <w:t>2/2 -</w:t>
        <w:tab/>
        <w:t xml:space="preserve"> 7.195</w:t>
        <w:tab/>
        <w:t>Kopierer f. 41.72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I</w:t>
        <w:tab/>
        <w:tab/>
        <w:t>06b210 28a048</w:t>
        <w:tab/>
        <w:tab/>
        <w:t>3/3 -</w:t>
        <w:tab/>
        <w:t>33.743</w:t>
        <w:tab/>
        <w:t>Manic Miner im L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A2</w:t>
        <w:tab/>
        <w:tab/>
        <w:t>21a456</w:t>
        <w:tab/>
        <w:tab/>
        <w:tab/>
        <w:t>4/3 -</w:t>
        <w:tab/>
        <w:t>48.719</w:t>
        <w:tab/>
        <w:t>Frage/Antwort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T</w:t>
        <w:tab/>
        <w:t>08aXXX</w:t>
        <w:tab/>
        <w:tab/>
        <w:tab/>
        <w:t>1/1 -</w:t>
        <w:tab/>
        <w:t>38.454</w:t>
        <w:tab/>
        <w:t xml:space="preserve">Rechen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</w:t>
        <w:tab/>
        <w:t>04b110</w:t>
        <w:tab/>
        <w:tab/>
        <w:tab/>
        <w:t>2/2 -</w:t>
        <w:tab/>
        <w:t xml:space="preserve"> 9.193</w:t>
        <w:tab/>
        <w:t>Farben 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  <w:tab/>
        <w:tab/>
        <w:t>09a000</w:t>
        <w:tab/>
        <w:tab/>
        <w:tab/>
        <w:t>3/2 -</w:t>
        <w:tab/>
        <w:t>46.722</w:t>
        <w:tab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AY</w:t>
        <w:tab/>
        <w:t>04a105</w:t>
        <w:tab/>
        <w:tab/>
        <w:tab/>
        <w:t>4/3 D!</w:t>
        <w:tab/>
        <w:t>48.075</w:t>
        <w:tab/>
        <w:t>Fussball Band 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AY</w:t>
        <w:tab/>
        <w:t>07b155                  4/3 -</w:t>
        <w:tab/>
        <w:t>48.075</w:t>
        <w:tab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IACS</w:t>
        <w:tab/>
        <w:tab/>
        <w:t>12a535</w:t>
        <w:tab/>
        <w:tab/>
        <w:tab/>
        <w:t>2/2 -</w:t>
        <w:tab/>
        <w:t>25.717</w:t>
        <w:tab/>
        <w:t>Maz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-LIST RK</w:t>
        <w:tab/>
        <w:t>03a225</w:t>
        <w:tab/>
        <w:tab/>
        <w:tab/>
        <w:t>2/2 -</w:t>
        <w:tab/>
        <w:t xml:space="preserve"> 7.553</w:t>
        <w:tab/>
        <w:t>Kassetteninhaltsv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WASH</w:t>
        <w:tab/>
        <w:tab/>
        <w:t>04a230 11a000 28a625</w:t>
        <w:tab/>
        <w:t>4/4 -</w:t>
        <w:tab/>
        <w:t xml:space="preserve"> 9.212</w:t>
        <w:tab/>
        <w:t xml:space="preserve">Eimerchen samm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-TOENE  </w:t>
        <w:tab/>
        <w:t xml:space="preserve">10a000        </w:t>
        <w:tab/>
        <w:tab/>
        <w:t xml:space="preserve">2/2 -  </w:t>
        <w:tab/>
        <w:t xml:space="preserve">   688</w:t>
        <w:tab/>
        <w:t>Tonerzeu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R 2</w:t>
        <w:tab/>
        <w:t>16b000</w:t>
        <w:tab/>
        <w:tab/>
        <w:tab/>
        <w:t>2/2 -</w:t>
        <w:tab/>
        <w:t xml:space="preserve"> 6.238</w:t>
        <w:tab/>
        <w:t>MC-Compiler 40000/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AW V1.1</w:t>
        <w:tab/>
        <w:t>02aXXX</w:t>
        <w:tab/>
        <w:tab/>
        <w:tab/>
        <w:t>2/2 -</w:t>
        <w:tab/>
        <w:t xml:space="preserve"> 9.810</w:t>
        <w:tab/>
        <w:t>Zeich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ASIC</w:t>
        <w:tab/>
        <w:t>02b120</w:t>
        <w:tab/>
        <w:tab/>
        <w:tab/>
        <w:t>2/2 -</w:t>
        <w:tab/>
        <w:t>20.969</w:t>
        <w:tab/>
        <w:t>BASIC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-FILE</w:t>
        <w:tab/>
        <w:t>08aXXX</w:t>
        <w:tab/>
        <w:tab/>
        <w:tab/>
        <w:t>3/3 D!</w:t>
        <w:tab/>
        <w:t>18.476</w:t>
        <w:tab/>
        <w:t>Files 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-LADER</w:t>
        <w:tab/>
        <w:t>15a283</w:t>
        <w:tab/>
        <w:tab/>
        <w:tab/>
        <w:t>3/3 -</w:t>
        <w:tab/>
        <w:t>36.035</w:t>
        <w:tab/>
        <w:t>Masterfile Datei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  <w:tab/>
        <w:t>20a126</w:t>
        <w:tab/>
        <w:tab/>
        <w:tab/>
        <w:t>2/2 -</w:t>
        <w:tab/>
        <w:t xml:space="preserve"> 7.036</w:t>
        <w:tab/>
        <w:t>Dialog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</w:t>
        <w:tab/>
        <w:tab/>
        <w:t>21b460</w:t>
        <w:tab/>
        <w:tab/>
        <w:tab/>
        <w:t>3/2 O!</w:t>
        <w:tab/>
        <w:t>45.793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</w:t>
        <w:tab/>
        <w:tab/>
        <w:t>15b144</w:t>
        <w:tab/>
        <w:tab/>
        <w:tab/>
        <w:t>1/1 -</w:t>
        <w:tab/>
        <w:t xml:space="preserve"> 4.885</w:t>
        <w:tab/>
        <w:t>Spiel aehnl. Mon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MONI</w:t>
        <w:tab/>
        <w:t xml:space="preserve">02aXXX </w:t>
        <w:tab/>
        <w:tab/>
        <w:tab/>
        <w:t>1/1 -</w:t>
        <w:tab/>
        <w:t xml:space="preserve"> 3.602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US</w:t>
        <w:tab/>
        <w:t>10b383</w:t>
        <w:tab/>
        <w:tab/>
        <w:tab/>
        <w:t>1/1 -</w:t>
        <w:tab/>
        <w:t>31.837</w:t>
        <w:tab/>
        <w:t>Zimmerlaby. O2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</w:t>
        <w:tab/>
        <w:tab/>
        <w:t>04b160</w:t>
        <w:tab/>
        <w:tab/>
        <w:tab/>
        <w:t>3/3 -</w:t>
        <w:tab/>
        <w:t>14.031</w:t>
        <w:tab/>
        <w:t>Raketen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BA</w:t>
        <w:tab/>
        <w:tab/>
        <w:t>10b240</w:t>
        <w:tab/>
        <w:tab/>
        <w:tab/>
        <w:t>3/2 -</w:t>
        <w:tab/>
        <w:t>47.004</w:t>
        <w:tab/>
        <w:t>Raid Over Mo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R MAUL</w:t>
        <w:tab/>
        <w:t>20b359</w:t>
        <w:tab/>
        <w:tab/>
        <w:tab/>
        <w:t>5/5 -</w:t>
        <w:tab/>
        <w:t>11.685</w:t>
        <w:tab/>
        <w:t>Zaehne p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</w:t>
        <w:tab/>
        <w:tab/>
        <w:t>16a070</w:t>
        <w:tab/>
        <w:tab/>
        <w:tab/>
        <w:t>1/1 -</w:t>
        <w:tab/>
        <w:t xml:space="preserve"> 2.501</w:t>
        <w:tab/>
        <w:t>Monito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ab/>
        <w:t>02b000</w:t>
        <w:tab/>
        <w:tab/>
        <w:tab/>
        <w:t>3/3 -</w:t>
        <w:tab/>
        <w:t xml:space="preserve"> 6.956  Prog.+ Beschr. 30.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</w:t>
        <w:tab/>
        <w:t>17a190</w:t>
        <w:tab/>
        <w:tab/>
        <w:tab/>
        <w:t>4/3 -</w:t>
        <w:tab/>
        <w:t>41.374</w:t>
        <w:tab/>
        <w:t>Mon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</w:t>
        <w:tab/>
        <w:tab/>
        <w:t>14a118 18a040</w:t>
        <w:tab/>
        <w:tab/>
        <w:t>1/1 -</w:t>
        <w:tab/>
        <w:t xml:space="preserve"> 6.068</w:t>
        <w:tab/>
        <w:t>Monitor/Reas/...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</w:t>
        <w:tab/>
        <w:tab/>
        <w:t>20b112 28b743</w:t>
        <w:tab/>
        <w:tab/>
        <w:t>4/3 -</w:t>
        <w:tab/>
        <w:t>48.042</w:t>
        <w:tab/>
        <w:t>Maulwurf im Berg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LERT</w:t>
        <w:tab/>
        <w:t>12a105</w:t>
        <w:tab/>
        <w:tab/>
        <w:tab/>
        <w:t>3/2 -</w:t>
        <w:tab/>
        <w:t>46.991</w:t>
        <w:tab/>
        <w:t>Mondauto Hinder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</w:t>
        <w:tab/>
        <w:t>17a078</w:t>
        <w:tab/>
        <w:tab/>
        <w:tab/>
        <w:t>4/2 -</w:t>
        <w:tab/>
        <w:t>49.804</w:t>
        <w:tab/>
        <w:t>Savek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PR</w:t>
        <w:tab/>
        <w:tab/>
        <w:t>15a627</w:t>
        <w:tab/>
        <w:tab/>
        <w:tab/>
        <w:t>1/1 -</w:t>
        <w:tab/>
        <w:t xml:space="preserve"> 2.513</w:t>
        <w:tab/>
        <w:t>Mors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COPY  </w:t>
        <w:tab/>
        <w:t xml:space="preserve">03b000 14a000 </w:t>
        <w:tab/>
        <w:tab/>
        <w:t>2/2 -    2.327</w:t>
        <w:tab/>
        <w:t>Kopierer f. 42.13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COPY   </w:t>
        <w:tab/>
        <w:t>01a000 01a016 03a020</w:t>
        <w:tab/>
        <w:t xml:space="preserve">2/2 -  </w:t>
        <w:tab/>
        <w:t xml:space="preserve"> 2.327</w:t>
        <w:tab/>
        <w:t>Kopierer f. 42.13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WONGS</w:t>
        <w:tab/>
        <w:t>19a210 28b442</w:t>
        <w:tab/>
        <w:tab/>
        <w:t xml:space="preserve">2/2 - </w:t>
        <w:tab/>
        <w:t>16.474</w:t>
        <w:tab/>
        <w:t>Waesch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</w:t>
        <w:tab/>
        <w:t>03a000 15a385</w:t>
        <w:tab/>
        <w:tab/>
        <w:t>3/3 -</w:t>
        <w:tab/>
        <w:t>20.425</w:t>
        <w:tab/>
        <w:t>Name/Adresse..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#</w:t>
        <w:tab/>
        <w:tab/>
        <w:t>15b008</w:t>
        <w:tab/>
        <w:tab/>
        <w:tab/>
        <w:t>1/1 -</w:t>
        <w:tab/>
        <w:t xml:space="preserve"> 5.511</w:t>
        <w:tab/>
        <w:t>No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MAKER</w:t>
        <w:tab/>
        <w:t>15b024</w:t>
        <w:tab/>
        <w:tab/>
        <w:tab/>
        <w:t>2/2 -</w:t>
        <w:tab/>
        <w:t xml:space="preserve"> 8.203</w:t>
        <w:tab/>
        <w:t>Orgel m. Echtzei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</w:t>
        <w:tab/>
        <w:tab/>
        <w:t>15a034</w:t>
        <w:tab/>
        <w:tab/>
        <w:tab/>
        <w:t>1/1 -    3.517</w:t>
        <w:tab/>
        <w:t>Musik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</w:t>
        <w:tab/>
        <w:tab/>
        <w:t>01a188 18a023</w:t>
        <w:tab/>
        <w:tab/>
        <w:t>1/1 -</w:t>
        <w:tab/>
        <w:t xml:space="preserve"> 2.192 </w:t>
        <w:tab/>
        <w:t>Kopierer f. 42.469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EQU-EAR</w:t>
        <w:tab/>
        <w:t>18a085</w:t>
        <w:tab/>
        <w:tab/>
        <w:tab/>
        <w:t>1/1 -</w:t>
        <w:tab/>
        <w:t xml:space="preserve">   864</w:t>
        <w:tab/>
        <w:t>Frequenzmesser 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LITE</w:t>
        <w:tab/>
        <w:t>04b080</w:t>
        <w:tab/>
        <w:tab/>
        <w:tab/>
        <w:t>2/2 -</w:t>
        <w:tab/>
        <w:t xml:space="preserve"> 8.426</w:t>
        <w:tab/>
        <w:t>Flugsimulator/Nacht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COPY</w:t>
        <w:tab/>
        <w:t>01a170 18a000</w:t>
        <w:tab/>
        <w:tab/>
        <w:t>2/2 -</w:t>
        <w:tab/>
        <w:t xml:space="preserve"> 3.450</w:t>
        <w:tab/>
        <w:t>Kopierer f. 41.56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KEL</w:t>
        <w:tab/>
        <w:tab/>
        <w:t>06a496</w:t>
        <w:tab/>
        <w:tab/>
        <w:tab/>
        <w:t>1/1 -</w:t>
        <w:tab/>
        <w:t>13.361</w:t>
        <w:tab/>
        <w:t>Hor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KEL</w:t>
        <w:tab/>
        <w:tab/>
        <w:t>06a545</w:t>
        <w:tab/>
        <w:tab/>
        <w:tab/>
        <w:t>1/1 -</w:t>
        <w:tab/>
        <w:t>21.224</w:t>
        <w:tab/>
        <w:t>Horoskop mit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MAN</w:t>
        <w:tab/>
        <w:tab/>
        <w:t>00a595</w:t>
        <w:tab/>
        <w:tab/>
        <w:tab/>
        <w:t>2/2 -</w:t>
        <w:tab/>
        <w:t xml:space="preserve"> 4.201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OX</w:t>
        <w:tab/>
        <w:t xml:space="preserve">00a253              </w:t>
        <w:tab/>
        <w:t>5/5 D!</w:t>
        <w:tab/>
        <w:t>19.178</w:t>
        <w:tab/>
        <w:t>Zeichenprogramm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OX</w:t>
        <w:tab/>
        <w:t>02aXXX</w:t>
        <w:tab/>
        <w:tab/>
        <w:tab/>
        <w:t>5/5 P2</w:t>
        <w:tab/>
        <w:t>19.178</w:t>
        <w:tab/>
        <w:t>Zeich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16b283</w:t>
        <w:tab/>
        <w:tab/>
        <w:tab/>
        <w:t>3/3 -</w:t>
        <w:tab/>
        <w:t>23.176</w:t>
        <w:tab/>
        <w:t>Pascal-Editor</w:t>
        <w:t xml:space="preserve">�PASCAL </w:t>
        <w:tab/>
        <w:tab/>
        <w:t>16b222</w:t>
        <w:tab/>
        <w:tab/>
        <w:tab/>
        <w:t>2/2 -</w:t>
        <w:tab/>
        <w:t>21.715</w:t>
        <w:tab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 </w:t>
        <w:tab/>
        <w:t>19a250</w:t>
        <w:tab/>
        <w:tab/>
        <w:tab/>
        <w:t>3/2 BS!</w:t>
        <w:tab/>
        <w:t>49.287</w:t>
        <w:tab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OR</w:t>
        <w:tab/>
        <w:t>04a432 05a312</w:t>
        <w:tab/>
        <w:tab/>
        <w:t>3/2 -</w:t>
        <w:tab/>
        <w:t>48.146  Schie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FINDER</w:t>
        <w:tab/>
        <w:t>21a206</w:t>
        <w:tab/>
        <w:tab/>
        <w:tab/>
        <w:t>1/1 -</w:t>
        <w:tab/>
        <w:t>23.545</w:t>
        <w:tab/>
        <w:t>Frage/Antwort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</w:t>
        <w:tab/>
        <w:tab/>
        <w:t>07a097 11a035 28bE45</w:t>
        <w:tab/>
        <w:t>2/2 -</w:t>
        <w:tab/>
        <w:t>16.137</w:t>
        <w:tab/>
        <w:t>Flipper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S</w:t>
        <w:tab/>
        <w:t>13a178</w:t>
        <w:tab/>
        <w:tab/>
        <w:tab/>
        <w:t>3/3 -</w:t>
        <w:tab/>
        <w:t>15.664</w:t>
        <w:tab/>
        <w:t>Planetoiden ab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O</w:t>
        <w:tab/>
        <w:tab/>
        <w:t>21a336 28bB62</w:t>
        <w:tab/>
        <w:tab/>
        <w:t>3/2 ?</w:t>
        <w:tab/>
        <w:t>42.280</w:t>
        <w:tab/>
        <w:t>Ballspiel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  <w:tab/>
        <w:tab/>
        <w:t>11b183</w:t>
        <w:tab/>
        <w:tab/>
        <w:tab/>
        <w:t>2/2 -</w:t>
        <w:tab/>
        <w:t xml:space="preserve"> 8.512</w:t>
        <w:tab/>
        <w:t>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FILE</w:t>
        <w:tab/>
        <w:t>08aXXX</w:t>
        <w:tab/>
        <w:tab/>
        <w:tab/>
        <w:t>4/4 -</w:t>
        <w:tab/>
        <w:t>18.053</w:t>
        <w:tab/>
        <w:t>Files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</w:t>
        <w:tab/>
        <w:tab/>
        <w:t>15a046</w:t>
        <w:tab/>
        <w:tab/>
        <w:tab/>
        <w:t>3/3 -</w:t>
        <w:tab/>
        <w:t>18.361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ST</w:t>
        <w:tab/>
        <w:tab/>
        <w:t>04b205 28a655</w:t>
        <w:tab/>
        <w:tab/>
        <w:t>6/6 -</w:t>
        <w:tab/>
        <w:t>15.777</w:t>
        <w:tab/>
        <w:t>Spraydosen Blume Pa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TRON</w:t>
        <w:tab/>
        <w:tab/>
        <w:t>13b186</w:t>
        <w:tab/>
        <w:tab/>
        <w:tab/>
        <w:t>6/3 -</w:t>
        <w:tab/>
        <w:t>48.121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</w:t>
        <w:tab/>
        <w:tab/>
        <w:t xml:space="preserve">06a070 28a263  </w:t>
        <w:tab/>
        <w:tab/>
        <w:t>2/2 P1</w:t>
        <w:tab/>
        <w:t>29.949</w:t>
        <w:tab/>
        <w:t>In Glaskugel d. Py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-FUN</w:t>
        <w:tab/>
        <w:t>04a390</w:t>
        <w:tab/>
        <w:tab/>
        <w:tab/>
        <w:t>2/2 -</w:t>
        <w:tab/>
        <w:t xml:space="preserve"> 9.938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AR</w:t>
        <w:tab/>
        <w:t>21b132</w:t>
        <w:tab/>
        <w:tab/>
        <w:tab/>
        <w:t>4/4 -</w:t>
        <w:tab/>
        <w:t>16.151</w:t>
        <w:tab/>
        <w:t>Strahlen ab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</w:t>
        <w:tab/>
        <w:tab/>
        <w:t>11a754</w:t>
        <w:tab/>
        <w:tab/>
        <w:tab/>
        <w:t>1/1 -</w:t>
        <w:tab/>
        <w:t>10.945</w:t>
        <w:tab/>
        <w:t>Brettspiel dauer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-BASIC</w:t>
        <w:tab/>
        <w:t>15a018</w:t>
        <w:tab/>
        <w:tab/>
        <w:tab/>
        <w:t>1/1 -</w:t>
        <w:tab/>
        <w:t xml:space="preserve"> 6.062</w:t>
        <w:tab/>
        <w:t>Basic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</w:t>
        <w:tab/>
        <w:tab/>
        <w:t>19b540</w:t>
        <w:tab/>
        <w:tab/>
        <w:tab/>
        <w:t>4/4 R!</w:t>
        <w:tab/>
        <w:t>34.133</w:t>
        <w:tab/>
        <w:t>Knight Rider UNO-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</w:t>
        <w:tab/>
        <w:tab/>
        <w:t>21a000</w:t>
        <w:tab/>
        <w:tab/>
        <w:tab/>
        <w:t>3/3 -</w:t>
        <w:tab/>
        <w:t xml:space="preserve"> 9.804</w:t>
        <w:tab/>
        <w:t>Schissbude Beschr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RANGE</w:t>
        <w:tab/>
        <w:t>21a027</w:t>
        <w:tab/>
        <w:tab/>
        <w:tab/>
        <w:t>3/3 -</w:t>
        <w:tab/>
        <w:t>14.884</w:t>
        <w:tab/>
        <w:t>Schissbud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</w:t>
        <w:tab/>
        <w:t>21b200</w:t>
        <w:tab/>
        <w:tab/>
        <w:tab/>
        <w:t>3/3 -</w:t>
        <w:tab/>
        <w:t>15.206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 INSTR</w:t>
        <w:tab/>
        <w:t>02aXXX</w:t>
        <w:tab/>
        <w:tab/>
        <w:tab/>
        <w:t>1/1 -</w:t>
        <w:tab/>
        <w:t xml:space="preserve"> 7.171</w:t>
        <w:tab/>
        <w:t>Router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>18a123</w:t>
        <w:tab/>
        <w:tab/>
        <w:tab/>
        <w:t>1/1 -</w:t>
        <w:tab/>
        <w:t xml:space="preserve">   707</w:t>
        <w:tab/>
        <w:t>Supercode, MC-Pro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</w:t>
        <w:tab/>
        <w:tab/>
        <w:t>04a575</w:t>
        <w:tab/>
        <w:tab/>
        <w:tab/>
        <w:t>3/3 -</w:t>
        <w:tab/>
        <w:t>20.790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</w:t>
        <w:tab/>
        <w:t xml:space="preserve">17b470 </w:t>
        <w:tab/>
        <w:tab/>
        <w:tab/>
        <w:t>2/2 -</w:t>
        <w:tab/>
        <w:t>40.372</w:t>
        <w:tab/>
        <w:t>Sab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</w:t>
        <w:tab/>
        <w:tab/>
        <w:t>10a015 29a475</w:t>
        <w:tab/>
        <w:tab/>
        <w:t>6/2 -</w:t>
        <w:tab/>
        <w:t>43.260</w:t>
        <w:tab/>
        <w:t>Fechter im Ur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HA</w:t>
        <w:tab/>
        <w:t>17b098 18a438</w:t>
        <w:tab/>
        <w:tab/>
        <w:t>6/3 -</w:t>
        <w:tab/>
        <w:t>59.632</w:t>
        <w:tab/>
        <w:t>Strippoker mit S.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.5-2</w:t>
        <w:tab/>
        <w:tab/>
        <w:t>18a225</w:t>
        <w:tab/>
        <w:tab/>
        <w:tab/>
        <w:t>1/1 -</w:t>
        <w:tab/>
        <w:t xml:space="preserve"> 6.912</w:t>
        <w:tab/>
        <w:t>Sup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.5-3</w:t>
        <w:tab/>
        <w:tab/>
        <w:t>18aXXX</w:t>
        <w:tab/>
        <w:tab/>
        <w:tab/>
        <w:t>1/1 -</w:t>
        <w:tab/>
        <w:t>14.535</w:t>
        <w:tab/>
        <w:t>Sup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.5-4.1</w:t>
        <w:tab/>
        <w:t>18aXXX</w:t>
        <w:tab/>
        <w:tab/>
        <w:tab/>
        <w:t>1/1 -</w:t>
        <w:tab/>
        <w:t>17.761</w:t>
        <w:tab/>
        <w:t>Sup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.5-4.2</w:t>
        <w:tab/>
        <w:t>18aXXX</w:t>
        <w:tab/>
        <w:tab/>
        <w:tab/>
        <w:t>1/1 -</w:t>
        <w:tab/>
        <w:t>24.851</w:t>
        <w:tab/>
        <w:t>Sup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AS</w:t>
        <w:tab/>
        <w:tab/>
        <w:t>13b494</w:t>
        <w:tab/>
        <w:tab/>
        <w:tab/>
        <w:t>4/4 -</w:t>
        <w:tab/>
        <w:t>40.564</w:t>
        <w:tab/>
        <w:t>Wildwestsp. Stag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FETT</w:t>
        <w:tab/>
        <w:t>15a090</w:t>
        <w:tab/>
        <w:tab/>
        <w:tab/>
        <w:t>2/2 -</w:t>
        <w:tab/>
        <w:t xml:space="preserve">   781</w:t>
        <w:tab/>
        <w:t>Schriftbild ver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E</w:t>
        <w:tab/>
        <w:tab/>
        <w:t>04a000</w:t>
        <w:tab/>
        <w:tab/>
        <w:tab/>
        <w:t>4/3 -   48.261</w:t>
        <w:tab/>
        <w:t>Lehrer aer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Y</w:t>
        <w:tab/>
        <w:tab/>
        <w:t>01a038</w:t>
        <w:tab/>
        <w:tab/>
        <w:tab/>
        <w:t>2/2 -</w:t>
        <w:tab/>
        <w:t xml:space="preserve"> 3.528</w:t>
        <w:tab/>
        <w:t>Screenkop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</w:t>
        <w:tab/>
        <w:t>17a290</w:t>
        <w:tab/>
        <w:tab/>
        <w:tab/>
        <w:t>4/3 -</w:t>
        <w:tab/>
        <w:t>48.146</w:t>
        <w:tab/>
        <w:t>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</w:t>
        <w:tab/>
        <w:tab/>
        <w:t>08a092 29a380</w:t>
        <w:tab/>
        <w:tab/>
        <w:t>4/4 -</w:t>
        <w:tab/>
        <w:t>39.338</w:t>
        <w:tab/>
        <w:t>Perlenta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POKER</w:t>
        <w:tab/>
        <w:t>00b000 05b360</w:t>
        <w:tab/>
        <w:tab/>
        <w:t>4/3 -</w:t>
        <w:tab/>
        <w:t>47.532</w:t>
        <w:tab/>
        <w:t>Sexpoker (primi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E COPY</w:t>
        <w:tab/>
        <w:t xml:space="preserve">01a053       </w:t>
        <w:tab/>
        <w:tab/>
        <w:t xml:space="preserve">2/2 - </w:t>
        <w:tab/>
        <w:t xml:space="preserve"> 8.014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</w:t>
        <w:tab/>
        <w:tab/>
        <w:t>10b082 29aA50</w:t>
        <w:tab/>
        <w:tab/>
        <w:t xml:space="preserve">5/5 - </w:t>
        <w:tab/>
        <w:t>15.854</w:t>
        <w:tab/>
        <w:t>Horace faehrt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ERRY</w:t>
        <w:tab/>
        <w:t>20a000 28b486</w:t>
        <w:tab/>
        <w:tab/>
        <w:t>3/3 -</w:t>
        <w:tab/>
        <w:t xml:space="preserve"> 7.657</w:t>
        <w:tab/>
        <w:t>Schlange Froe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OADER</w:t>
        <w:tab/>
        <w:t>03a460</w:t>
        <w:tab/>
        <w:tab/>
        <w:tab/>
        <w:t>1/1 -</w:t>
        <w:tab/>
        <w:t xml:space="preserve"> 3.993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</w:t>
        <w:tab/>
        <w:tab/>
        <w:t>05b148</w:t>
        <w:tab/>
        <w:tab/>
        <w:tab/>
        <w:t>2/2 -</w:t>
        <w:tab/>
        <w:t xml:space="preserve"> 5.289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</w:t>
        <w:tab/>
        <w:tab/>
        <w:t>15a227</w:t>
        <w:tab/>
        <w:tab/>
        <w:tab/>
        <w:t>1/1 -</w:t>
        <w:tab/>
        <w:t>25.434</w:t>
        <w:tab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MAN</w:t>
        <w:tab/>
        <w:t>04b370</w:t>
        <w:tab/>
        <w:tab/>
        <w:tab/>
        <w:t>1/1 -</w:t>
        <w:tab/>
        <w:t xml:space="preserve"> 6.170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MUSIK</w:t>
        <w:tab/>
        <w:t>05a252</w:t>
        <w:tab/>
        <w:tab/>
        <w:tab/>
        <w:t>3/3 -</w:t>
        <w:tab/>
        <w:t>20.880</w:t>
        <w:tab/>
        <w:t>Musikprog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X</w:t>
        <w:tab/>
        <w:t>15a169</w:t>
        <w:tab/>
        <w:tab/>
        <w:tab/>
        <w:t>2/2 -</w:t>
        <w:tab/>
        <w:t xml:space="preserve"> 4.914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Y</w:t>
        <w:tab/>
        <w:tab/>
        <w:t>15b125</w:t>
        <w:tab/>
        <w:tab/>
        <w:tab/>
        <w:t>1/1 -</w:t>
        <w:tab/>
        <w:t xml:space="preserve"> 2.818</w:t>
        <w:tab/>
        <w:t>Kopierer = SPEC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CHESS </w:t>
        <w:tab/>
        <w:t>11a590</w:t>
        <w:tab/>
        <w:tab/>
        <w:tab/>
        <w:t>2/2 -</w:t>
        <w:tab/>
        <w:t>37.137</w:t>
        <w:tab/>
        <w:t>Sch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</w:t>
        <w:tab/>
        <w:tab/>
        <w:t xml:space="preserve">01a072       </w:t>
        <w:tab/>
        <w:tab/>
        <w:t>X/X -    X.XXX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N</w:t>
        <w:tab/>
        <w:t>16a403</w:t>
        <w:tab/>
        <w:tab/>
        <w:tab/>
        <w:t>2/2 -</w:t>
        <w:tab/>
        <w:t>XX.XXX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S</w:t>
        <w:tab/>
        <w:t>10b000</w:t>
        <w:tab/>
        <w:tab/>
        <w:tab/>
        <w:t>4/4 -</w:t>
        <w:tab/>
        <w:t xml:space="preserve"> 8.326</w:t>
        <w:tab/>
        <w:t>Gespenster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UEL </w:t>
        <w:tab/>
        <w:t>12a215</w:t>
        <w:tab/>
        <w:tab/>
        <w:tab/>
        <w:t>3/3 -</w:t>
        <w:tab/>
        <w:t>25.373</w:t>
        <w:tab/>
        <w:t>Autorenne mit Konku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</w:t>
        <w:tab/>
        <w:tab/>
        <w:t>04b305</w:t>
        <w:tab/>
        <w:tab/>
        <w:tab/>
        <w:t>5/5 D!</w:t>
        <w:tab/>
        <w:t>16.190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1</w:t>
        <w:tab/>
        <w:tab/>
        <w:t>21a260</w:t>
        <w:tab/>
        <w:tab/>
        <w:tab/>
        <w:t>2/2 -</w:t>
        <w:tab/>
        <w:t>16.163</w:t>
        <w:tab/>
        <w:t>5 Basic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NACHT</w:t>
        <w:tab/>
        <w:t>21a302</w:t>
        <w:tab/>
        <w:tab/>
        <w:tab/>
        <w:t>2/2 -</w:t>
        <w:tab/>
        <w:t>11.517</w:t>
        <w:tab/>
        <w:t>Basic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  <w:tab/>
        <w:t>13a000</w:t>
        <w:tab/>
        <w:tab/>
        <w:tab/>
        <w:t>2/2 -</w:t>
        <w:tab/>
        <w:t>38.537</w:t>
        <w:tab/>
        <w:t>Flugzeug steuern + 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48K</w:t>
        <w:tab/>
        <w:t>03a325</w:t>
        <w:tab/>
        <w:tab/>
        <w:tab/>
        <w:t>4/4 -</w:t>
        <w:tab/>
        <w:t>12.846</w:t>
        <w:tab/>
        <w:t>Figuren 16x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</w:t>
        <w:tab/>
        <w:tab/>
        <w:t>13b083</w:t>
        <w:tab/>
        <w:tab/>
        <w:tab/>
        <w:t>3/2 -</w:t>
        <w:tab/>
        <w:t>49.301</w:t>
        <w:tab/>
        <w:t>Tennis gegen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IDERS</w:t>
        <w:tab/>
        <w:t>13a300</w:t>
        <w:tab/>
        <w:tab/>
        <w:tab/>
        <w:t>2/2 -</w:t>
        <w:tab/>
        <w:t xml:space="preserve"> 7.958</w:t>
        <w:tab/>
        <w:t xml:space="preserve">Spaceraid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V</w:t>
        <w:tab/>
        <w:tab/>
        <w:t>15a581</w:t>
        <w:tab/>
        <w:tab/>
        <w:tab/>
        <w:t>4/4 -</w:t>
        <w:tab/>
        <w:t>39.649</w:t>
        <w:tab/>
        <w:t>SSTV</w:t>
        <w:t>�ST</w:t>
        <w:tab/>
        <w:tab/>
        <w:t>05b168</w:t>
        <w:tab/>
        <w:tab/>
        <w:tab/>
        <w:t>2/2 -</w:t>
        <w:tab/>
        <w:t xml:space="preserve"> 5.413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ON</w:t>
        <w:tab/>
        <w:tab/>
        <w:t>13a545</w:t>
        <w:tab/>
        <w:tab/>
        <w:tab/>
        <w:t>1/1 -</w:t>
        <w:tab/>
        <w:t>26.132</w:t>
        <w:tab/>
        <w:t>Weltraumschie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</w:t>
        <w:tab/>
        <w:t>11a710</w:t>
        <w:tab/>
        <w:tab/>
        <w:tab/>
        <w:t>1/1 -</w:t>
        <w:tab/>
        <w:t>11.453</w:t>
        <w:tab/>
        <w:t>Dialogspiel (d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EXPRESS       20a628</w:t>
        <w:tab/>
        <w:tab/>
        <w:t xml:space="preserve">4/4 O! </w:t>
        <w:tab/>
        <w:t>15.657</w:t>
        <w:tab/>
        <w:t>Stuntman im Exp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</w:t>
        <w:tab/>
        <w:tab/>
        <w:t>05b188</w:t>
        <w:tab/>
        <w:tab/>
        <w:tab/>
        <w:t>2/2 -</w:t>
        <w:tab/>
        <w:t>27.099</w:t>
        <w:tab/>
        <w:t>Stiptease von S.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BJ</w:t>
        <w:tab/>
        <w:t>21b245</w:t>
        <w:tab/>
        <w:tab/>
        <w:tab/>
        <w:t>6/4 -</w:t>
        <w:tab/>
        <w:t>43.588</w:t>
        <w:tab/>
        <w:t>Strip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</w:t>
        <w:tab/>
        <w:t>05a000</w:t>
        <w:tab/>
        <w:tab/>
        <w:tab/>
        <w:t>2/2 -</w:t>
        <w:tab/>
        <w:t xml:space="preserve">   241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CLOCK</w:t>
        <w:tab/>
        <w:t>15a100</w:t>
        <w:tab/>
        <w:tab/>
        <w:tab/>
        <w:t>1/1 -</w:t>
        <w:tab/>
        <w:t xml:space="preserve"> 1.316</w:t>
        <w:tab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ER RATS</w:t>
        <w:tab/>
        <w:t>11b043</w:t>
        <w:tab/>
        <w:tab/>
        <w:tab/>
        <w:t>3/3 -</w:t>
        <w:tab/>
        <w:t xml:space="preserve"> 7.919</w:t>
        <w:tab/>
        <w:t>Kampf gegen R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64</w:t>
        <w:tab/>
        <w:tab/>
        <w:t>03a110</w:t>
        <w:tab/>
        <w:tab/>
        <w:tab/>
        <w:t>2/2 -</w:t>
        <w:tab/>
        <w:t xml:space="preserve"> 2.276</w:t>
        <w:tab/>
        <w:t>64 Zeichen /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X</w:t>
        <w:tab/>
        <w:tab/>
        <w:t>21b089</w:t>
        <w:tab/>
        <w:tab/>
        <w:tab/>
        <w:t>2/2 -</w:t>
        <w:tab/>
        <w:t>16.115</w:t>
        <w:tab/>
        <w:t>Schie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  <w:tab/>
        <w:tab/>
        <w:t>05a120</w:t>
        <w:tab/>
        <w:tab/>
        <w:tab/>
        <w:t>1/1 -</w:t>
        <w:tab/>
        <w:t xml:space="preserve"> 1.662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CHECK</w:t>
        <w:tab/>
        <w:t>03a133</w:t>
        <w:tab/>
        <w:tab/>
        <w:tab/>
        <w:t>2/2 -</w:t>
        <w:tab/>
        <w:t xml:space="preserve"> 7.014</w:t>
        <w:tab/>
        <w:t>Kassett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CHECK</w:t>
        <w:tab/>
        <w:t>16b165</w:t>
        <w:tab/>
        <w:tab/>
        <w:tab/>
        <w:t>4/4 -</w:t>
        <w:tab/>
        <w:t>13.458</w:t>
        <w:tab/>
        <w:t>Kassetten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LIST</w:t>
        <w:tab/>
        <w:t>03a160</w:t>
        <w:tab/>
        <w:tab/>
        <w:tab/>
        <w:t>1/1 -</w:t>
        <w:tab/>
        <w:t xml:space="preserve"> 1.765</w:t>
        <w:tab/>
        <w:t>Kassetteninhalt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LIST</w:t>
        <w:tab/>
        <w:t>16b212</w:t>
        <w:tab/>
        <w:tab/>
        <w:tab/>
        <w:t>1/1 -</w:t>
        <w:tab/>
        <w:t xml:space="preserve"> 1.776</w:t>
        <w:tab/>
        <w:t>List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-CP80/G</w:t>
        <w:tab/>
        <w:t>15a511</w:t>
        <w:tab/>
        <w:tab/>
        <w:tab/>
        <w:t>3/3 -</w:t>
        <w:tab/>
        <w:t>19.430</w:t>
        <w:tab/>
        <w:t>Tasword f. CP80/g-D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D</w:t>
        <w:tab/>
        <w:tab/>
        <w:t>16b021</w:t>
        <w:tab/>
        <w:tab/>
        <w:tab/>
        <w:t>2/2 -</w:t>
        <w:tab/>
        <w:t>17.801</w:t>
        <w:tab/>
        <w:t xml:space="preserve">Tasword f. folg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D2</w:t>
        <w:tab/>
        <w:t xml:space="preserve">07aXXX       </w:t>
        <w:tab/>
        <w:tab/>
        <w:t>2/2 -   20.263</w:t>
        <w:tab/>
        <w:t>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D2.3</w:t>
        <w:tab/>
        <w:t>14a020</w:t>
        <w:tab/>
        <w:tab/>
        <w:tab/>
        <w:t>2/2 -</w:t>
        <w:tab/>
        <w:t>20.424</w:t>
        <w:tab/>
        <w:t>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TB</w:t>
        <w:tab/>
        <w:tab/>
        <w:t>17b274 28b117</w:t>
        <w:tab/>
        <w:tab/>
        <w:t>2/2 -</w:t>
        <w:tab/>
        <w:t>24.734</w:t>
        <w:tab/>
        <w:t>Bienen + B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 COPY.1</w:t>
        <w:tab/>
        <w:t>03a250</w:t>
        <w:tab/>
        <w:tab/>
        <w:tab/>
        <w:t>3/3 -</w:t>
        <w:tab/>
        <w:t xml:space="preserve"> 3.580</w:t>
        <w:tab/>
        <w:t>Kop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ILD</w:t>
        <w:tab/>
        <w:t>03a047</w:t>
        <w:tab/>
        <w:tab/>
        <w:tab/>
        <w:t>1/1 -</w:t>
        <w:tab/>
        <w:t xml:space="preserve"> 3.736</w:t>
        <w:tab/>
        <w:t>Fernsehtest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ILDER</w:t>
        <w:tab/>
        <w:t>05a105</w:t>
        <w:tab/>
        <w:tab/>
        <w:tab/>
        <w:t>1/1 -</w:t>
        <w:tab/>
        <w:t xml:space="preserve"> 2.577</w:t>
        <w:tab/>
        <w:t>Fernsehtest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NER.      08aXXX</w:t>
        <w:tab/>
        <w:tab/>
        <w:tab/>
        <w:t>1/1 -</w:t>
        <w:tab/>
        <w:t xml:space="preserve"> 3.163</w:t>
        <w:tab/>
        <w:t>Beschr. zu Konz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OPY</w:t>
        <w:tab/>
        <w:tab/>
        <w:t xml:space="preserve">01a149       </w:t>
        <w:tab/>
        <w:tab/>
        <w:t>2/2 O!</w:t>
        <w:tab/>
        <w:t xml:space="preserve"> 4.385</w:t>
        <w:tab/>
        <w:t>Sehr guter Kop. Datk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K</w:t>
        <w:tab/>
        <w:t>05a130</w:t>
        <w:tab/>
        <w:tab/>
        <w:tab/>
        <w:t>4/3 P1? 48.329</w:t>
        <w:tab/>
        <w:t>Sch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HAWK</w:t>
        <w:tab/>
        <w:t>19a000</w:t>
        <w:tab/>
        <w:tab/>
        <w:tab/>
        <w:t>4/3 BS!</w:t>
        <w:tab/>
        <w:t>49.280</w:t>
        <w:tab/>
        <w:t>Hubschraubersim. 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</w:t>
        <w:tab/>
        <w:tab/>
        <w:t>17b220 28b073 18a630</w:t>
        <w:tab/>
        <w:t>3/3 -</w:t>
        <w:tab/>
        <w:t>19.559</w:t>
        <w:tab/>
        <w:t>Turm Schluessel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</w:t>
        <w:tab/>
        <w:tab/>
        <w:t>06b362</w:t>
        <w:tab/>
        <w:tab/>
        <w:tab/>
        <w:t>2/2 D!</w:t>
        <w:tab/>
        <w:t>36.585</w:t>
        <w:tab/>
        <w:t>Turmlaby. 5 Et./100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O</w:t>
        <w:tab/>
        <w:tab/>
        <w:t>16a056</w:t>
        <w:tab/>
        <w:tab/>
        <w:tab/>
        <w:t>1/1 -</w:t>
        <w:tab/>
        <w:t xml:space="preserve"> 4.905</w:t>
        <w:tab/>
        <w:t>M+EI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17a448 28aD17</w:t>
        <w:tab/>
        <w:tab/>
        <w:t>5/5 R!</w:t>
        <w:tab/>
        <w:t>36.055  P4 Ball auf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</w:t>
        <w:tab/>
        <w:tab/>
        <w:t>08b097</w:t>
        <w:tab/>
        <w:tab/>
        <w:tab/>
        <w:t>4/4 -</w:t>
        <w:tab/>
        <w:t>12.411</w:t>
        <w:tab/>
        <w:t>Orthogonale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Z-AM</w:t>
        <w:tab/>
        <w:t>10b033 29a970</w:t>
        <w:tab/>
        <w:tab/>
        <w:t>4/4 -</w:t>
        <w:tab/>
        <w:t>15.784</w:t>
        <w:tab/>
        <w:t>Autofahrt durc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2</w:t>
        <w:tab/>
        <w:tab/>
        <w:t>16b353</w:t>
        <w:tab/>
        <w:tab/>
        <w:tab/>
        <w:t>1/1 -</w:t>
        <w:tab/>
        <w:t xml:space="preserve"> 4.124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GAMEPOKE</w:t>
        <w:tab/>
        <w:t>16b062</w:t>
        <w:tab/>
        <w:tab/>
        <w:tab/>
        <w:t>1/1 -</w:t>
        <w:tab/>
        <w:t>19.776</w:t>
        <w:tab/>
        <w:t>Taswordfile Spielebe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D-FKT</w:t>
        <w:tab/>
        <w:t>07aXXX</w:t>
        <w:tab/>
        <w:tab/>
        <w:tab/>
        <w:t>1/1 -</w:t>
        <w:tab/>
        <w:t xml:space="preserve"> 1.740</w:t>
        <w:tab/>
        <w:t>Tasten zu Ta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WRITER</w:t>
        <w:tab/>
        <w:t>02aXXX</w:t>
        <w:tab/>
        <w:tab/>
        <w:tab/>
        <w:t>1/1 -</w:t>
        <w:tab/>
        <w:t xml:space="preserve"> 4.892</w:t>
        <w:tab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WRITER</w:t>
        <w:tab/>
        <w:t>15a185</w:t>
        <w:tab/>
        <w:tab/>
        <w:tab/>
        <w:t>2/2 -</w:t>
        <w:tab/>
        <w:t xml:space="preserve"> 4.892</w:t>
        <w:tab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</w:t>
        <w:tab/>
        <w:tab/>
        <w:t>03a175</w:t>
        <w:tab/>
        <w:tab/>
        <w:tab/>
        <w:t>2/2 -</w:t>
        <w:tab/>
        <w:t xml:space="preserve"> 5.915</w:t>
        <w:tab/>
        <w:t>User Defin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</w:t>
        <w:tab/>
        <w:tab/>
        <w:t>04b265</w:t>
        <w:tab/>
        <w:tab/>
        <w:tab/>
        <w:t>3/3 -</w:t>
        <w:tab/>
        <w:t>11.954</w:t>
        <w:tab/>
        <w:t>Mondlandung (primi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  <w:tab/>
        <w:tab/>
        <w:t>13a410 28aA85</w:t>
        <w:tab/>
        <w:tab/>
        <w:t>3/2 -</w:t>
        <w:tab/>
        <w:t>42.057</w:t>
        <w:tab/>
        <w:t>Unter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HI</w:t>
        <w:tab/>
        <w:tab/>
        <w:t>14a178</w:t>
        <w:tab/>
        <w:tab/>
        <w:tab/>
        <w:t>2/2 -</w:t>
        <w:tab/>
        <w:t xml:space="preserve"> 6.255</w:t>
        <w:tab/>
        <w:t>Basi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OL</w:t>
        <w:tab/>
        <w:t>12b300 28aC25</w:t>
        <w:tab/>
        <w:tab/>
        <w:t>2/2 -</w:t>
        <w:tab/>
        <w:t>25.162</w:t>
        <w:tab/>
        <w:t>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CHESS</w:t>
        <w:tab/>
        <w:t>11a563</w:t>
        <w:tab/>
        <w:tab/>
        <w:tab/>
        <w:t>2/2 -</w:t>
        <w:tab/>
        <w:t xml:space="preserve"> 5.210</w:t>
        <w:tab/>
        <w:t>Schach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ENT</w:t>
        <w:tab/>
        <w:tab/>
        <w:t>11a845</w:t>
        <w:tab/>
        <w:tab/>
        <w:tab/>
        <w:t>2/2 -</w:t>
        <w:tab/>
        <w:t xml:space="preserve"> 8.828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-CALC  </w:t>
        <w:tab/>
        <w:t>00a214 02a000</w:t>
        <w:tab/>
        <w:tab/>
        <w:t>3/3 -</w:t>
        <w:tab/>
        <w:t>12.130</w:t>
        <w:tab/>
        <w:t xml:space="preserve">Uni. Rechenpro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3D</w:t>
        <w:tab/>
        <w:tab/>
        <w:t xml:space="preserve">16a185 </w:t>
        <w:tab/>
        <w:tab/>
        <w:tab/>
        <w:t>4/3 -</w:t>
        <w:tab/>
        <w:t>45.940</w:t>
        <w:tab/>
        <w:t>3D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</w:t>
        <w:tab/>
        <w:tab/>
        <w:t>11a930</w:t>
        <w:tab/>
        <w:tab/>
        <w:tab/>
        <w:t>1/1 -</w:t>
        <w:tab/>
        <w:t xml:space="preserve"> 5.954</w:t>
        <w:tab/>
        <w:t>Zahlen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M!</w:t>
        <w:tab/>
        <w:tab/>
        <w:t>03a555</w:t>
        <w:tab/>
        <w:tab/>
        <w:tab/>
        <w:t>6/6 -</w:t>
        <w:tab/>
        <w:t>34.432</w:t>
        <w:tab/>
        <w:t>Klavier mit 4 Okt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E</w:t>
        <w:tab/>
        <w:tab/>
        <w:t>06b065 28a173 07b060    2/1 -</w:t>
        <w:tab/>
        <w:t>46.651</w:t>
        <w:tab/>
        <w:t>Motorrad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-WORD</w:t>
        <w:tab/>
        <w:t>03a485</w:t>
        <w:tab/>
        <w:tab/>
        <w:tab/>
        <w:t>2/2 -</w:t>
        <w:tab/>
        <w:t>17.619</w:t>
        <w:tab/>
        <w:t>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G1</w:t>
        <w:tab/>
        <w:t>09b000 11b350</w:t>
        <w:tab/>
        <w:tab/>
        <w:t>3/2 -</w:t>
        <w:tab/>
        <w:t>49.270</w:t>
        <w:tab/>
        <w:t>Eisschnellauf Skis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G2</w:t>
        <w:tab/>
        <w:t>09b190 11b490</w:t>
        <w:tab/>
        <w:tab/>
        <w:t>3/2 -</w:t>
        <w:tab/>
        <w:t>49.270</w:t>
        <w:tab/>
        <w:t>Eiskunstl. Biatlo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</w:t>
        <w:tab/>
        <w:tab/>
        <w:t>21a440</w:t>
        <w:tab/>
        <w:tab/>
        <w:tab/>
        <w:t>1/1 -</w:t>
        <w:tab/>
        <w:t xml:space="preserve"> 3.423</w:t>
        <w:tab/>
        <w:t>Wer passt zu 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ab/>
        <w:t>13b305</w:t>
        <w:tab/>
        <w:tab/>
        <w:tab/>
        <w:t>4/4 -</w:t>
        <w:tab/>
        <w:t>24.936</w:t>
        <w:tab/>
        <w:t xml:space="preserve">Beschreib. Raumpir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ab/>
        <w:t>13b370</w:t>
        <w:tab/>
        <w:tab/>
        <w:tab/>
        <w:t>6/5 -</w:t>
        <w:tab/>
        <w:t>45.990</w:t>
        <w:tab/>
        <w:t>Raumpiraten au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</w:t>
        <w:tab/>
        <w:tab/>
        <w:t>14a078 16a160</w:t>
        <w:tab/>
        <w:tab/>
        <w:t>2/2 -</w:t>
        <w:tab/>
        <w:t xml:space="preserve"> 7.684</w:t>
        <w:tab/>
        <w:t>Assa/Mem/Copy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X-ED</w:t>
        <w:tab/>
        <w:tab/>
        <w:t>18a350</w:t>
        <w:tab/>
        <w:tab/>
        <w:tab/>
        <w:t>3/3 -</w:t>
        <w:tab/>
        <w:t>15.263</w:t>
        <w:tab/>
        <w:t>Editor mit Bes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SM 48K</w:t>
        <w:tab/>
        <w:t>03a085</w:t>
        <w:tab/>
        <w:tab/>
        <w:tab/>
        <w:t>1/1 -</w:t>
        <w:tab/>
        <w:t xml:space="preserve"> 8.612</w:t>
        <w:tab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ON V2.2</w:t>
        <w:tab/>
        <w:t>02b400 03a060           1/1 -</w:t>
        <w:tab/>
        <w:t xml:space="preserve"> 9.640</w:t>
        <w:tab/>
        <w:t>Monitorprogramm</w:t>
        <w:t>�ZZOOM</w:t>
        <w:tab/>
        <w:tab/>
        <w:t>12a632</w:t>
        <w:tab/>
        <w:tab/>
        <w:tab/>
        <w:t>4/4 -</w:t>
        <w:tab/>
        <w:t>24.576</w:t>
        <w:tab/>
        <w:t>Bomber Panzer Uboo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