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p1715 ROM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Gerd Grosse(EAST)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p1715" steht f�r explore PC1715 und nicht, wie manche denk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"extreme programming" auch wenn einige Tricks bei der 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waren. Der 2kByte ROM wird anstelle des Boot-ROM's gesteckt und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keinen seiner Tests intaktes RAM (benutzt ROM, CPU-Register und CTC/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n erfolgen mit 9600,8,n,1 auf beiden seriellen Schnitt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defekte RAMs oder Defekte im FDC lassen sich auch sehr gut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lok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Teil Besteht aus CPU-Register-, ROM-checksum-, FDC-, CTC/SIO- u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Test, der zweite Teil dann aus "walking-bit-" und "addressline-test"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s, wobei nach jedem Durchlauf die Bildschirmseite um 0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 wird in der Hoffnung, dass wenigstens eine 16k-Bank fehlerfr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ersten Durchlauf liegt der Bildschirm somit bei 0xF800 und beim letzt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000 (31 Durchl�ufe bis der Test von vorn beginnt). Wurde bis dahi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fehler erkannt, wird der ROM abgeschaltet und das Programm l�uft i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sten 2kByte k�nnen somit nur mit 50%iger Sicherheit als "gut"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sts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p1715 ROM v0.1|0-----------3FFF------------7FFF------------BFFF-----------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0A FEFF     |     1C00      |     2000      |     2000      |     1C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0B 3FFF     |     1C00      |     2000      |     2000      |     1C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1A FFFF     |1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1B 14FD     |     1C00      |     2000      |     2000      |     1C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0A&gt;B 00FF00 |     1C00      |     2000      |     2000      |     1C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250kbps: 0252 |2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w1000kbps:1004 |     1C00      |     2000      |     2000      |     1C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ck8614:8614 |     1C00      |     2000      |     2000      |     1C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KE try:01 |3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0k/MFM:0496 |     1C00      |     1FFF      |     2000      |     1C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0k/F0: 0496 |     1C00      |     2001      |     2000      |     1C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0 9D9: 09D9 |4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0 72CF:72D0 |     1BFF      |     2000      |     2000      |     1C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1C01      |     2000      |     2000      |     1C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5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1C02      |     2000      |     2000      |     1C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1BFE      |     2000      |     2000      |     1C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6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1C00      |     2000      |     2000      |     1C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1C00      |     2000      |     2000      |     1C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7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1C00      |     2000      |     2000      |     1C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1C00      |     2000      |     2000      |     1C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Test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0-----------3FFF------------7FFF------------BFFF-----------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(E F)|           E(F)|           E F |           E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   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1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(E F)|           E(F)|           E F |           E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   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2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(E F)|           E(F)|           E F |           E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   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3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FE         |          (E F)|           E(F)|           E F |           E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0           |               |    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4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(E F)|           E(F)|HL? 8 9 A BECFD|           E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              |7 0 1 2 3 4 5 6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5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V A2 RAS  DI |          (E F)|           E(F)|           E F |           E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A0 WR -5V|               |    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/\/\/\/\/\/|6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 U256/'4116 1|          (E F)|           E(F)|           E F |           E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 KR565RU3A 16|               |    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\/\/\/\/\/\|7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5V  A4  A6 CAS |          (E F)|           E(F)|           E F |           E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A3  DO 0V|               |    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aste  |-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/F Addressline errors allein k�nnen nur ab der 2/3. Bank erkannt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bl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wird 0xff an Adresse 0x34/Bildwiederholspeicher-Page (als P.O.S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Ebenso Leitung 111. Danach wird 0x34 auf 0 gesetzt und mit d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begonnen. Folgende Ergebnisse werden als POST gemeld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AF'         defekt 1,     i.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EHL/BCDEHL' defekt 3,     i.O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X/IY/SP       defekt 5,     i.O. 6 (bisherige Fehler f�hren zum CPU 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checksum   defekt 7,     i.O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erden der Bildschirm und die seriellen Schnittstellen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schirm wird allerdings noch nicht freigegeben, da bei der 250k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DC definitiv ein DMA underrun des CRT-Controllers eintrit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endem Flackern f�hr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ldung ist entwe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xp1715 ROM V0.1    wenn ROM und CPU Register in Ordung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entsprechend der angegebenen Rang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error          wenn ein checksum Fehler erkann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rror          wenn ein NMI oder I Register Fehler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folgenden 4 Zeilen wird der Initialzustand der 4 PIOs und der augenb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 Zustand an deren Port-Eing�ngen dargestellt. Der Initialzustand (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nur bei Power-On eine Bedeutung und zeigt durch �nderung, dass �berhaup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-Baustein reagiert und dass das Strobe-Signal demzufolge in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0A hat an ihren Eing�ngen 8 Pull-ups und sollte dementsprechend 0xFF im 2.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Das linke Byte kann dabei auch nach Power-on identisch mit dem rech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0B sollte vom Floppy-/Shugart-Bus �ber das 20bit Schieberegister ebenfalls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1A hat 8 Ausg�nge und liest bei mir ebenfalls 0xff �ber die a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-Gatter ein. PIO1B hat 5 Ein- und 3 Ausg�nge und liest 0xfd ein, da MKE in der Regel nicht gesetzt 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0A: Schreibdaten f�r SReg Eingang 0/2..14 (und MFM-ROM A0..7), Pull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0B: Lesedaten (SReg Ausgang bits 4/6..18, PB0..5 mit Pull-up am Marken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1A: /ST|/HL|SD/MR|MK1|STR|/FR|MK|/WE    (Drive Index /IX am Strobe Eing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1B: /T0|/FW|/WP| FO|PRE|MFM |MKE|/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0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Kontrolle des 20bit Schieberegisters werden an PIO0A alle Werte von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und an PIO0B wieder eingelesen. Das erste Ergebnisbyte zeig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Bitfehler, das zweite Byte alle mind. einmal als Eins gelesene Bits (ODER-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dritte Byte alle Nullen (UND-Verkn�pung). Sollte das Programm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bleiben, dann empfiehlt es sich auf dem FDC den /PS Schalter um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wird ein Endlos-Wait durch PIO0A ausgel�st. Der /PS Schalter ha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ss Daten von PIO0A sofort gelatched werden. Fehlerbits 0 und 1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250/1000kb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Schreibrate wird mit CTC0 Kanal3 ein Intervall von 125Hz eingestel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nnerhalb von 8ms zum FDC transportierte Datenvolumen in Bytes gem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er �berlauf tritt bei 1020kbps ein und wird als EEEE angezeig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ps ben�tigt jedes Byte nur 16us, f�r den Z80 ohne CTC-Interrupt scho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, bis 1.27Mbps (derzeitige Grenze des Algorithmus) ist noch etwas L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Mchk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FM-ROM wird komplett gelesen und eine 16bit Pr�fsumme gebilde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raten- und Schieberegister-Tests ok sind, dann sollte bei Fehlern d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uscht bzw. in einem U555 tauglichen Leseger�t gepr�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KE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KE Test ist etwas wackelig, da sich die Phase zwischen PLL und Schreib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hersehen l�sst. Es wird dazu 0xc7 an PIO0A ausgegeben und im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zwischen Schreiben und Lesen umgeschaltet. Nach 3 Versuchen konn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"Marke Erkannt" gesetzt werden. 00 Versuche bedeutet MKE high (defekt),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MKE immer noch low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500k/MFM/F0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eseraten-/PLL-Frequenztest setzt voraus das MKE high ist. Es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Schritt das MFM Teiler Flip-Flop gesperrt (gesetzt) und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das F0 Flip-Flop. Wenn CTC0 Kanal 3 defekt ist, kommt es genauso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chreibrate zu Fehlern. Bei gr��eren Abweichungen von 496kbps muss der VC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TC Test wird im Interrupt-Mode 1 durchgef�hrt und unterbricht eine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schleife. Der Wert von 0x09D9 bei Abbruch kann um +/- 1 tole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IO Test wird mit Hilfe der CTC(linkes Byte) und einer Zeitschleife (re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durchgef�hrt. Das linke Byte misst 15 Bytes per CTC wenn d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ordnungsgem�� ausgel�st wurde. Das rechte Byte misst das letzte ges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er CPU. Beide Angaben z�hlen r�ckw�rts. Bei Fehlern gr��er +/- 1 bitte CT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vtl. SIO putzen falls gesock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itiale RAM-Test war anf�nglich nur interressehalber reingekommen. W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Power-on 0- und 1-bits fast gleich verteilt sind (evtl. weis das ein Mi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techniker) kann ich mir nicht erkl�ren. M�glicherweise taugt der Tes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defekten Bus-Treiber von der CPU zum RAM zu erkennen, deshalb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ausgefallen. Adressbereiche 0..800 und F800..FFFF werden ausges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stehen 0, unten 1 Bits. Seriell werden nur die 1 Bits ausgegeben, begin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O0 bis DO7 der 1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zweiten Teil wird der RAM mit "walking bit/inverse" getestet. Welch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ird steht hinter der oberen Adressangabe (zu testende Adres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steht der Bildwiederholspeicher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jedem Testdurchlauf ist der RAM bereits initialisiert (mit 0 oder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n einer Speicherstelle zu Beginn des Test ein anderer Wert geles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das Programm einen Addressline-Fehler zuzuordnen, wenn es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Bit-Fehler (gekennzeichnet durch H/L) handelt. Konnte kein Fehl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werden, wird ein '?' gesetzt. Der Addressline-Test kann dabei scho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r Minuten pro Bank dauern. A14-/A15-Fehler wollte ich eigentlich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ich dazu meine Initialisierung innerhalb der Bank zwischen 0 und FF wechs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en Schnelltest-Modus weglassen m�sste, sodass der Addressline-Tes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w�rde. In der jetzigen Version ist zu beachten, dass A14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e nur in Bank 2..4 und A15 Fehler ohne weitere Fehler nur in Bank 3/4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seriellen Ausgabe wird immer zuerst der Bildwiederholspeicherst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Bank 1 bis 4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Bitmaske  Adressfehler(16),unbestimmte(8),high-Fehler(8),low-Fehler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31 Durchl�ufen ohne Fehler wird das Programm (welches bei der Checksu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kopiert wurde) im RAM gestartet, wenn nicht das I-Register defek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alle RAM-chips in einer Zeile/Spalte als defekt erkannt werden und den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ehler/Adressfehler ausgeben, sollte man mal nach den Treibern sch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AMs k�nnten im 1715 verbaut sein, laut DB-MR-Schaltkreise/Kramer&amp;W�rten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116,'4116, ('2118 5V-Ty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     9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      U256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 MB8116E, MB8126, MB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HM4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 MK4116N-3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MCM4516, MCM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MM5290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     uPD416, uPD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la    MHB4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TM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SR    KR565RU3A, K565R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565RU6 hat 5V am Pin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rsatzteilmangel kann man eventuell auch einen U2164/K565RU5, mit Pin8 umge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f Pin9 (5V) gelegt,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e Fehlersucherfah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Schreiben der Tests habe ich mehr als 2 Wochen vollzeit inve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ich dann den 1715 reparieren wollte stellte sich heraus, dass der 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isplay-Steuerung zu suchen war. CRT-Register auslesen ist meines Wis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esign nicht vorgesehen und in meinem speziellen Fall war es auch nich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frequenzen stimmten nur der Inhalt verstreute sich dynamisch �ber d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kompletten Durchlauf des RAM-Tests ohne Fehler, st�rzte das Programm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es eigentlich vom RAM laufen sollte. Da ich einen Defekt der ersten 2kBy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hrscheinlich hielt habe ich mir nach l�ngerem Suchen mal das /RAS in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1 angeschaut und siehe da, der /RAS-Impuls ging von einem M1-Zyklus bis zum n�ch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der Bildschirmadresse wurde also immer der Programmz�hler in den unteren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t. Defekt war letztendlich A3.2 D108 oder besser gesagt K155LI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r 1715 hatte einen defekten RAM, den ich f�r meine Tests gleich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l ersetzt habe. Ab und zu musste ich auch mal etwas am gesockelten CTC wackel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iming stimm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schreibe ich noch eine Routine um den Bildz�hler durch "out (0x3c)"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 oder Zeichen �ber Keyboard einzugeben w�hrend das Hauptprogramm im HA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an k�nnte den PC durch Aneinanderreihung von HALTs bei jedem Tastendruck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w�re sicherlich FDC- und Mainboard-Test in 2 getrennten ROMs unterzubring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FDC-Test per V24 in den RAM zu laden. Dann k�nnte man neben der Display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en vom Bootloader verdeckten RAM richtig testen und den maximalen Refresh-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uss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Programmierung habe ich den ELV EPS1 Simulator und den A80Z Assembler von "Pseudo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 Dank der freundlichen Spende von Herrn Uhlig aus Grimma konnte ich im Kieser/M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�ffteren mal Befehlszyklen und I/O Registerbelegungen nachschauen. Ich �bernehm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auf Fehlerfreiheit der Software. Das Bildschirmtiming habe ich aus den CP/A 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und an 2 Ger�ten �ber mehrere Stunden mit einem echten 1715 Monitor getestet. Der Reset und Neustart des CRT Controllers zwischen den Testzyklen k�nnte theoretisch Stres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onitor erzeugen durch kurzzeitig zu niedrige Zeilenfrequenzen. Bei einem Dauertes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icht nur deshalb besser ohne Monitor zu arbeiten (schont auch das Netzteil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beute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