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OS 4.8 f}r 1-3 Ram-Floppy's, ein/zwei Floppy-Disc-Laufw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en, wahlweise 64/80-Zeichenbildschirm und Tastaturansteu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ung nach Rainer Brosig, Echtzeituhr RTC 72421 angepa~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on Andreas M}ller und Th. Herrman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BIOS stellt die hardwareabh{ngige Componente des  CP/M  d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 ist  es an den jeweiligen Computer und an die  Schnit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en  anzupassen.  Das  CCP und BDOS kann von  anderen  CP/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}bernomm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5.03 integriert neben 1-3 Ram-Floppy's,  einem/zwei  Flopp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(en),  64/80-Zeichenbildschirm, Tastatur, Echtzeituh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schnittstellen. Hier sind die V24-Schnittstelle, wo entw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serport oder E/A-Modul genutzt werden kann (Bit 0--&gt;RxD,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-&gt;  DTR),  die Centronics-Schnittstelle lt Practic 1/90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euerung einer S3004 (Bit 0--&gt; RxD,  Bit 1--&gt; DTR)  realis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.  Au~erdem gestattet es das automatische Nachladen des 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dessen  Zerst|rung  (Puffer von  F800H-FFFFH),  wenn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COPY  gewuenscht worden war..  An den Adressen ist  schon  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lich,  da~ eine ROM-Abschaltung (OUT 4 ,  DB 4) unabk|m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Daraus folgt, da~ zum Einladen des CP/M ein Urlader notw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 ist.  Hier bietet sich der SURL50 oder der Brosig-Urlader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bei  wir den letztern empfehlen,  der eine enorme Erleicht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Einladen des Betreibssystems erm|gl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 neue  Optionen sind ausser "unauffaelligen"  Verbesser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e Lauffaehigkeit und Absturzsicherheit des BIOS enorm  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serten, das zweite Laufwerk und die Echtzeituhr hinzugekom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zweite Laufwerk wird parallel zum ersten angeschlossen, wo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 statt SE0 der Ausgang SE1 der FDC-Platine an DS1 und 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es 2. Laufwerkes angeschlossen wird. Zur Verdeutlichung: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en  bleiben  gleich,  nur wird zusaetzlich SE1 von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C-Platine  rausgefuehrt und dieses mit DS1 und MOTOR ON des 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fwerkes verbunden.  SE0 wird nur an das 1.  Laufwerk gefueh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ssen  darf  auch nicht werden,  dass beim  2.  Laufwerk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  ebenfalls auf DS1 gestellt werden muss.  Der  Kondens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er FDC-Platine (C15 10yF) sollte entweder ganz  wegge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auf 1yF verkleinert werden, um ein sauberes Ueberspiel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f das 2. Laufwerk zu er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tzeituhr:  Hier wird von uns die Platine,  das angepasst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 ein  Stellprogramm geliefert.  Letzteres erklaert  sich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.  Diese  Option  kann nur bei  unserer  GDC-Karte  genu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 da  die  Uhrzeit in der Statuszeile erscheint  und  }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aturabfrage  aktualisiert  wird.  Folgende  Bauelemente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noe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72421A oder 6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74HCT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691 von MAXIM (Watch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regler 100 kOhm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Memopuffer 2,4 V (NiCd-Akku zur Leiterplattenmo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 Lieferumfang gehoert weiterhin eine  Bestueckungsliste, 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der Aufbau leicht ersichtlich ist.  Die Platte ist fuer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adressen  erstellt worden.  In Klammern angegebene  Bestue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ngsvarianten treffen fuer die Version mit 20H zu. Ausserdem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 Loetauge am 74hct138 vorgesehen,  wobei eine Verbindung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12 des IC's die Adresse 70 einstellt und eine Verbindung 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13 die Adresse 20H. Um ein stoerungsfreies Weiterarbeit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C  zu gewaehrleisten,  ist ein Memopuffer eingebaut,  wo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dog das definierte Zu-und Abschalten des Akku's  uebern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sauberen Spannungsuebergang zu erreichen, ist bei 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em Rechner und angeschlossener RTC-Platine zwischen Pin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Pin4 des MAX 691 eine Spannung von 1,3 V einzustellen. Da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 Datenerhalt gewaehrleistet.  Dafuer garantieren wir ab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Nutzung des Memopuffers!      Insgesamt erstreckt  sich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on DE00H - FFFFH, Start DE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64k Hauptspeicher (eventuell auf RF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destens eine Ram-Floppy nach MP 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O-Adresse Disc A=98H (in DE3CH {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 B=58H ("  DE3DH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statur nach MP 7/88 (K7652,K7659,K7669 wird unterst}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usatzhardware nach Peters (4 MHz--&gt;f}r Disc, 64*16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-Abschaltung,Zeichengeneratorumsch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c-Floppy 1.2"-1.6", auch mit Shugard-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}nsti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xtgraphikplatine mit GDC f}r 80*25 Zeichen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Handlungen entsprechen dem normalen CP/M. Die RAM-Flop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d B m}ssen nach dem Start initialisiert werden. Laufwerk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entsprechen verschiedenen Formaten des angeschlossenen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s (wird beim Start angeze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Leistungen des CP/M entsprechen sonst den Vorg{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. Dar}berhinaus sollten noch folgende Erg{nzun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loppyanschlu~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Wahl des Laufwerkes k|nnen verschiedene Aufzeichnung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in dem CP/M verwendet werden. Fehlermeldungen sind i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. Folgende Adressen wurden zur Ansteuerung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</w:t>
        <w:tab/>
        <w:t>Steuerung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H</w:t>
        <w:tab/>
        <w:t>Daten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8H</w:t>
        <w:tab/>
        <w:t>Termi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</w:t>
        <w:tab/>
        <w:t>Motor ein (1.L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H     "         (2.L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H</w:t>
        <w:tab/>
        <w:t>Moto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</w:t>
        <w:tab/>
        <w:t>Reset FDC (Soft-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t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}tzt werden die obengenannten Tastaturen. Ver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die bekannten Tastaturen hinsichtlich Funktionst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funktionen und Cursorfunktionen. Letztere sind den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tasten angepa~t. Die Funktionstasten sin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m|glichkeiten 64/32-Zeichen, 2/4 Mhz, Zeichen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darstellung (59,69) und Speed (59) gekennzeichn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der einzelnen Tasten ist durch Probieren auszutes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tasten sind durch CP/M-Strings belegt (Shift+^ dr}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gilt ausprobieren. Andere Tastaturen m}ss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ntrol und die Escape-Taste besitzen. Die Matrix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gleich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ine GDC-Karte installiert sein, kann ein 80*24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bei allen CP/M-Programm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eine Statuszeile vorgesehen, die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 wie Frequenz,  Laufwerk, Uhrzeit  und Fehler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ruckerei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Adressen : 34H,35H ----&gt; E/A-Modul R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1     ----&gt; Use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ng zur Druckerroutine steht in DE0FH. Die Abfr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DE2DH. Realisiert ist eine V24-Schnittstel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die Taktfrequenz er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tbelegungen :  Bit 0 ----&gt; RxD (Daten}bertra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3 ----&gt; CTS (Empfangsbereitsch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andere Bitbelegungen  verwendet werden, kann ja der Treiber reassembl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it oder Treiber ge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chwerwiegende Fragen entstehen, kann Nachfrage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te mit frankierten R}ckumschlag). Viel Spa~ beim Arbei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}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rsfeldstr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